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 Teoría del Delito 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lpabilidad, noción y evolución. Circunstancias excluyen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ectura obliga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SSEMER, Winfried. Fundamentos del Derecho Penal. </w:t>
      </w:r>
      <w:r>
        <w:rPr>
          <w:lang w:val="en-US"/>
        </w:rPr>
        <w:t>Barcelona, Bosch, 1984, pp. 266-30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HASSEMER, Winfried. </w:t>
      </w:r>
      <w:r>
        <w:rPr/>
        <w:t>Persona, mundo y responsabilidad. Bogotá, Temis, 1999, pp. 51-6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Notas sobre el error de prohibición. </w:t>
      </w:r>
      <w:r>
        <w:rPr>
          <w:u w:val="single"/>
        </w:rPr>
        <w:t>Gaceta Jurídica</w:t>
      </w:r>
      <w:r>
        <w:rPr/>
        <w:t xml:space="preserve"> (292): 7-24, 2004.</w:t>
      </w:r>
      <w:r>
        <w:rPr>
          <w:highlight w:val="cy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XIN, Claus. Derecho Penal Parte General, tomo I. Madrid. Civitas, 1997, pp. 788-8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TO PIÑEIRO, Miguel. Una jurisprudencia histórica: hacia el reconocimiento del “principio de culpabilidad” en el Derecho Penal chileno. Revista de Derecho de la Universidad Finis Terrae (III, 3): 233-253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FFARONI, Eugenio Raúl. Manual de Derecho Penal. Parte General. Buenos Aires, Ediar, 2005, pp. 503 a 53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risprudencia</w:t>
      </w:r>
    </w:p>
    <w:p>
      <w:pPr>
        <w:pStyle w:val="Normal"/>
        <w:numPr>
          <w:ilvl w:val="0"/>
          <w:numId w:val="1"/>
        </w:numPr>
        <w:rPr/>
      </w:pPr>
      <w:r>
        <w:rPr/>
        <w:t>Sentencia eximente incompleta 01.04.2002</w:t>
      </w:r>
    </w:p>
    <w:p>
      <w:pPr>
        <w:pStyle w:val="Normal"/>
        <w:numPr>
          <w:ilvl w:val="0"/>
          <w:numId w:val="1"/>
        </w:numPr>
        <w:rPr/>
      </w:pPr>
      <w:r>
        <w:rPr/>
        <w:t>Sentencia delito preterintencional, Gaceta Jurídica Nº 302.</w:t>
      </w:r>
    </w:p>
    <w:p>
      <w:pPr>
        <w:pStyle w:val="Normal"/>
        <w:numPr>
          <w:ilvl w:val="0"/>
          <w:numId w:val="1"/>
        </w:numPr>
        <w:rPr/>
      </w:pPr>
      <w:r>
        <w:rPr/>
        <w:t>Sentencia de cuasidelito de homicidio, Gaceta Jurídica Nº 33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RA/CASTRO. Jurisprudencia Penal de la Corte Suprema. Santiago de Chile, Lexis Nexis, 2007, pp. 164-178, 378-380, 164-17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CUELLO CONTRERAS, Joaquín</w:t>
      </w:r>
      <w:r>
        <w:rPr/>
        <w:t xml:space="preserve">. Antijuridicidad, culpabilidad y exigibilidad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elona, Marcial Pons, 2004, pp. 143-1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GISCH, Kart. La teoría de la libertad de la voluntad en la actual doctrina filosófica del Derecho Penal, Buenos Aires, B de F, 2006, en particular pp. 13-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EUDENTHAL, Berthold. Culpabilidad y reproche en Derecho Penal. Buenos Aires, B de F, 2003, en particular pp. 22-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Praeter intentionem y el principio de culpabilidad. </w:t>
      </w:r>
      <w:r>
        <w:rPr>
          <w:u w:val="single"/>
        </w:rPr>
        <w:t>En</w:t>
      </w:r>
      <w:r>
        <w:rPr/>
        <w:t>: Delito pena y proceso, homenaje a Tito Solari, Santiago, Editorial Jurídica 2008, pp. 249-2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NSEMÜLLER LOEBENFELDER, Carlos. Culpabilidad y Pena. Santiago de Chile, Editorial Jurídica de Chile,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Las hipótesis preterintencionales. </w:t>
      </w:r>
      <w:r>
        <w:rPr>
          <w:u w:val="single"/>
        </w:rPr>
        <w:t>Gaceta Jurídica</w:t>
      </w:r>
      <w:r>
        <w:rPr/>
        <w:t xml:space="preserve"> (204): 7-14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Principio de culpabilidad – culpabilidad. Notas sobre su evolución y “crisis”. </w:t>
      </w:r>
      <w:r>
        <w:rPr>
          <w:u w:val="single"/>
        </w:rPr>
        <w:t>Revista de Derecho, Criminología y Ciencias Penales</w:t>
      </w:r>
      <w:r>
        <w:rPr/>
        <w:t xml:space="preserve"> (II, 2): 169-182,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NSEMÜLLER LOEBENFELDER, Carlos. El error de prohibición en el Derecho Penal Chileno. </w:t>
      </w:r>
      <w:r>
        <w:rPr>
          <w:u w:val="single"/>
        </w:rPr>
        <w:t>En</w:t>
      </w:r>
      <w:r>
        <w:rPr/>
        <w:t>: Libro homenaje a Juan Bustos, Lima, Ideosa, pp. 505-5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POLITOFF LIFSCHITZ/ORTIZ QUIROGA (</w:t>
      </w:r>
      <w:r>
        <w:rPr/>
        <w:t>Dirs.</w:t>
      </w:r>
      <w:r>
        <w:rPr>
          <w:caps/>
        </w:rPr>
        <w:t>) t</w:t>
      </w:r>
      <w:r>
        <w:rPr/>
        <w:t>exto y comentario del Código Penal chileno, Tomo I, Santiago de Chile, Editorial Jurídica de Chile, 2002, pp. 101-107, 147-151, 169-171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Righi</w:t>
      </w:r>
      <w:r>
        <w:rPr/>
        <w:t xml:space="preserve">, Federico. Culpabilidad y libertad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elona, Marcial Pons, 2004, pp. 795-8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RQUIZO OLAECHEA, José. La culpabilidad penal. </w:t>
      </w:r>
      <w:r>
        <w:rPr>
          <w:u w:val="single"/>
        </w:rPr>
        <w:t>En</w:t>
      </w:r>
      <w:r>
        <w:rPr/>
        <w:t>: Libro homenaje a Juan Bustos, Lima, Ideosa, pp. 991-10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FFARONI, Eugenio Raúl. Manual de Derecho Penal. Parte General. Buenos Aires, Ediar, 2005, pp. 503 a 53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nuales de uso común en Chile en la parte pertinente: Cury, Etcheberry, Garrido Montt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0:52:00Z</dcterms:created>
  <dc:creator>ccardenas</dc:creator>
  <dc:description/>
  <cp:keywords/>
  <dc:language>en-US</dc:language>
  <cp:lastModifiedBy>ccardenas</cp:lastModifiedBy>
  <cp:lastPrinted>2009-08-20T16:41:00Z</cp:lastPrinted>
  <dcterms:modified xsi:type="dcterms:W3CDTF">2009-09-14T20:53:00Z</dcterms:modified>
  <cp:revision>3</cp:revision>
  <dc:subject/>
  <dc:title>Culpabilidad, noción y evolución</dc:title>
</cp:coreProperties>
</file>