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rso: Fundamentos constitucionales y filosóficos del Derecho Pe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cturas obligato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ACIGALUPO, Enrique. Justicia Penal y Derechos Fundamentales. Madrid/Barcelona, Marcial Pons, 2002, pp. 9-46, 99-129. 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caps/>
        </w:rPr>
        <w:t>Diez Ripollés</w:t>
      </w:r>
      <w:r>
        <w:rPr/>
        <w:t>, José Luis. La política criminal en la encrucijada. Montevideo-Buenos Aires, BdeF, 2007, pp. 59-200.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 xml:space="preserve">MIR PUIG, Santiago. Derecho Penal, Parte general. Buenos Aires / Montevideo, B de F, 2007, pp. 111-13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ÉREZ ALONSO, Esteban Juan. Las revoluciones científicas del Derecho Penal: Evolución y estado actual de la dogmática jurídico penal. </w:t>
      </w:r>
      <w:r>
        <w:rPr>
          <w:u w:val="single"/>
        </w:rPr>
        <w:t>Anuario de Derecho Penal y Ciencias Penales</w:t>
      </w:r>
      <w:r>
        <w:rPr/>
        <w:t>, T. L, 1997, pp. 185-2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acigalupo</w:t>
      </w:r>
      <w:r>
        <w:rPr>
          <w:sz w:val="22"/>
          <w:szCs w:val="22"/>
        </w:rPr>
        <w:t>, Enrique. Hacia el nuevo Derecho Penal. Buenos Aires, Hammurabi, 2006, pp. 227-26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INDER, Alberto, Introducción al Derecho Penal, Buenos Aires, Ad Hoc, 200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Introducción al Derecho Penal. Santiago de Chile, Ediar-Cono Sur, 199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Bustos Ramírez</w:t>
      </w:r>
      <w:r>
        <w:rPr>
          <w:sz w:val="22"/>
          <w:szCs w:val="22"/>
        </w:rPr>
        <w:t>, Juan. Obras Completas, Parte General, tomo I, segunda edición. Santiago de Chile, Ediciones Jurídicas de Santiago, pp. 367 – 386, 369 – 4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REZO MIR, José. Temas Fundamentales del Derecho Penal. Buenos Aires: Rubinzal-Culzoni Editores, 20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ID MOLINE, J</w:t>
      </w:r>
      <w:r>
        <w:rPr>
          <w:sz w:val="22"/>
          <w:szCs w:val="22"/>
        </w:rPr>
        <w:t xml:space="preserve">osé y MORESO MATEOS, José Juan. Derecho Penal y filosofía analítica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omo XLIV, fascículo I, 1991, pp. 143-17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Cofré Lagos</w:t>
      </w:r>
      <w:r>
        <w:rPr>
          <w:sz w:val="22"/>
          <w:szCs w:val="22"/>
        </w:rPr>
        <w:t>, Juan Omar. Sobre la potestad punitiva del Estado, legitimidad y racionalidad. Revista de Derecho (Valdivia) No. esp. (ago. 1999), pp. 21-2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 RIVABOBA Y RIVACOBA, Manuel. La evolución del Derecho Penal Chileno. Valparaíso, Edeval, 199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racía Pablos de Molina</w:t>
      </w:r>
      <w:r>
        <w:rPr>
          <w:sz w:val="22"/>
          <w:szCs w:val="22"/>
        </w:rPr>
        <w:t>, Antonio. Derecho Penal. Introducción. Madrid, Universidad Complutense, servicio de publicaciones, 1995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García-Pablos de Molina</w:t>
      </w:r>
      <w:r>
        <w:rPr>
          <w:sz w:val="22"/>
          <w:szCs w:val="22"/>
        </w:rPr>
        <w:t xml:space="preserve">, Antonio. Pautas y tendencias en la evolución de la dogmática penal alemana postwelzeliana. En: </w:t>
      </w:r>
      <w:r>
        <w:rPr>
          <w:caps/>
          <w:sz w:val="22"/>
          <w:szCs w:val="22"/>
        </w:rPr>
        <w:t>De Toledo y Ubieto</w:t>
      </w:r>
      <w:r>
        <w:rPr>
          <w:sz w:val="22"/>
          <w:szCs w:val="22"/>
        </w:rPr>
        <w:t>, Emilio Octavio et al. (coord.). Estudios Penales en recuerdo del Profesor Ruiz Antón. Valencia, Tirant lo Blanch, 2004, pp. 379-4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ASSEMER, Winfried. Rasgos y Crisis del Derecho Penal Moderno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, 1992, pp. 235-24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SSEMER, Winfried. Introducción a la criminología y al Derecho Penal. Valencia. Tirant lo Blanch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HIRSCH, H</w:t>
      </w:r>
      <w:r>
        <w:rPr>
          <w:sz w:val="22"/>
          <w:szCs w:val="22"/>
        </w:rPr>
        <w:t xml:space="preserve">ans Joachim. Acerca del Estado actual de la discusión sobre el concepto de bien jurídico. </w:t>
      </w:r>
      <w:r>
        <w:rPr>
          <w:sz w:val="22"/>
          <w:szCs w:val="22"/>
          <w:u w:val="single"/>
        </w:rPr>
        <w:t>En</w:t>
      </w:r>
      <w:r>
        <w:rPr>
          <w:sz w:val="22"/>
          <w:szCs w:val="22"/>
        </w:rPr>
        <w:t xml:space="preserve">: CEREZO MIR, José et al. Modernas tendencias en la Ciencia del Derecho Penal y en la criminología. Madrid, Universidad Nacional de Educación a distancia, 2001, pp. 371- 387. 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akobs</w:t>
      </w:r>
      <w:r>
        <w:rPr>
          <w:sz w:val="22"/>
          <w:szCs w:val="22"/>
        </w:rPr>
        <w:t>, Günther. La Pena Estatal: significado y finalidad. Madrid, Thomson Civitas, 2006, pp. 83-18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CEREZO MIR, José. El finalismo, hoy. </w:t>
      </w:r>
      <w:r>
        <w:rPr>
          <w:sz w:val="22"/>
          <w:szCs w:val="22"/>
          <w:u w:val="single"/>
        </w:rPr>
        <w:t>Anuario de Derecho Penal y Ciencias Penales</w:t>
      </w:r>
      <w:r>
        <w:rPr>
          <w:sz w:val="22"/>
          <w:szCs w:val="22"/>
        </w:rPr>
        <w:t>, T. XLVI, Fasc. I, enero-abril 1993, pp.5-2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Jiménez de Asúa</w:t>
      </w:r>
      <w:r>
        <w:rPr>
          <w:sz w:val="22"/>
          <w:szCs w:val="22"/>
        </w:rPr>
        <w:t>, Luis. Introducción al derecho penal. México, Editorial Jurídica Universitaria, serie grandes maestros del, Derecho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UÑOZ CONDE, Francisco, Introducción al Derecho Penal. 2ª ed. Buenos Aires, B de F , 200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Introducción al Derecho Penal y al Derecho Penal Procesal. Barcelona, Ariel, 198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Roxin</w:t>
      </w:r>
      <w:r>
        <w:rPr>
          <w:sz w:val="22"/>
          <w:szCs w:val="22"/>
        </w:rPr>
        <w:t>, Claus. La evolución de la política criminal, el derecho penal y el proceso penal. Valencia, Tirant lo Blanch, 2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CHROTH, Ulrich. Hermenéutica filosófica y jurídica. </w:t>
      </w:r>
      <w:r>
        <w:rPr>
          <w:sz w:val="22"/>
          <w:szCs w:val="22"/>
          <w:u w:val="single"/>
          <w:lang w:val="en-GB"/>
        </w:rPr>
        <w:t>En</w:t>
      </w:r>
      <w:r>
        <w:rPr>
          <w:sz w:val="22"/>
          <w:szCs w:val="22"/>
          <w:lang w:val="en-GB"/>
        </w:rPr>
        <w:t xml:space="preserve">: KAUFMANN, Arthur / HASSEMER, Winfried. </w:t>
      </w:r>
      <w:r>
        <w:rPr>
          <w:sz w:val="22"/>
          <w:szCs w:val="22"/>
        </w:rPr>
        <w:t>El pensamiento jurídico contemporáneo. Madrid, Debate, 1992, pp. 288-3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LVA SÁNCHEZ, Jesús María. Introducción al derecho penal contemporáneo. Barcelona, José María Bosch, 199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V.AA. Modernas Tendencias de la Ciencia del Derecho Penal y la Criminología. Madrid, Universidad Nacional de Educación a Distancia, 2001.</w:t>
      </w:r>
    </w:p>
    <w:p>
      <w:pPr>
        <w:pStyle w:val="Normal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Yánez</w:t>
      </w:r>
      <w:r>
        <w:rPr>
          <w:sz w:val="22"/>
          <w:szCs w:val="22"/>
        </w:rPr>
        <w:t xml:space="preserve">, Sergio. La evolución del sistema del derecho penal. </w:t>
      </w:r>
      <w:r>
        <w:rPr>
          <w:sz w:val="22"/>
          <w:szCs w:val="22"/>
          <w:u w:val="single"/>
        </w:rPr>
        <w:t xml:space="preserve">Cuadernos de Política Criminal </w:t>
      </w:r>
      <w:r>
        <w:rPr>
          <w:sz w:val="22"/>
          <w:szCs w:val="22"/>
        </w:rPr>
        <w:t>Nº 64, 199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. En busca de las penas perdidas. Deslegitimación y dogmática jurídico-penal. Buenos Aires, Ediar. Cuarta reimpresión, 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caps/>
          <w:sz w:val="22"/>
          <w:szCs w:val="22"/>
        </w:rPr>
        <w:t>Zaffaroni</w:t>
      </w:r>
      <w:r>
        <w:rPr>
          <w:sz w:val="22"/>
          <w:szCs w:val="22"/>
        </w:rPr>
        <w:t>, Eugenio Raúl / ALIAGA, Alejandro / SLOKAR, Alejandro. Manual de Derecho Penal, parte general. Buenos Aires, Ediar, 2005, pp.95-12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nuales de uso común en Chile en la parte pertinente: Etcheberry, Cury, Garrido Montt, Politoff/Matus/Ramírez, Bullemore/Mackinnon.</w:t>
      </w:r>
    </w:p>
    <w:sectPr>
      <w:footerReference w:type="default" r:id="rId2"/>
      <w:type w:val="nextPage"/>
      <w:pgSz w:w="12240" w:h="15840"/>
      <w:pgMar w:left="1701" w:right="1701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21:36:00Z</dcterms:created>
  <dc:creator>ccardenas</dc:creator>
  <dc:description/>
  <cp:keywords/>
  <dc:language>en-US</dc:language>
  <cp:lastModifiedBy>ccardenas</cp:lastModifiedBy>
  <dcterms:modified xsi:type="dcterms:W3CDTF">2009-04-23T21:36:00Z</dcterms:modified>
  <cp:revision>2</cp:revision>
  <dc:subject/>
  <dc:title>Primer curso: Temas fundamentales del Derecho Penal</dc:title>
</cp:coreProperties>
</file>