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tos contra la vida, la integridad física y el hon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cturas obligatori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SCUÑÁN RODRÍGUEZ, Antonio. La licitud del aborto consentido en el Derecho Chileno. </w:t>
      </w:r>
      <w:r>
        <w:rPr>
          <w:u w:val="single"/>
        </w:rPr>
        <w:t>Revista Derecho y Humanidades</w:t>
      </w:r>
      <w:r>
        <w:rPr/>
        <w:t xml:space="preserve"> (10):143-181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Garrido Montt</w:t>
      </w:r>
      <w:r>
        <w:rPr/>
        <w:t>, Mario. Derecho Penal, Parte Especial, tomo III, pp. 210-2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UÑOZ CONDE, Francisco. Derecho Penal. Parte especial, 15ª edición revisada y puesta al día, Valencia, Tirant lo Blanch, 2004, pp. 33-136; 279-2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nuales de uso común en Chile en la parte pertinente: Etcheberry, Garrido Montt, Politoff/Matus/Ramírez, Bullemore/Mackinnon, Bustos/Grisolía/Politof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CIGALUPO; Enrique. Estudios sobre la parte especial del Derecho Penal. Madrid, Akal, 1991, pp. 101-13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JO FERNÁNDEZ, Miguel / DÍAZ-MAROPTO Y VILLAREJO, Julio. Manual de Derecho Penal, parte especial, tercera edición, Madrid, Editorial Centro de Estudios Ramón Ancés, 1995, pp. 278-3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ÍAZ ARANDA, Enrique. Del Suicidio a la eutanasia. Ciudad de Mexico, Cárdenas Editor, 1997. pp. 295-3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UZMÁN Dálbora, José Luis. El Derecho Penal Chileno ante el contagio de enfermedades de transmisión sexual. </w:t>
      </w:r>
      <w:r>
        <w:rPr>
          <w:u w:val="single"/>
        </w:rPr>
        <w:t>Gaceta Jurídica</w:t>
      </w:r>
      <w:r>
        <w:rPr/>
        <w:t xml:space="preserve"> (180):7-12, 1995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Larrauri</w:t>
      </w:r>
      <w:r>
        <w:rPr/>
        <w:t>, Elena. ¿Es posible el tratamiento de los agresores de la violencia doméstica?</w:t>
      </w:r>
      <w:r>
        <w:rPr>
          <w:u w:val="single"/>
        </w:rPr>
        <w:t xml:space="preserve"> 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, Madrid-Barcalona, Marcial Pons, 2004, pp. 360-38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Mañalich raffo, </w:t>
      </w:r>
      <w:r>
        <w:rPr/>
        <w:t>Juan Pablo. ¿La comisión de delitos mediante la imputación de delitos? Los delitos contra el honor bajo la teoría de los actos del habla. Revista Peruana de Doctrina y Jurisprudencia Penales (6):193-141, 2005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Roxin</w:t>
      </w:r>
      <w:r>
        <w:rPr/>
        <w:t xml:space="preserve">, Claus. La protección de la vida humana mediante el Derecho Penal. </w:t>
      </w:r>
      <w:r>
        <w:rPr>
          <w:u w:val="single"/>
        </w:rPr>
        <w:t>En</w:t>
      </w:r>
      <w:r>
        <w:rPr/>
        <w:t xml:space="preserve">: </w:t>
      </w:r>
      <w:r>
        <w:rPr>
          <w:caps/>
        </w:rPr>
        <w:t>López Barja de Quiroga</w:t>
      </w:r>
      <w:r>
        <w:rPr/>
        <w:t xml:space="preserve">, Jacobo y </w:t>
      </w:r>
      <w:r>
        <w:rPr>
          <w:caps/>
        </w:rPr>
        <w:t>Zugaldía Espinar</w:t>
      </w:r>
      <w:r>
        <w:rPr/>
        <w:t>, José Miguel (Coord.) Dogmática y ley penal, Libro homenaje a Enrique Bacigalupo, Tomo II, Madrid-Barcalona, Marcial Pons, 2004, pp. 1189-120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RRANO GOMEZ, Alfonso y SERRANO MAILLO, Alfonso. Derecho Penal. Parte especial. 11ª ed. Madrid, Dykinson, 2006, pp. 7 – 153, 255- 264, 291-3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LVA SÁNCHEZ, Jesús María (director). Lecciones de derecho penal. Parte especial. Barcelona, Atelier, 2006. pp. 25-77, 145-15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aps/>
        </w:rPr>
        <w:t>Van Weezel de la Cruz</w:t>
      </w:r>
      <w:r>
        <w:rPr/>
        <w:t xml:space="preserve">, Alex. Lesiones y violencia intrafamiliar. </w:t>
      </w:r>
      <w:r>
        <w:rPr>
          <w:iCs/>
          <w:u w:val="single"/>
        </w:rPr>
        <w:t>Revista Chilena de Derecho</w:t>
      </w:r>
      <w:r>
        <w:rPr>
          <w:rFonts w:cs="AGaramond-Italic" w:ascii="AGaramond-Italic" w:hAnsi="AGaramond-Italic"/>
          <w:i/>
          <w:iCs/>
        </w:rPr>
        <w:t xml:space="preserve"> </w:t>
      </w:r>
      <w:r>
        <w:rPr>
          <w:rFonts w:cs="AGaramond-Regular" w:ascii="AGaramond-Regular" w:hAnsi="AGaramond-Regular"/>
        </w:rPr>
        <w:t>(vol. 35 N0 2): 223 – 259,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VES ANTÓN, T.S. et al. Derecho Penal. Parte Especial. Valencia, Tirant lo Blanch, 1996 (parte pertinent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-Italic">
    <w:charset w:val="00"/>
    <w:family w:val="roman"/>
    <w:pitch w:val="default"/>
  </w:font>
  <w:font w:name="AGaramond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45:00Z</dcterms:created>
  <dc:creator>ccardenas</dc:creator>
  <dc:description/>
  <cp:keywords/>
  <dc:language>en-US</dc:language>
  <cp:lastModifiedBy>ccardenas</cp:lastModifiedBy>
  <cp:lastPrinted>2009-11-17T14:44:00Z</cp:lastPrinted>
  <dcterms:modified xsi:type="dcterms:W3CDTF">2009-11-17T17:45:00Z</dcterms:modified>
  <cp:revision>2</cp:revision>
  <dc:subject/>
  <dc:title>Delitos contra la vida, la integridad física y el honor</dc:title>
</cp:coreProperties>
</file>