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Verdana" w:hAnsi="Verdana" w:cs="Verdana"/>
          <w:color w:val="4F8CC1"/>
        </w:rPr>
      </w:pPr>
      <w:r>
        <w:rPr>
          <w:rFonts w:cs="Verdana" w:ascii="Verdana" w:hAnsi="Verdana"/>
          <w:color w:val="4F8CC1"/>
        </w:rPr>
        <w:t>Directrices de la OMS para el almacenamiento y el transporte de muestras humanas y animales para el diagnóstico en el laboratorio de una presunta infección por la gripe aviar A</w:t>
      </w:r>
    </w:p>
    <w:p>
      <w:pPr>
        <w:pStyle w:val="Heading2"/>
        <w:rPr>
          <w:rFonts w:ascii="Verdana" w:hAnsi="Verdana" w:cs="Verdana"/>
          <w:sz w:val="24"/>
          <w:szCs w:val="24"/>
        </w:rPr>
      </w:pPr>
      <w:r>
        <w:rPr>
          <w:rFonts w:cs="Verdana" w:ascii="Verdana" w:hAnsi="Verdana"/>
          <w:sz w:val="24"/>
          <w:szCs w:val="24"/>
        </w:rPr>
        <w:t>Revisión 12 de enero de 2005</w:t>
      </w:r>
    </w:p>
    <w:p>
      <w:pPr>
        <w:pStyle w:val="Heading1"/>
        <w:rPr>
          <w:rFonts w:ascii="Verdana" w:hAnsi="Verdana" w:cs="Verdana"/>
          <w:color w:val="CC6600"/>
          <w:sz w:val="28"/>
          <w:szCs w:val="28"/>
        </w:rPr>
      </w:pPr>
      <w:r>
        <w:rPr>
          <w:rFonts w:cs="Verdana" w:ascii="Verdana" w:hAnsi="Verdana"/>
          <w:color w:val="CC6600"/>
          <w:sz w:val="28"/>
          <w:szCs w:val="28"/>
        </w:rPr>
        <w:t>Almacenamiento de muestras</w:t>
      </w:r>
    </w:p>
    <w:p>
      <w:pPr>
        <w:pStyle w:val="NormalWeb"/>
        <w:rPr/>
      </w:pPr>
      <w:r>
        <w:rPr/>
        <w:t>Las muestras, incluidas en medio de transporte viral para el aislamiento de virus, deberán mantenerse a 4 °C y transportarse al laboratorio rápidamente. Si las muestras son transportadas al laboratorio en un plazo de dos días, deberán mantenerse a 4 °C; de lo contrario, habrán de congelarse a un máximo de -70 °C hasta que puedan transportarse al laboratorio. Deberán evitarse las congelaciones y descongelaciones repetidas a fin de prevenir la pérdida de infectividad. Los sueros podrán almacenarse a 4 °C durante una semana aproximadamente, pero después habrán de congelarse a -20 °C.</w:t>
      </w:r>
    </w:p>
    <w:p>
      <w:pPr>
        <w:pStyle w:val="NormalWeb"/>
        <w:rPr/>
      </w:pPr>
      <w:r>
        <w:rPr/>
        <w:t>Las muestras deberán ser recogidas y transportadas en un medio de transporte adecuado sobre hielo o en nitrógeno líquido. Siempre habrá que adoptar las precauciones convencionales y aplicar métodos de protección de barrera cada vez que se obtengan muestras de pacientes. Las muestras para el diagnóstico de la gripe no deberán almacenarse o transportarse en hielo seco (dióxido de carbono sólido) a menos que estén encerradas en un receptáculo de cristal hermético o bien herméticamente cerradas, envueltas en cinta adhesiva y en doble bolsa de plástico. El dióxido de carbono puede inactivar rápidamente los virus de la gripe si entra en contacto con las muestras al contraerse los tubos durante la congelación.</w:t>
      </w:r>
    </w:p>
    <w:p>
      <w:pPr>
        <w:pStyle w:val="Heading1"/>
        <w:rPr>
          <w:rFonts w:ascii="Verdana" w:hAnsi="Verdana" w:cs="Verdana"/>
          <w:color w:val="CC6600"/>
          <w:sz w:val="28"/>
          <w:szCs w:val="28"/>
        </w:rPr>
      </w:pPr>
      <w:r>
        <w:rPr>
          <w:rFonts w:cs="Verdana" w:ascii="Verdana" w:hAnsi="Verdana"/>
          <w:color w:val="CC6600"/>
          <w:sz w:val="28"/>
          <w:szCs w:val="28"/>
        </w:rPr>
        <w:t>Transporte de muestras</w:t>
      </w:r>
    </w:p>
    <w:p>
      <w:pPr>
        <w:pStyle w:val="NormalWeb"/>
        <w:rPr/>
      </w:pPr>
      <w:r>
        <w:rPr/>
        <w:t>El transporte de muestras deberá cumplir las directrices de la OMS para el transporte seguro de sustancias infecciosas y muestras para diagnóstico (OMS, 1997).</w:t>
      </w:r>
    </w:p>
    <w:p>
      <w:pPr>
        <w:pStyle w:val="NormalWeb"/>
        <w:rPr/>
      </w:pPr>
      <w:r>
        <w:rPr/>
        <w:t>Se informará previamente al laboratorio receptor, antes del transporte de las muestras, para que prepare la licencia de importación de éstas.</w:t>
      </w:r>
    </w:p>
    <w:p>
      <w:pPr>
        <w:pStyle w:val="NormalWeb"/>
        <w:rPr/>
      </w:pPr>
      <w:r>
        <w:rPr/>
        <w:t>El transporte de muestras dentro de las fronteras nacionales deberá seguir los procedimientos detallados en la normativa de cada país.</w:t>
      </w:r>
    </w:p>
    <w:p>
      <w:pPr>
        <w:pStyle w:val="NormalWeb"/>
        <w:rPr/>
      </w:pPr>
      <w:r>
        <w:rPr/>
        <w:t>El transporte aéreo internacional de muestras humanas de las que se sabe o se sospecha que contienen el agente de la gripe aviar, o de muestras tomadas de animales infectados por la gripe aviar, deberá seguir lo estipulado en la última edición de las normas sobre artículos peligrosos (Dangerous Goods Regulations) de la Asociación Internacional de Transporte Aéreo (IATA).</w:t>
      </w:r>
    </w:p>
    <w:p>
      <w:pPr>
        <w:pStyle w:val="Normal"/>
        <w:numPr>
          <w:ilvl w:val="0"/>
          <w:numId w:val="2"/>
        </w:numPr>
        <w:spacing w:before="0" w:after="0"/>
        <w:rPr/>
      </w:pPr>
      <w:hyperlink r:id="rId2">
        <w:r>
          <w:rPr>
            <w:rStyle w:val="InternetLink"/>
            <w:rFonts w:cs="Verdana" w:ascii="Verdana" w:hAnsi="Verdana"/>
            <w:sz w:val="22"/>
            <w:szCs w:val="22"/>
          </w:rPr>
          <w:t>Índice de artículos peligrosos</w:t>
        </w:r>
      </w:hyperlink>
      <w:r>
        <w:rPr>
          <w:rFonts w:cs="Verdana" w:ascii="Verdana" w:hAnsi="Verdana"/>
          <w:color w:val="000000"/>
          <w:sz w:val="22"/>
          <w:szCs w:val="22"/>
        </w:rPr>
        <w:t xml:space="preserve"> </w:t>
      </w:r>
    </w:p>
    <w:p>
      <w:pPr>
        <w:pStyle w:val="Normal"/>
        <w:numPr>
          <w:ilvl w:val="0"/>
          <w:numId w:val="2"/>
        </w:numPr>
        <w:spacing w:before="0" w:after="280"/>
        <w:rPr/>
      </w:pPr>
      <w:hyperlink r:id="rId3">
        <w:r>
          <w:rPr>
            <w:rStyle w:val="InternetLink"/>
            <w:rFonts w:cs="Verdana" w:ascii="Verdana" w:hAnsi="Verdana"/>
            <w:sz w:val="22"/>
            <w:szCs w:val="22"/>
          </w:rPr>
          <w:t>Envío de muestras para diagnóstico (Consignment of Diagnostic Specimens, 2003)</w:t>
        </w:r>
      </w:hyperlink>
      <w:r>
        <w:rPr>
          <w:rFonts w:cs="Verdana" w:ascii="Verdana" w:hAnsi="Verdana"/>
          <w:color w:val="000000"/>
          <w:sz w:val="22"/>
          <w:szCs w:val="22"/>
        </w:rPr>
        <w:t xml:space="preserve"> </w:t>
      </w:r>
    </w:p>
    <w:p>
      <w:pPr>
        <w:pStyle w:val="NormalWeb"/>
        <w:rPr/>
      </w:pPr>
      <w:r>
        <w:rPr/>
        <w:t xml:space="preserve">Las normas de la IATA sobre el envío de muestras para diagnóstico (Consignment of Diagnostic Specimens, 2003) permiten que las muestras de las que se sepa o se sospeche que contienen el agente de la gripe aviar sean transportadas dentro de la categoría UN 3373 "Diagnostic specimens" (muestras para diagnóstico) cuando son enviadas con fines de diagnóstico o de investigación. </w:t>
      </w:r>
    </w:p>
    <w:p>
      <w:pPr>
        <w:pStyle w:val="NormalWeb"/>
        <w:rPr/>
      </w:pPr>
      <w:r>
        <w:rPr/>
        <w:t>Las muestras que se transporten con cualquier otra finalidad, así como los cultivos (tal y como se definen en las normas de la IATA) preparados para la obtención deliberada de agentes patógenos, deberán ser transportados en las categorías UN 2814 ó UN 2900, según proceda.</w:t>
      </w:r>
    </w:p>
    <w:p>
      <w:pPr>
        <w:pStyle w:val="NormalWeb"/>
        <w:rPr/>
      </w:pPr>
      <w:r>
        <w:rPr>
          <w:b/>
          <w:bCs/>
        </w:rPr>
        <w:t>Todas las muestras que vayan a ser transportadas (UN3733, UN 2900 ó UN 2814) deberán envasarse con un triple embalaje formado por tres capas,</w:t>
      </w:r>
      <w:r>
        <w:rPr/>
        <w:t xml:space="preserve"> tal y como se señala en el Índice de artículos peligrosos </w:t>
      </w:r>
      <w:hyperlink r:id="rId4">
        <w:r>
          <w:rPr>
            <w:rStyle w:val="InternetLink"/>
          </w:rPr>
          <w:t>Dangerous Goods Index.</w:t>
        </w:r>
      </w:hyperlink>
    </w:p>
    <w:p>
      <w:pPr>
        <w:pStyle w:val="NormalWeb"/>
        <w:rPr/>
      </w:pPr>
      <w:r>
        <w:rPr/>
        <w:t xml:space="preserve">Las muestras UN 3373 (Diagnostic Specimens) se envasarán en material de buena calidad, lo bastante fuerte para soportar los golpes y cargas que se producen habitualmente durante el transporte. El embalaje estará construido y cerrado de tal manera que se impida toda pérdida de contenido que pudiera producirse en las condiciones normales de transporte, por vibraciones o por cambios de temperatura, humedad o presión. </w:t>
      </w:r>
    </w:p>
    <w:p>
      <w:pPr>
        <w:pStyle w:val="NormalWeb"/>
        <w:rPr/>
      </w:pPr>
      <w:r>
        <w:rPr/>
        <w:t>Los receptáculos primarios se incluirán en un segundo envoltorio de tal modo que, en condiciones normales de transporte, no puedan romperse, perforarse o dejar escapar el contenido al envoltorio secundario. Éste se incluirá en un último envoltorio exterior provisto de material de acolchado apropiado. Los posibles escapes de contenido no afectarán de modo importante a las propiedades de protección del material de acolchado ni del envoltorio exterior.</w:t>
      </w:r>
    </w:p>
    <w:p>
      <w:pPr>
        <w:pStyle w:val="NormalWeb"/>
        <w:rPr>
          <w:b/>
          <w:b/>
          <w:bCs/>
          <w:i/>
          <w:i/>
          <w:iCs/>
        </w:rPr>
      </w:pPr>
      <w:r>
        <w:rPr>
          <w:b/>
          <w:bCs/>
          <w:i/>
          <w:iCs/>
        </w:rPr>
        <w:t>Líquidos</w:t>
      </w:r>
    </w:p>
    <w:p>
      <w:pPr>
        <w:pStyle w:val="NormalWeb"/>
        <w:rPr/>
      </w:pPr>
      <w:r>
        <w:rPr/>
        <w:t xml:space="preserve">Los receptáculos primarios serán estancos y su capacidad no superará los 500 ml. Se colocará material absorbente entre los receptáculo primarios y el envoltorio secundario; si se colocan varios receptáculos primarios frágiles en un solo envoltorio secundario, cada uno irá individualmente envasado o separado de los demás para impedir el contacto entre ellos. Se incluirá suficiente material absorbente como para absorber todo el contenido de los receptáculos primarios; el envoltorio secundario será estanco. El receptáculo primario o el envoltorio secundario serán capaces de soportar sin pérdidas de contenido una presión interna que produzca una diferencia de presiones no inferior a 95 kPa (0,95 bar). El envoltorio exterior no contendrá más de 4 l. </w:t>
      </w:r>
    </w:p>
    <w:p>
      <w:pPr>
        <w:pStyle w:val="NormalWeb"/>
        <w:rPr>
          <w:b/>
          <w:b/>
          <w:bCs/>
          <w:i/>
          <w:i/>
          <w:iCs/>
        </w:rPr>
      </w:pPr>
      <w:r>
        <w:rPr>
          <w:b/>
          <w:bCs/>
          <w:i/>
          <w:iCs/>
        </w:rPr>
        <w:t>Sólidos</w:t>
      </w:r>
    </w:p>
    <w:p>
      <w:pPr>
        <w:pStyle w:val="NormalWeb"/>
        <w:rPr/>
      </w:pPr>
      <w:r>
        <w:rPr/>
        <w:t>Los receptáculos primarios serán no tamizantes y su contenido no superará los 500 g. Si se colocan varios receptáculos primarios frágiles en un solo envoltorio secundario, cada uno irá individualmente envasado o separado de los demás para impedir el contacto entre ellos; además habrá un envoltorio secundario estanco. El envoltorio exterior no contendrá más de 4 kg.</w:t>
      </w:r>
    </w:p>
    <w:p>
      <w:pPr>
        <w:pStyle w:val="NormalWeb"/>
        <w:rPr/>
      </w:pPr>
      <w:r>
        <w:rPr/>
        <w:t>Para el transporte aéreo, la dimensión exterior general más pequeña de un paquete completo no será inferior a 10 cm.</w:t>
      </w:r>
    </w:p>
    <w:p>
      <w:pPr>
        <w:pStyle w:val="NormalWeb"/>
        <w:rPr/>
      </w:pPr>
      <w:r>
        <w:rPr/>
        <w:t xml:space="preserve">El envasado deberá ajustarse a ciertas normas de comportamiento durante el transporte. </w:t>
      </w:r>
    </w:p>
    <w:p>
      <w:pPr>
        <w:pStyle w:val="NormalWeb"/>
        <w:rPr/>
      </w:pPr>
      <w:r>
        <w:rPr/>
        <w:t>Si desea más información acerca de definiciones, requisitos en materia de envasado, indicaciones y rótulos, documentación acompañante, o refrigerantes, sírvase consultar a la autoridad competente, las directrices vigentes de la IATA en materia de envíos, los proveedores comerciales de envases o las empresas de transporte disponibl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40" w:after="240"/>
      <w:outlineLvl w:val="0"/>
    </w:pPr>
    <w:rPr>
      <w:b/>
      <w:bCs/>
      <w:kern w:val="2"/>
      <w:sz w:val="32"/>
      <w:szCs w:val="32"/>
    </w:rPr>
  </w:style>
  <w:style w:type="paragraph" w:styleId="Heading2">
    <w:name w:val="Heading 2"/>
    <w:basedOn w:val="Normal"/>
    <w:next w:val="TextBody"/>
    <w:qFormat/>
    <w:pPr>
      <w:numPr>
        <w:ilvl w:val="1"/>
        <w:numId w:val="1"/>
      </w:numPr>
      <w:spacing w:before="240" w:after="240"/>
      <w:outlineLvl w:val="1"/>
    </w:pPr>
    <w:rPr>
      <w:b/>
      <w:bCs/>
      <w:color w:val="666666"/>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134A8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ta.org/dangerousgoods/index" TargetMode="External"/><Relationship Id="rId3" Type="http://schemas.openxmlformats.org/officeDocument/2006/relationships/hyperlink" Target="http://www.iata.org/NR/ContentConnector/CS2000/SiteInterface/pdf/cargo/dg/Consignment_diagnostic_specimens_2003.pdf" TargetMode="External"/><Relationship Id="rId4" Type="http://schemas.openxmlformats.org/officeDocument/2006/relationships/hyperlink" Target="http://www.iata.org/dangerousgoods/inde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1:27:00Z</dcterms:created>
  <dc:creator>Carolina</dc:creator>
  <dc:description/>
  <cp:keywords/>
  <dc:language>en-US</dc:language>
  <cp:lastModifiedBy>Carolina</cp:lastModifiedBy>
  <dcterms:modified xsi:type="dcterms:W3CDTF">2008-10-30T01:27:00Z</dcterms:modified>
  <cp:revision>1</cp:revision>
  <dc:subject/>
  <dc:title>Directrices de la OMS para el almacenamiento y el transporte de muestras humanas y animales para el diagnóstico en el laboratorio de una presunta infección por la gripe aviar A</dc:title>
</cp:coreProperties>
</file>