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34"/>
        </w:rPr>
      </w:pPr>
      <w:r>
        <w:rPr>
          <w:sz w:val="34"/>
        </w:rPr>
        <w:t xml:space="preserve">Óscar Arnulfo Romero </w:t>
      </w:r>
    </w:p>
    <w:p>
      <w:pPr>
        <w:pStyle w:val="Heading2"/>
        <w:spacing w:before="0" w:after="60"/>
        <w:rPr>
          <w:sz w:val="34"/>
        </w:rPr>
      </w:pPr>
      <w:r>
        <w:rPr>
          <w:sz w:val="34"/>
        </w:rPr>
        <w:t>Arzobispo de San Salvador, El Salvador</w:t>
      </w:r>
    </w:p>
    <w:p>
      <w:pPr>
        <w:pStyle w:val="Heading3"/>
        <w:rPr/>
      </w:pPr>
      <w:r>
        <w:rPr>
          <w:sz w:val="32"/>
        </w:rPr>
        <w:t>Homilía (final)</w:t>
      </w:r>
    </w:p>
    <w:p>
      <w:pPr>
        <w:pStyle w:val="Heading5"/>
        <w:spacing w:before="0" w:after="60"/>
        <w:rPr>
          <w:sz w:val="32"/>
        </w:rPr>
      </w:pPr>
      <w:r>
        <w:rPr>
          <w:sz w:val="32"/>
        </w:rPr>
        <w:t>domingo 23 de marzo de 1980  en la Catedral de San Salvador</w:t>
      </w:r>
    </w:p>
    <w:p>
      <w:pPr>
        <w:pStyle w:val="Normal"/>
        <w:rPr/>
      </w:pPr>
      <w:r>
        <w:rPr>
          <w:sz w:val="30"/>
        </w:rPr>
        <w:t>‘</w:t>
      </w:r>
      <w:r>
        <w:rPr>
          <w:sz w:val="30"/>
        </w:rPr>
        <w:t>Yo quisiera hacer un llamamiento de manera especial a los hombres del ejército y en concreto a las bases de la Guardia Nacional, de la policía, de los cuarteles. Hermanos, ¡Son de nuestro mismo pueblo! ¡Matan a sus mismos hermanos campesinos! Y ante une orden de matar que de un hombre, debe de prevalecer la ley de Dios que dice: ¡no matar!  Ningún soldado está obligado a obedecer una orden contra la ley de Dios.  Una ley inmoral nadie tiene que cumplirla.  Ya es tiempo de recuperar su conciencia y que obedezcan antes su conciencia que a la orden del pecado.</w:t>
      </w:r>
    </w:p>
    <w:p>
      <w:pPr>
        <w:pStyle w:val="Normal"/>
        <w:rPr/>
      </w:pPr>
      <w:r>
        <w:rPr>
          <w:sz w:val="30"/>
        </w:rPr>
        <w:t>En nombre de Dios, pues, y en nombre de este sufrido pueblo, cuyos lamentos suben hasta el cielo cada día más y más tumultuosos, les suplico, les ruego, les ordeno: en nombre de Dios, cese la represión”.</w:t>
      </w:r>
    </w:p>
    <w:p>
      <w:pPr>
        <w:pStyle w:val="Heading3"/>
        <w:rPr>
          <w:sz w:val="32"/>
        </w:rPr>
      </w:pPr>
      <w:r>
        <w:rPr>
          <w:sz w:val="32"/>
        </w:rPr>
        <w:t xml:space="preserve">Sus últimas palabras </w:t>
      </w:r>
    </w:p>
    <w:p>
      <w:pPr>
        <w:pStyle w:val="Heading5"/>
        <w:spacing w:before="0" w:after="60"/>
        <w:rPr>
          <w:sz w:val="32"/>
        </w:rPr>
      </w:pPr>
      <w:r>
        <w:rPr>
          <w:sz w:val="32"/>
        </w:rPr>
        <w:t>San Salvador, 24 de Marzo de 1980, a las 17:00 horas, en la Capilla del Hospital de la Divina Providencia</w:t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  <w:t xml:space="preserve">Esta Santa Misa, pues, esta Eucaristía, es precisamente un acto de fe: Con fe cristiana sabemos que en este momento la hostia de trigo se convierte en el cuerpo del Señor que se ofreció por la redención del mundo y que en este cáliz el vino se transforma en la sangre que fue precio de la salvación. Que este Cuerpo Inmolado y esta Sangre Sacrificada por los hombres nos alimente también para dar nuestro cuerpo y nuestra sangre al sufrimiento y al dolor, como Cristo, no para sí, sino para dar cosecha de justicia y de paz a nuestro pueblo. </w:t>
      </w:r>
    </w:p>
    <w:p>
      <w:pPr>
        <w:pStyle w:val="Normal"/>
        <w:rPr>
          <w:sz w:val="30"/>
        </w:rPr>
      </w:pPr>
      <w:r>
        <w:rPr>
          <w:sz w:val="30"/>
        </w:rPr>
        <w:t>Unámonos pues, íntimamente en fe y esperanza a este momento de oración por Doña Sarita y por nosotros.</w:t>
        <w:br/>
        <w:br/>
        <w:t>(En este momento sonó el disparo...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3:08:00Z</dcterms:created>
  <dc:creator>éter</dc:creator>
  <dc:description/>
  <cp:keywords/>
  <dc:language>en-US</dc:language>
  <cp:lastModifiedBy>éter</cp:lastModifiedBy>
  <dcterms:modified xsi:type="dcterms:W3CDTF">2008-09-15T02:00:00Z</dcterms:modified>
  <cp:revision>1</cp:revision>
  <dc:subject/>
  <dc:title>Óscar Arnulfo Romero </dc:title>
</cp:coreProperties>
</file>