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4"/>
          <w:lang w:val="es-MX"/>
        </w:rPr>
      </w:pPr>
      <w:r>
        <w:rPr>
          <w:b/>
          <w:sz w:val="34"/>
          <w:lang w:val="es-MX"/>
        </w:rPr>
        <w:t>Jesús camina sobre las aguas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3772"/>
        <w:gridCol w:w="1745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s-MX"/>
              </w:rPr>
            </w:pPr>
            <w:r>
              <w:rPr>
                <w:lang w:val="es-MX"/>
              </w:rPr>
              <w:t>Mateo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s-MX"/>
              </w:rPr>
            </w:pPr>
            <w:r>
              <w:rPr>
                <w:lang w:val="es-MX"/>
              </w:rPr>
              <w:t>Marco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Lucas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s-MX"/>
              </w:rPr>
              <w:t>[</w:t>
            </w:r>
            <w:r>
              <w:rPr>
                <w:i/>
                <w:sz w:val="18"/>
                <w:szCs w:val="18"/>
              </w:rPr>
              <w:t>Misión de los doce (10,1-14)</w:t>
            </w:r>
            <w:r>
              <w:rPr>
                <w:rFonts w:cs="Arial Narrow" w:ascii="Arial Narrow" w:hAnsi="Arial Narrow"/>
                <w:sz w:val="18"/>
                <w:szCs w:val="18"/>
                <w:lang w:val="es-MX"/>
              </w:rPr>
              <w:t>]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18"/>
              </w:rPr>
              <w:t>Misión de los doce (6,7-13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ión de los doce (9,1-6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Narrow" w:hAnsi="Arial Narrow" w:cs="Arial Narrow"/>
                <w:sz w:val="19"/>
                <w:szCs w:val="19"/>
                <w:lang w:val="es-MX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s-MX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Narrow" w:hAnsi="Arial Narrow" w:cs="Arial Narrow"/>
                <w:sz w:val="19"/>
                <w:szCs w:val="19"/>
                <w:lang w:val="es-MX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s-MX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ombro de Herodes (9,7-9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Muerte de Juan el Bautista (14,1-12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Muerte de Juan Bautista (6,14-29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  <w:lang w:val="es-MX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es-MX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 Narrow" w:hAnsi="Arial Narrow" w:cs="Arial Narrow"/>
                <w:sz w:val="18"/>
                <w:szCs w:val="19"/>
                <w:lang w:val="es-MX"/>
              </w:rPr>
            </w:pPr>
            <w:r>
              <w:rPr>
                <w:rFonts w:cs="Arial Narrow" w:ascii="Arial Narrow" w:hAnsi="Arial Narrow"/>
                <w:sz w:val="18"/>
                <w:szCs w:val="19"/>
                <w:lang w:val="es-MX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Regreso de los Doce (6,30-33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Primera multiplicación de los panes (14,13-21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Primera multiplicación de los panes (6,34-44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ltiplicación de los panes (9,10-17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MX"/>
              </w:rPr>
              <w:t>Jesús camina sobre las aguas</w:t>
            </w:r>
            <w:r>
              <w:rPr>
                <w:rFonts w:cs="Arial Narrow" w:ascii="Arial Narrow" w:hAnsi="Arial Narrow"/>
                <w:sz w:val="20"/>
                <w:szCs w:val="20"/>
                <w:lang w:val="es-MX"/>
              </w:rPr>
              <w:t xml:space="preserve"> (14,22-34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MX"/>
              </w:rPr>
              <w:t>Jesús camina sobre las aguas</w:t>
            </w:r>
            <w:r>
              <w:rPr>
                <w:rFonts w:cs="Arial Narrow" w:ascii="Arial Narrow" w:hAnsi="Arial Narrow"/>
                <w:sz w:val="20"/>
                <w:szCs w:val="20"/>
                <w:lang w:val="es-MX"/>
              </w:rPr>
              <w:t xml:space="preserve"> (6,45-5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MX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vertAlign w:val="superscript"/>
                <w:lang w:val="es-ES_tradnl"/>
              </w:rPr>
              <w:t>22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Después de esto, Jesús hizo que sus discípulos subieran a la barca, para que cruzaran el lago antes que él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y llegaran al otro lado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mientras él despedía a la gente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vertAlign w:val="superscript"/>
                <w:lang w:val="es-ES_tradnl"/>
              </w:rPr>
              <w:t>23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Cuando la hubo despedido, Jesús subió a un cerro, para orar a solas.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Al llegar la noche, estaba allí él solo,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vertAlign w:val="superscript"/>
                <w:lang w:val="es-ES_tradnl"/>
              </w:rPr>
              <w:t>24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mientras la barca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ya iba bastante lejos de tierra firme.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Las olas azotaban la barca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porque tenían el viento en contra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vertAlign w:val="superscript"/>
                <w:lang w:val="es-ES_tradnl"/>
              </w:rPr>
              <w:t>25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A la madrugada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Jesús fue hacia ellos caminando sobre el agua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vertAlign w:val="superscript"/>
                <w:lang w:val="es-ES_tradnl"/>
              </w:rPr>
              <w:t>26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Cuando los discípulos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lo vieron andar sobre el agua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se turbaron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diciendo que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era un fantasma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y, llenos de miedo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gritaron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  <w:lang w:val="es-ES_tradnl"/>
              </w:rPr>
              <w:t>27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 Pero </w:t>
              <w:tab/>
              <w:tab/>
              <w:t xml:space="preserve">Jesús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les habló, diciéndoles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—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¡Calma! ¡Soy yo: no tengan miedo!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  <w:lang w:val="es-ES_tradnl"/>
              </w:rPr>
              <w:t>28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 Entonces Pedro le respondió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—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Señor, si eres tú, ordena que yo vaya hasta ti sobre el agua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  <w:lang w:val="es-ES_tradnl"/>
              </w:rPr>
              <w:t>29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 —Ven —dijo Jesús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Pedro entonces bajó de la barca y comenzó a caminar sobre el agua en dirección a Jesús.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  <w:lang w:val="es-ES_tradnl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 Pero al notar la fuerza del viento, tuvo miedo; y como comenzaba a hundirse, gritó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—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¡Sálvame, Señor!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  <w:lang w:val="es-ES_tradnl"/>
              </w:rPr>
              <w:t>31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 Al momento, Jesús lo tomó de la mano y le dijo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—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¡Qué poca fe tienes! ¿Por qué dudaste?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  <w:lang w:val="es-ES_tradnl"/>
              </w:rPr>
              <w:t>32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 En cuanto subieron a la barca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se calmó el viento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  <w:lang w:val="es-ES_tradnl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 Entonces los que estaban en la barca se pusieron de rodillas delante de Jesús, y le dijeron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—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¡En verdad tú eres el Hijo de Dios!</w:t>
            </w:r>
          </w:p>
          <w:p>
            <w:pPr>
              <w:pStyle w:val="Normal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</w:tc>
        <w:tc>
          <w:tcPr>
            <w:tcW w:w="3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vertAlign w:val="superscript"/>
                <w:lang w:val="es-ES_tradnl"/>
              </w:rPr>
              <w:t>45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Después de esto, Jesús hizo que sus discípulos subieran a la barca para que cruzaran el lago antes que él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en dirección a Betsaida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mientras él despedía a la gente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vertAlign w:val="superscript"/>
                <w:lang w:val="es-ES_tradnl"/>
              </w:rPr>
              <w:t>46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Y cuando la hubo despedido, se fue al cerro a orar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vertAlign w:val="superscript"/>
                <w:lang w:val="es-ES_tradnl"/>
              </w:rPr>
              <w:t>47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Al llegar la noche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ab/>
              <w:t xml:space="preserve">la barca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ya estaba en medio del lago.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Jesús, que se había quedado solo en tierra,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vertAlign w:val="superscript"/>
                <w:lang w:val="es-ES_tradnl"/>
              </w:rPr>
              <w:t>48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vio que remaban con dificultad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porque tenían el viento en contra.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A la madrugada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fue Jesús hacia ellos caminando sobre el agua,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y ya iba a pasar junto a ellos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vertAlign w:val="superscript"/>
                <w:lang w:val="es-ES_tradnl"/>
              </w:rPr>
              <w:t>49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Cuando </w:t>
              <w:tab/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lo vieron andar sobre el agua,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pensaron que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era un fantasma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y gritaron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vertAlign w:val="superscript"/>
                <w:lang w:val="es-ES_tradnl"/>
              </w:rPr>
              <w:t>50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porque todos lo vieron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y se asustaron.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Pero en seguida él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les habló, diciéndoles: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—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¡Calma! ¡Soy yo: no tengan miedo!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  <w:lang w:val="es-ES_tradnl"/>
              </w:rPr>
              <w:t>51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 Subió a la barca,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y se calmó el viento;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2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>y ellos se quedaron muy asombrados,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  <w:lang w:val="es-ES_tradnl"/>
              </w:rPr>
              <w:t>52</w:t>
            </w: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  <w:t xml:space="preserve"> porque no habían entendido el milagro de los panes, pues tenían el entendimiento oscurecido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MX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Curaciones en Genesaret (14,35-36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Curaciones en Genesaret (6,53-56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Discusión sobre las tradiciones fariseos (15,1-20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</w:rPr>
            </w:pPr>
            <w:r>
              <w:rPr>
                <w:sz w:val="18"/>
              </w:rPr>
              <w:t>Discusión sobre las tradiciones fariseos (7,1-15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44:00Z</dcterms:created>
  <dc:creator>.</dc:creator>
  <dc:description/>
  <cp:keywords/>
  <dc:language>en-US</dc:language>
  <cp:lastModifiedBy>Sustancia Sutil</cp:lastModifiedBy>
  <dcterms:modified xsi:type="dcterms:W3CDTF">2008-03-14T19:50:00Z</dcterms:modified>
  <cp:revision>4</cp:revision>
  <dc:subject/>
  <dc:title>Jesús camina sobre el agua</dc:title>
</cp:coreProperties>
</file>