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UMNOS Y TEMAS DE MEMORIA INSCRIT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aula Flores Tapia. Exposición 09 de septiembr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ema: La UNESCO en Latinoamérica y el Carib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fesor Guía: Alberto Riosec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aría Leandra Gómez García. Exposición 09 de septiembre ( ya expuso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ema: La OIT: aplicación y promoción de sus normas a nivel continenta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Profesor Guía: Alberto Riosec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rancisco Grob Duhalde. Exposición 11 de septiembr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ema: La Convención de Viena de 1980 sobre compraventa Internacional de Mercadería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fesor Guía: Gilda Cic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Leticia Guevara Bórquez/ Giancarlo Mosciatti Gómez. Exposición 11 de septiembr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ema: El uso de la fuerza y las operaciones de Paz: una mirada actual con proyección de futur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fesor Guía: Gilda Cicc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vonne Henry Castro. 16 de septiembre de 2008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ema: La OMS y su labor en la prevención y cura del SID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ofesor Guía: Alberto Riose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ocío Maza Fajardo. 16 de septiembr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Nombre del tema: El papel de los tratados internacionales en el Asia Pacífico y sus relaciones con Chile: integración o cooperació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fesor Guía: Gilda Cic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ndrea Orellana Sanzana. 23 de septiembr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ema: ACNU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ofesor Guía: Alberto Riosec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arlos Portales/ Andrés Gelerstein. Ya expusieron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ema: Expropiación indirecta en el sistema CIAD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ofesor Guía: Alberto Riosec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5:53:00Z</dcterms:created>
  <dc:creator>bparada</dc:creator>
  <dc:description/>
  <cp:keywords/>
  <dc:language>en-US</dc:language>
  <cp:lastModifiedBy>l2</cp:lastModifiedBy>
  <cp:lastPrinted>2008-09-11T11:50:00Z</cp:lastPrinted>
  <dcterms:modified xsi:type="dcterms:W3CDTF">2008-09-11T15:53:00Z</dcterms:modified>
  <cp:revision>2</cp:revision>
  <dc:subject/>
  <dc:title>TALLER DE MEMORIA DE DERECHO INTERNACIONAL PÚBLICO</dc:title>
</cp:coreProperties>
</file>