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E DEL MATERIAL PARA EL CURSO OPT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"DERECHO INTERNACIONAL DE LOS DERECHOS HUMANOS"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Año académico 2008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. José Zalaquet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o de AYUDA MEMORIA para el curso, preparado por el profeso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Texto completo o partes relevantes de tratados y declaracion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Convención Americana sobre Derechos Humanos "Pacto de S. José de Costa Rica"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to Internacional de Derechos Económicos, Sociales y Cultu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ción Interamericana sobre Desaparición Forzada de Person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ción Interamericana para prevenir,  sancionar y erradicar la violencia contra la mujer,  "Convención de Belem do Para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ción sobre la Eliminación de Discriminación contra la Muj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ción Pueblos Indígen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ción de Principios sobre Libertad de Expres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io de Ginebra del 12 de Agosto de 1949 Relativo al Trato Debido a los Prisioneros de Guer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io de Ginebra del 12 de Agosto de 1949 Relativo a la Protección Debida a las Personas Civiles en Tiempo de Guer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colo I, Adicional a los Convenios de Ginebra del 12 de Agosto de 1949 Relativo a  la Protección de las Víctimas de los Conflictos Armados Internacionale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colo II, Adicional a los Convenios de Ginebra del 12 de Agosto de 1949 Relativo a la Protección de las Víctimas de los Conflictos Armados sin Carácter Internacio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ción sobre el Estatuto de los Refugi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tuto de Roma de la Corte Penal Internacio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ción de Naciones Unidas contra la Corrup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Artículos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quella N. Agustín, “Denominación, Concepto y Fundamento de los Derechos Humanos”, en </w:t>
      </w:r>
      <w:r>
        <w:rPr>
          <w:rFonts w:cs="Arial" w:ascii="Arial" w:hAnsi="Arial"/>
          <w:i/>
          <w:sz w:val="24"/>
          <w:szCs w:val="24"/>
        </w:rPr>
        <w:t>Introducción al Derecho</w:t>
      </w:r>
      <w:r>
        <w:rPr>
          <w:rFonts w:cs="Arial" w:ascii="Arial" w:hAnsi="Arial"/>
          <w:sz w:val="24"/>
          <w:szCs w:val="24"/>
        </w:rPr>
        <w:t>, Editorial Jurídica de Chile, 200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dina, Cecilia y Nash, Claudio, </w:t>
      </w:r>
      <w:r>
        <w:rPr>
          <w:rFonts w:cs="Arial" w:ascii="Arial" w:hAnsi="Arial"/>
          <w:i/>
          <w:sz w:val="24"/>
          <w:szCs w:val="24"/>
        </w:rPr>
        <w:t>Sistema Interamericano de Derechos Humanos: Introducción a sus mecanismos de protección</w:t>
      </w:r>
      <w:r>
        <w:rPr>
          <w:rFonts w:cs="Arial" w:ascii="Arial" w:hAnsi="Arial"/>
          <w:sz w:val="24"/>
          <w:szCs w:val="24"/>
        </w:rPr>
        <w:t xml:space="preserve">, Capítulos III y IV. Centro de Derechos Humanos, </w:t>
      </w:r>
      <w:r>
        <w:rPr>
          <w:rFonts w:cs="Arial" w:ascii="Arial" w:hAnsi="Arial"/>
          <w:sz w:val="24"/>
          <w:szCs w:val="24"/>
          <w:lang w:val="es-CL"/>
        </w:rPr>
        <w:t>Facultad de Derecho Universidad de Chile,</w:t>
      </w:r>
      <w:r>
        <w:rPr>
          <w:rFonts w:cs="Arial" w:ascii="Arial" w:hAnsi="Arial"/>
          <w:sz w:val="24"/>
          <w:szCs w:val="24"/>
        </w:rPr>
        <w:t xml:space="preserve"> Santiago de Chile, 2007, Pág. 47-9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laquett José, Introducción a: </w:t>
      </w:r>
      <w:r>
        <w:rPr>
          <w:rFonts w:cs="Arial" w:ascii="Arial" w:hAnsi="Arial"/>
          <w:i/>
          <w:sz w:val="24"/>
          <w:szCs w:val="24"/>
        </w:rPr>
        <w:t>Human Rights Watch, Los Límites de la tolerancia. Libertad de expresión y debate público en Chile</w:t>
      </w:r>
      <w:r>
        <w:rPr>
          <w:rFonts w:cs="Arial" w:ascii="Arial" w:hAnsi="Arial"/>
          <w:sz w:val="24"/>
          <w:szCs w:val="24"/>
        </w:rPr>
        <w:t>.  LOM Ediciones, Santiago de Chile, 199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Abramovich, Víctor, “Líneas de trabajo en derechos económicos, sociales y culturales: herramientas y aliados”, en </w:t>
      </w:r>
      <w:r>
        <w:rPr>
          <w:rFonts w:cs="Arial" w:ascii="Arial" w:hAnsi="Arial"/>
          <w:i/>
          <w:sz w:val="24"/>
          <w:szCs w:val="24"/>
          <w:lang w:val="es-CL"/>
        </w:rPr>
        <w:t>Temas de Derechos Humanos en Debate</w:t>
      </w:r>
      <w:r>
        <w:rPr>
          <w:rFonts w:cs="Arial" w:ascii="Arial" w:hAnsi="Arial"/>
          <w:sz w:val="24"/>
          <w:szCs w:val="24"/>
          <w:lang w:val="es-CL"/>
        </w:rPr>
        <w:t>. Publicado en conjunto con Centro de Derechos Humanos, Facultad de Derecho Universidad de Chile y el Instituto de Defensa Legal, 2004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utiérrez, Cesáreo, “La Corte de Roma (1998) como Institución Internacional”, en </w:t>
      </w:r>
      <w:r>
        <w:rPr>
          <w:rFonts w:cs="Arial" w:ascii="Arial" w:hAnsi="Arial"/>
          <w:i/>
          <w:sz w:val="24"/>
          <w:szCs w:val="24"/>
        </w:rPr>
        <w:t>Anales de Derecho</w:t>
      </w:r>
      <w:r>
        <w:rPr>
          <w:rFonts w:cs="Arial" w:ascii="Arial" w:hAnsi="Arial"/>
          <w:sz w:val="24"/>
          <w:szCs w:val="24"/>
        </w:rPr>
        <w:t xml:space="preserve">, Universidad de Murcia, Nº 22, 2004. 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Zalaquett José</w:t>
      </w:r>
      <w:r>
        <w:rPr>
          <w:rFonts w:cs="Arial" w:ascii="Arial" w:hAnsi="Arial"/>
          <w:sz w:val="24"/>
          <w:szCs w:val="24"/>
        </w:rPr>
        <w:t xml:space="preserve">, "El terrorismo desde un punto de vista normativo", </w:t>
      </w:r>
      <w:r>
        <w:rPr>
          <w:rFonts w:cs="Arial" w:ascii="Arial" w:hAnsi="Arial"/>
          <w:i/>
          <w:sz w:val="24"/>
          <w:szCs w:val="24"/>
        </w:rPr>
        <w:t>en Jaque a la Democracia: Orden Internacional y Violencia Política en América Latina</w:t>
      </w:r>
      <w:r>
        <w:rPr>
          <w:rFonts w:cs="Arial" w:ascii="Arial" w:hAnsi="Arial"/>
          <w:sz w:val="24"/>
          <w:szCs w:val="24"/>
        </w:rPr>
        <w:t xml:space="preserve">, editado por Augusto Varas.  Grupo Editor Latinoamericano, Buenos Aires, 1990.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laquett José, "La Reconstrucción de la Unidad Nacional y el Legado de Violaciones de los Derechos Humanos", en </w:t>
      </w:r>
      <w:r>
        <w:rPr>
          <w:rFonts w:cs="Arial" w:ascii="Arial" w:hAnsi="Arial"/>
          <w:i/>
          <w:sz w:val="24"/>
          <w:szCs w:val="24"/>
        </w:rPr>
        <w:t>Perspectivas</w:t>
      </w:r>
      <w:r>
        <w:rPr>
          <w:rFonts w:cs="Arial" w:ascii="Arial" w:hAnsi="Arial"/>
          <w:sz w:val="24"/>
          <w:szCs w:val="24"/>
        </w:rPr>
        <w:t>, Volumen 2 - Número Especial.  Santiago de Chile, 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lesworth Hilary, “¿Qué Son los ‘Derechos Humanos Internacionales de la Mujer’?” en </w:t>
      </w:r>
      <w:r>
        <w:rPr>
          <w:rFonts w:cs="Arial" w:ascii="Arial" w:hAnsi="Arial"/>
          <w:i/>
          <w:sz w:val="24"/>
          <w:szCs w:val="24"/>
        </w:rPr>
        <w:t>Derechos Humanos de la Mujer</w:t>
      </w:r>
      <w:r>
        <w:rPr>
          <w:rFonts w:cs="Arial" w:ascii="Arial" w:hAnsi="Arial"/>
          <w:sz w:val="24"/>
          <w:szCs w:val="24"/>
        </w:rPr>
        <w:t xml:space="preserve">, editado por Rebecca J. Cook, Profamilia, 199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lsen, Frances, “El sexo del Derecho”, en </w:t>
      </w:r>
      <w:r>
        <w:rPr>
          <w:rFonts w:cs="Arial" w:ascii="Arial" w:hAnsi="Arial"/>
          <w:i/>
          <w:sz w:val="24"/>
          <w:szCs w:val="24"/>
        </w:rPr>
        <w:t>The Politics of Law</w:t>
      </w:r>
      <w:r>
        <w:rPr>
          <w:rFonts w:cs="Arial" w:ascii="Arial" w:hAnsi="Arial"/>
          <w:sz w:val="24"/>
          <w:szCs w:val="24"/>
        </w:rPr>
        <w:t>, editado por David Kairys, traducción de Mariela Santoro y Christian Courtis, New York, 19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1"/>
        </w:numPr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Zalaquett, José.  “Legitimidad de la Intervención Humanitaria Armada: Conceptos Básicos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Sitios Web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ista de sitios Web seleccionados sobre derechos humanos y materias afi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58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2"/>
      <w:numFmt w:val="decimal"/>
      <w:lvlText w:val="%2"/>
      <w:lvlJc w:val="left"/>
      <w:pPr>
        <w:tabs>
          <w:tab w:val="num" w:pos="360"/>
        </w:tabs>
        <w:ind w:left="643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b w:val="fals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708" w:hanging="56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0:00Z</dcterms:created>
  <dc:creator>josé zalaquett</dc:creator>
  <dc:description/>
  <cp:keywords/>
  <dc:language>en-US</dc:language>
  <cp:lastModifiedBy>ctoro</cp:lastModifiedBy>
  <cp:lastPrinted>2004-07-28T17:03:00Z</cp:lastPrinted>
  <dcterms:modified xsi:type="dcterms:W3CDTF">2008-08-05T14:50:00Z</dcterms:modified>
  <cp:revision>5</cp:revision>
  <dc:subject/>
  <dc:title>_INDICE DEL MATERIAL PARA EL CURSO "DERECHO Internacional de los derechos humanos"_(año académico 2002)</dc:title>
</cp:coreProperties>
</file>