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9"/>
        </w:rPr>
      </w:pPr>
      <w:r>
        <w:rPr>
          <w:rFonts w:cs="Times New Roman" w:ascii="Times New Roman" w:hAnsi="Times New Roman"/>
          <w:b/>
          <w:spacing w:val="-3"/>
          <w:sz w:val="29"/>
        </w:rPr>
        <w:t>DERECHO INTERNACIONAL DE LOS DERECHOS HUMANOS</w:t>
        <w:tab/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sz w:val="29"/>
        </w:rPr>
        <w:t>AÑO ACADÉMICO 20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  <w:t>Curso:</w:t>
        <w:tab/>
        <w:tab/>
        <w:tab/>
        <w:t>Derecho Internacional de los Derechos Human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</w:rPr>
        <w:t>Profesor:</w:t>
      </w:r>
      <w:r>
        <w:rPr>
          <w:rFonts w:cs="Times New Roman" w:ascii="Times New Roman" w:hAnsi="Times New Roman"/>
          <w:spacing w:val="-3"/>
        </w:rPr>
        <w:tab/>
        <w:t xml:space="preserve"> </w:t>
        <w:tab/>
        <w:t>José Zalaquett 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</w:rPr>
        <w:t>Tipo de curso:</w:t>
      </w:r>
      <w:r>
        <w:rPr>
          <w:rFonts w:cs="Times New Roman" w:ascii="Times New Roman" w:hAnsi="Times New Roman"/>
          <w:spacing w:val="-3"/>
        </w:rPr>
        <w:t xml:space="preserve">  </w:t>
        <w:tab/>
        <w:t>Optativo del Área de Derecho Internacio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  <w:t>Requisitos:</w:t>
        <w:tab/>
        <w:tab/>
      </w:r>
      <w:r>
        <w:rPr>
          <w:rFonts w:cs="Times New Roman" w:ascii="Times New Roman" w:hAnsi="Times New Roman"/>
        </w:rPr>
        <w:t>Derecho Internacional Público, Derecho Civil II y Derecho Procesal 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</w:rPr>
        <w:t>Créditos:</w:t>
        <w:tab/>
        <w:tab/>
      </w:r>
      <w:r>
        <w:rPr>
          <w:rFonts w:cs="Times New Roman" w:ascii="Times New Roman" w:hAnsi="Times New Roman"/>
          <w:spacing w:val="-3"/>
        </w:rPr>
        <w:t>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</w:rPr>
        <w:t>Fecha:</w:t>
      </w:r>
      <w:r>
        <w:rPr>
          <w:rFonts w:cs="Times New Roman" w:ascii="Times New Roman" w:hAnsi="Times New Roman"/>
          <w:spacing w:val="-3"/>
        </w:rPr>
        <w:tab/>
        <w:tab/>
        <w:tab/>
        <w:t>Segundo Semestre de 20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pacing w:val="-3"/>
          <w:u w:val="single"/>
        </w:rPr>
        <w:t xml:space="preserve">____________________________________  </w:t>
      </w:r>
      <w:r>
        <w:rPr>
          <w:rFonts w:cs="Times New Roman" w:ascii="Times New Roman" w:hAnsi="Times New Roman"/>
          <w:spacing w:val="-3"/>
          <w:u w:val="single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</w:rPr>
        <w:t>I.  DESCRIPCIÓN GENER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</w:rPr>
        <w:t xml:space="preserve">El propósito del curso es familiarizar a los alumnos con sistemas normativos internacionales que presentan un creciente interés humanitario, político, académico y profesional: En primer lugar, el Derecho Internacional de los Derechos Humanos y, además, el Derecho Internacional Humanitario, el Derecho de los Refugiados y la normativa internacional para combatir el terrorismo. Se busca que los estudiantes comprendan la gestación y desarrollo del Derecho Internacional de los DD.HH. y otros sistemas humanitarios como parte de la evolución de la ética política; que conozcan los principales componentes normativos de dichos sistemas, sus sistemas jurídicos y meta-jurídicos de aplicación y protección, sus principales instituciones y movimientos, así como su vinculación con otros temas; que aprecien los dilemas morales, teóricos y prácticos que plantean estas áreas del saber y del quehacer; que adviertan las posibilidades de actuar en estos campos como ciudadanos y como profesionales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</w:rPr>
        <w:t>II.  OBJETIVOS GENERAL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Al término del curso se espera que los alumnos: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-</w:t>
        <w:tab/>
        <w:t>Conozcan la naturaleza y rasgos esenciales de los sistemas normativos internacionales de carácter humanitario (Derechos Humanos, Derecho Internacional Humanitario, Derecho de los Refugiados y normativa internacional contra el terrorismo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-</w:t>
        <w:tab/>
        <w:t>Comprendan el desarrollo histórico de esos sistemas y sus tendencias evolutivas actual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-</w:t>
        <w:tab/>
        <w:t xml:space="preserve">Aprecien los componentes éticos de tales sistemas y la inserción de éstos dentro del campo de la ética política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</w:rPr>
        <w:t>III.  OBJETIVOS ESPECÍFIC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Se espera que al término del curso los alumno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- </w:t>
        <w:tab/>
        <w:t>Conozcan las bases filosóficas, ideológicas, políticas y sociales que explican los orígenes y desarrollo de los sistemas normativos internacionales de carácter humanitari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-</w:t>
        <w:tab/>
        <w:t xml:space="preserve">Comprendan las características esenciales de estos sistemas normativos, las convergencias y diferencias que presentan entre sí y los mecanismos de protección y promoción con que cuentan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-</w:t>
        <w:tab/>
        <w:t>Aprecien de qué modo y hasta qué punto el desarrollo de estos sistemas normativos ha influido en el Derecho Internacional, en particular en lo que toca a: sus fuentes; los procesos de gestación del derecho; la jerarquía de ciertas normas; el papel de la persona humana como objeto y sujeto de esta rama del derecho; el surgimiento y rol de organizaciones internacionales intergubernamentales y no gubernamentales; el desarrollo de un derecho penal y procesal penal internaciona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- </w:t>
        <w:tab/>
        <w:t xml:space="preserve">Conozcan los derechos que consagran y las obligaciones que imponen estos sistemas normativos, así como las normas y criterios sobre suspensión de ciertos derechos y sobre resolución de conflictos entre distintos derechos o entre ciertos derechos y determinados bienes jurídicos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-</w:t>
        <w:tab/>
        <w:t>Se hayan familiarizado con las principales materias que surgen del temario actual de carácter humanitario y hayan desarrollado una capacidad analítica que les permita examinar críticamente este temario y los dilemas jurídicos, morales y políticos que presen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- </w:t>
        <w:tab/>
        <w:t>Sean capaces de analizar críticamente los dilemas jurídicos y de ética política analizados en el curso y, por extensión, otros dilemas de similar naturalez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</w:rPr>
        <w:t>IV.</w:t>
        <w:tab/>
        <w:t>CONTENID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</w:rPr>
        <w:t xml:space="preserve">1a. Unidad: Materias introductorias </w:t>
      </w:r>
      <w:r>
        <w:rPr>
          <w:rFonts w:cs="Times New Roman" w:ascii="Times New Roman" w:hAnsi="Times New Roman"/>
          <w:spacing w:val="-3"/>
        </w:rPr>
        <w:t xml:space="preserve">(6 clases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-  </w:t>
        <w:tab/>
        <w:t>Panorama general del curs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-</w:t>
        <w:tab/>
        <w:t xml:space="preserve">Marco general histórico. Fases del desarrollo de los sistemas normativos humanitarios a partir de la post-guerra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-    </w:t>
        <w:tab/>
        <w:t>Nociones de ética polític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</w:rPr>
        <w:t>2a. Unidad: El sistema normativo internacional de los Derechos Humanos.</w:t>
      </w:r>
      <w:r>
        <w:rPr>
          <w:rFonts w:cs="Times New Roman" w:ascii="Times New Roman" w:hAnsi="Times New Roman"/>
          <w:spacing w:val="-3"/>
        </w:rPr>
        <w:tab/>
        <w:t>(13 clase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-</w:t>
        <w:tab/>
        <w:t xml:space="preserve">Derechos Humanos: Fundamentos; breve historia; "generaciones" de derechos;  fases en el desarrollo contemporáneo del tema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</w:rPr>
        <w:t xml:space="preserve">- </w:t>
        <w:tab/>
        <w:t xml:space="preserve">Normativa internacional: Fuentes; jerarquía de las normas; derecho en gestación; panorama de los principales cuerpos normativos internacionales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- </w:t>
        <w:tab/>
        <w:t>Derechos civiles y políticos: bienes jurídicos protegidos; derechos; obligaciones; restricción de los derechos, conflictos entre distintos derechos, suspensión de garantí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- </w:t>
        <w:tab/>
        <w:t>Análisis en profundidad de una categoría de derechos civiles y políticos: la libertad de expresió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-</w:t>
        <w:tab/>
        <w:t>Violaciones de los derechos human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-</w:t>
        <w:tab/>
        <w:t>Sistemas intergubernamentales de protección, con énfasis en el sistema interamericano; el movimiento internacional por los derechos humanos, sus principales organizaciones, enfoque y métodos de acció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</w:rPr>
        <w:t>3a. Unidad: Otros sistemas normativos de carácter humanitario.</w:t>
      </w:r>
      <w:r>
        <w:rPr>
          <w:rFonts w:cs="Times New Roman" w:ascii="Times New Roman" w:hAnsi="Times New Roman"/>
          <w:spacing w:val="-3"/>
        </w:rPr>
        <w:t xml:space="preserve"> (8 clase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-</w:t>
        <w:tab/>
        <w:t>Derecho Internacional Humanitario (o Derecho Internacional de los Conflictos Armados):  Breve historia;  el recurso a la fuerza ante la doctrina y ante el Derecho Internacional; la regulación de los conflictos armados en Convenciones de Ginebra, sus Protocolos Adicionales y otras fuentes de Derecho Internacional Humanitario; el Comité Internacional de la Cruz Roj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-</w:t>
        <w:tab/>
        <w:t>La convergencia de los campos de derechos humanos y derecho internacional humanitario: Desafíos normativos, conceptuales y prácticos.  El derecho a la "intervención humanitaria", esto es, el uso de la fuerza armada en relaciones internacionales con fines humanitarios o para imponer o mantener la paz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</w:rPr>
        <w:t>-</w:t>
        <w:tab/>
        <w:t>Normativa Internacional sobre refugiados: Conceptos.  Refugio y asilo.  Obligaciones que impone a los Estados el Derecho Internacional.  La Oficina del Alto Comisionado de Naciones Unidas para los Refugiados. Medidas o situaciones que provocan desplazamiento o desprotección estatal de person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- </w:t>
        <w:tab/>
        <w:t xml:space="preserve">Normativa internacional sobre terrorismo: Concepto de terrorismo.  Tipificación internacional de conductas terroristas.  Obligaciones internacionales tocantes al combate contra el terrorismo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</w:rPr>
        <w:t>4a. Unidad: Instituciones de justicia penal internacional.</w:t>
      </w:r>
      <w:r>
        <w:rPr>
          <w:rFonts w:cs="Times New Roman" w:ascii="Times New Roman" w:hAnsi="Times New Roman"/>
          <w:spacing w:val="-3"/>
        </w:rPr>
        <w:t xml:space="preserve"> (4 clase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- </w:t>
        <w:tab/>
        <w:t xml:space="preserve">Delitos contra el Derecho Internacional: genocidio, crímenes contra la humanidad, crímenes contra la paz, crímenes de guerra.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- </w:t>
        <w:tab/>
        <w:t>Imprescriptibilidad y deber de juzgar y castigar ciertos crímen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- </w:t>
        <w:tab/>
        <w:t>Jurisdicción Universal. Tribunales ad-hoc.  Corte Penal Internaciona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</w:rPr>
        <w:t xml:space="preserve">5a. unidad:   Algunos de los principales temas de Derechos Humanos que son objeto de </w:t>
        <w:tab/>
        <w:tab/>
        <w:tab/>
        <w:t>estudio, debate y políticas públicas en la actualidad.</w:t>
      </w:r>
      <w:r>
        <w:rPr>
          <w:rFonts w:cs="Times New Roman" w:ascii="Times New Roman" w:hAnsi="Times New Roman"/>
          <w:spacing w:val="-3"/>
        </w:rPr>
        <w:t xml:space="preserve"> (8 clase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-</w:t>
        <w:tab/>
        <w:t xml:space="preserve">Transiciones políticas y las violaciones de los derechos humanos cometidas en el pasado.  Criterios éticos, legales y políticos para conciliar los objetivos de verdad, justicia y reconciliación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-</w:t>
        <w:tab/>
        <w:t>Promoción y protección de los derechos económicos, sociales y culturales.  Dificultades normativas, conceptuales y práctic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-</w:t>
        <w:tab/>
        <w:t>Derechos de la Mujer y de otros sectores o colectivos tradicionalmente discriminados o vulnerabl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</w:rPr>
        <w:t xml:space="preserve">V.  METODOLOGÍA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</w:rPr>
        <w:t>1.  Énfasis del curs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</w:rPr>
        <w:t xml:space="preserve">Se enfatizará el </w:t>
      </w:r>
      <w:r>
        <w:rPr>
          <w:rFonts w:cs="Times New Roman" w:ascii="Times New Roman" w:hAnsi="Times New Roman"/>
          <w:i/>
          <w:spacing w:val="-3"/>
        </w:rPr>
        <w:t>análisis y comprensión</w:t>
      </w:r>
      <w:r>
        <w:rPr>
          <w:rFonts w:cs="Times New Roman" w:ascii="Times New Roman" w:hAnsi="Times New Roman"/>
          <w:spacing w:val="-3"/>
        </w:rPr>
        <w:t xml:space="preserve"> de los conceptos básicos, los procesos históricos, las relaciones, en la práctica, entre los sistemas humanitarios, la ética política y un conjunto de otras materias de interés público, nacional e internacional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</w:rPr>
        <w:t xml:space="preserve">Sin perjuicio de los variados alcances y vinculaciones del campo de los derechos humanos y otros sistemas humanitarios, el núcleo de tales sistemas es esencialmente normativo y específicamente jurídico.  Por lo tanto se dará debida atención a las </w:t>
      </w:r>
      <w:r>
        <w:rPr>
          <w:rFonts w:cs="Times New Roman" w:ascii="Times New Roman" w:hAnsi="Times New Roman"/>
          <w:i/>
          <w:spacing w:val="-3"/>
        </w:rPr>
        <w:t>normas</w:t>
      </w:r>
      <w:r>
        <w:rPr>
          <w:rFonts w:cs="Times New Roman" w:ascii="Times New Roman" w:hAnsi="Times New Roman"/>
          <w:spacing w:val="-3"/>
        </w:rPr>
        <w:t xml:space="preserve"> internacionales pertinentes, con las necesarias referencias al derecho interno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</w:rPr>
        <w:t>2.  Desarrollo de las materias y asistenc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En lo que se refiere a materias introductorias y conceptos básicos, la enseñanza se basará principalmente en las exposiciones del profesor.  En lo demás, se asignarán lecturas con antelación a las clases respectivas y se dejará suficiente espacio en las clases para que los alumnos participen en el análisis y debate de los temas respectiv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La inasistencia a clases no será motivo de eliminación para la rendición del examen final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</w:rPr>
        <w:t>VI.  EVALUACIÓ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Los alumnos serán evaluados a través de los siguientes control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-</w:t>
        <w:tab/>
        <w:t xml:space="preserve">Una prueba escrita a libro cerrado que tendrá lugar luego del término de la segunda unidad de materias.  El énfasis será puesto en la comprensión de lecturas y materias   </w:t>
      </w:r>
      <w:r>
        <w:rPr>
          <w:rFonts w:cs="Times New Roman" w:ascii="Times New Roman" w:hAnsi="Times New Roman"/>
          <w:b/>
          <w:spacing w:val="-3"/>
        </w:rPr>
        <w:t>Ponderación: 30%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- </w:t>
        <w:tab/>
        <w:t xml:space="preserve">Una prueba escrita de casos y a libro abierto que tendrá lugar hacia el término de la cuarta unidad de materias.  </w:t>
      </w:r>
      <w:r>
        <w:rPr>
          <w:rFonts w:cs="Times New Roman" w:ascii="Times New Roman" w:hAnsi="Times New Roman"/>
          <w:b/>
          <w:spacing w:val="-3"/>
        </w:rPr>
        <w:t>Ponderación de la prueba o trabajo: 30%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-</w:t>
        <w:tab/>
        <w:t xml:space="preserve">Un examen final escrito de casos y a libro abierto que abarcará toda la materia del curso.  </w:t>
      </w:r>
      <w:r>
        <w:rPr>
          <w:rFonts w:cs="Times New Roman" w:ascii="Times New Roman" w:hAnsi="Times New Roman"/>
          <w:b/>
          <w:spacing w:val="-3"/>
        </w:rPr>
        <w:t>Ponderación: 40%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</w:rPr>
        <w:t>VII.  BIBLIOGRAFÍ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Los alumnos tendrán a su disposición, en u-cursos, el material del curso que consistirá en lo siguiente: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-</w:t>
        <w:tab/>
        <w:t>Una selección de declaraciones, tratados y otros instrumentos internacionales sobre Derechos Humanos, Derecho Internacional Humanitario y materias afines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-</w:t>
        <w:tab/>
        <w:t>Ayuda-memoria sobre varios temas tratados en el curso, preparados por el profesor para uso de los alumnos.  Este texto esta en revisión.  Inicialmente se colocará en u-cursos el primer capítulo de la versión antigua y luego la versión completa revisada (incluyendo ese mismo capítulo inicial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-</w:t>
        <w:tab/>
        <w:t>Copias de artículos del profesor sobre libertad de expresión, terrorismo y política de DD.HH. en situaciones de transición a la democraci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-    </w:t>
        <w:tab/>
        <w:t xml:space="preserve">Algunos artículos y capítulos de libros de otros autores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7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Courier" w:hAnsi="Courier" w:eastAsia="Times New Roman" w:cs="Courier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rFonts w:ascii="Courier" w:hAnsi="Courier" w:cs="Courier"/>
      <w:sz w:val="24"/>
      <w:vertAlign w:val="superscript"/>
      <w:lang w:val="en-US"/>
    </w:rPr>
  </w:style>
  <w:style w:type="character" w:styleId="FootnoteCharacters">
    <w:name w:val="Footnote Characters"/>
    <w:basedOn w:val="Fuentedeprrafopredeter"/>
    <w:qFormat/>
    <w:rPr>
      <w:rFonts w:ascii="Courier" w:hAnsi="Courier" w:cs="Courier"/>
      <w:sz w:val="24"/>
      <w:vertAlign w:val="superscript"/>
      <w:lang w:val="en-US"/>
    </w:rPr>
  </w:style>
  <w:style w:type="character" w:styleId="DefaultParagraphFo">
    <w:name w:val="Default Paragraph Fo"/>
    <w:basedOn w:val="Fuentedeprrafopredeter"/>
    <w:qFormat/>
    <w:rPr/>
  </w:style>
  <w:style w:type="character" w:styleId="EquationCaption">
    <w:name w:val="_Equation Caption"/>
    <w:basedOn w:val="Fuentedeprrafopredeter"/>
    <w:qFormat/>
    <w:rPr/>
  </w:style>
  <w:style w:type="character" w:styleId="EquationCaption1">
    <w:name w:val="_Equation Caption1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/>
  </w:style>
  <w:style w:type="paragraph" w:styleId="Textodenotaalpie">
    <w:name w:val="Texto de nota al pie"/>
    <w:basedOn w:val="Normal"/>
    <w:qFormat/>
    <w:pPr/>
    <w:rPr/>
  </w:style>
  <w:style w:type="paragraph" w:styleId="Textodenotaalfin">
    <w:name w:val="Texto de nota al fin"/>
    <w:qFormat/>
    <w:pPr>
      <w:widowControl w:val="false"/>
      <w:tabs>
        <w:tab w:val="clear" w:pos="720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Courier" w:hAnsi="Courier" w:eastAsia="Times New Roman" w:cs="Courier"/>
      <w:color w:val="auto"/>
      <w:sz w:val="24"/>
      <w:szCs w:val="20"/>
      <w:lang w:val="es-ES_tradnl" w:bidi="ar-SA" w:eastAsia="zh-CN"/>
    </w:rPr>
  </w:style>
  <w:style w:type="paragraph" w:styleId="Textodenotaalpie1">
    <w:name w:val="Texto de nota al pie1"/>
    <w:qFormat/>
    <w:pPr>
      <w:widowControl w:val="false"/>
      <w:tabs>
        <w:tab w:val="clear" w:pos="720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Courier" w:hAnsi="Courier" w:eastAsia="Times New Roman" w:cs="Courier"/>
      <w:color w:val="auto"/>
      <w:sz w:val="24"/>
      <w:szCs w:val="20"/>
      <w:lang w:val="es-ES_tradnl" w:bidi="ar-SA" w:eastAsia="zh-CN"/>
    </w:rPr>
  </w:style>
  <w:style w:type="paragraph" w:styleId="Tdc1">
    <w:name w:val="tdc 1"/>
    <w:qFormat/>
    <w:pPr>
      <w:widowControl w:val="false"/>
      <w:tabs>
        <w:tab w:val="left" w:pos="0" w:leader="none"/>
        <w:tab w:val="left" w:pos="720" w:leader="none"/>
        <w:tab w:val="right" w:pos="9360" w:leader="dot"/>
      </w:tabs>
      <w:suppressAutoHyphens w:val="true"/>
      <w:overflowPunct w:val="false"/>
      <w:autoSpaceDE w:val="false"/>
      <w:bidi w:val="0"/>
      <w:textAlignment w:val="baseline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dc2">
    <w:name w:val="tdc 2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right" w:pos="9360" w:leader="dot"/>
      </w:tabs>
      <w:suppressAutoHyphens w:val="true"/>
      <w:overflowPunct w:val="false"/>
      <w:autoSpaceDE w:val="false"/>
      <w:bidi w:val="0"/>
      <w:textAlignment w:val="baseline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dc3">
    <w:name w:val="tdc 3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right" w:pos="9360" w:leader="dot"/>
      </w:tabs>
      <w:suppressAutoHyphens w:val="true"/>
      <w:overflowPunct w:val="false"/>
      <w:autoSpaceDE w:val="false"/>
      <w:bidi w:val="0"/>
      <w:textAlignment w:val="baseline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dc4">
    <w:name w:val="tdc 4"/>
    <w:qFormat/>
    <w:pPr>
      <w:widowControl w:val="false"/>
      <w:tabs>
        <w:tab w:val="left" w:pos="0" w:leader="none"/>
        <w:tab w:val="left" w:pos="720" w:leader="none"/>
        <w:tab w:val="left" w:pos="2160" w:leader="none"/>
        <w:tab w:val="left" w:pos="2880" w:leader="none"/>
        <w:tab w:val="right" w:pos="9360" w:leader="dot"/>
      </w:tabs>
      <w:suppressAutoHyphens w:val="true"/>
      <w:overflowPunct w:val="false"/>
      <w:autoSpaceDE w:val="false"/>
      <w:bidi w:val="0"/>
      <w:textAlignment w:val="baseline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dc5">
    <w:name w:val="tdc 5"/>
    <w:qFormat/>
    <w:pPr>
      <w:widowControl w:val="false"/>
      <w:tabs>
        <w:tab w:val="left" w:pos="0" w:leader="none"/>
        <w:tab w:val="left" w:pos="720" w:leader="none"/>
        <w:tab w:val="left" w:pos="2880" w:leader="none"/>
        <w:tab w:val="left" w:pos="3600" w:leader="none"/>
        <w:tab w:val="right" w:pos="9360" w:leader="dot"/>
      </w:tabs>
      <w:suppressAutoHyphens w:val="true"/>
      <w:overflowPunct w:val="false"/>
      <w:autoSpaceDE w:val="false"/>
      <w:bidi w:val="0"/>
      <w:textAlignment w:val="baseline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dc6">
    <w:name w:val="tdc 6"/>
    <w:qFormat/>
    <w:pPr>
      <w:widowControl w:val="false"/>
      <w:tabs>
        <w:tab w:val="left" w:pos="0" w:leader="none"/>
        <w:tab w:val="left" w:pos="720" w:leader="none"/>
        <w:tab w:val="right" w:pos="9360" w:leader="none"/>
      </w:tabs>
      <w:suppressAutoHyphens w:val="true"/>
      <w:overflowPunct w:val="false"/>
      <w:autoSpaceDE w:val="false"/>
      <w:bidi w:val="0"/>
      <w:textAlignment w:val="baseline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dc7">
    <w:name w:val="tdc 7"/>
    <w:qFormat/>
    <w:pPr>
      <w:widowControl w:val="false"/>
      <w:tabs>
        <w:tab w:val="clear" w:pos="720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dc8">
    <w:name w:val="tdc 8"/>
    <w:qFormat/>
    <w:pPr>
      <w:widowControl w:val="false"/>
      <w:tabs>
        <w:tab w:val="left" w:pos="0" w:leader="none"/>
        <w:tab w:val="left" w:pos="720" w:leader="none"/>
        <w:tab w:val="right" w:pos="9360" w:leader="none"/>
      </w:tabs>
      <w:suppressAutoHyphens w:val="true"/>
      <w:overflowPunct w:val="false"/>
      <w:autoSpaceDE w:val="false"/>
      <w:bidi w:val="0"/>
      <w:textAlignment w:val="baseline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dc9">
    <w:name w:val="tdc 9"/>
    <w:qFormat/>
    <w:pPr>
      <w:widowControl w:val="false"/>
      <w:tabs>
        <w:tab w:val="left" w:pos="0" w:leader="none"/>
        <w:tab w:val="left" w:pos="720" w:leader="none"/>
        <w:tab w:val="right" w:pos="9360" w:leader="dot"/>
      </w:tabs>
      <w:suppressAutoHyphens w:val="true"/>
      <w:overflowPunct w:val="false"/>
      <w:autoSpaceDE w:val="false"/>
      <w:bidi w:val="0"/>
      <w:textAlignment w:val="baseline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Ndice1">
    <w:name w:val="índice 1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right" w:pos="9360" w:leader="dot"/>
      </w:tabs>
      <w:suppressAutoHyphens w:val="true"/>
      <w:overflowPunct w:val="false"/>
      <w:autoSpaceDE w:val="false"/>
      <w:bidi w:val="0"/>
      <w:textAlignment w:val="baseline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Ndice2">
    <w:name w:val="índice 2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right" w:pos="9360" w:leader="dot"/>
      </w:tabs>
      <w:suppressAutoHyphens w:val="true"/>
      <w:overflowPunct w:val="false"/>
      <w:autoSpaceDE w:val="false"/>
      <w:bidi w:val="0"/>
      <w:textAlignment w:val="baseline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Encabezadodetoa">
    <w:name w:val="encabezado de toa"/>
    <w:qFormat/>
    <w:pPr>
      <w:widowControl w:val="false"/>
      <w:tabs>
        <w:tab w:val="clear" w:pos="720"/>
        <w:tab w:val="left" w:pos="0" w:leader="none"/>
        <w:tab w:val="right" w:pos="9360" w:leader="none"/>
      </w:tabs>
      <w:suppressAutoHyphens w:val="true"/>
      <w:overflowPunct w:val="false"/>
      <w:autoSpaceDE w:val="false"/>
      <w:bidi w:val="0"/>
      <w:textAlignment w:val="baseline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tulo">
    <w:name w:val="título"/>
    <w:qFormat/>
    <w:pPr>
      <w:widowControl w:val="false"/>
      <w:tabs>
        <w:tab w:val="clear" w:pos="720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Courier" w:hAnsi="Courier" w:eastAsia="Times New Roman" w:cs="Courier"/>
      <w:color w:val="auto"/>
      <w:sz w:val="24"/>
      <w:szCs w:val="20"/>
      <w:lang w:val="es-ES_tradnl" w:bidi="ar-SA" w:eastAsia="zh-CN"/>
    </w:rPr>
  </w:style>
  <w:style w:type="paragraph" w:styleId="Tdc11">
    <w:name w:val="tdc 1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Tdc21">
    <w:name w:val="tdc 2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dc31">
    <w:name w:val="tdc 31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Tdc41">
    <w:name w:val="tdc 41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Tdc51">
    <w:name w:val="tdc 51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Tdc61">
    <w:name w:val="tdc 61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71">
    <w:name w:val="tdc 71"/>
    <w:basedOn w:val="Normal"/>
    <w:qFormat/>
    <w:pPr>
      <w:suppressAutoHyphens w:val="true"/>
      <w:ind w:left="720" w:hanging="720"/>
    </w:pPr>
    <w:rPr>
      <w:lang w:val="en-US"/>
    </w:rPr>
  </w:style>
  <w:style w:type="paragraph" w:styleId="Tdc81">
    <w:name w:val="tdc 81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91">
    <w:name w:val="tdc 91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Ndice11">
    <w:name w:val="índice 1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Ndice21">
    <w:name w:val="índice 2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ncabezadodetoa1">
    <w:name w:val="encabezado de toa1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tulo1">
    <w:name w:val="título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6:25:00Z</dcterms:created>
  <dc:creator>josé zalaquett</dc:creator>
  <dc:description/>
  <cp:keywords/>
  <dc:language>en-US</dc:language>
  <cp:lastModifiedBy>ctoro</cp:lastModifiedBy>
  <cp:lastPrinted>2008-08-04T12:27:00Z</cp:lastPrinted>
  <dcterms:modified xsi:type="dcterms:W3CDTF">2008-08-04T16:28:00Z</dcterms:modified>
  <cp:revision>10</cp:revision>
  <dc:subject/>
  <dc:title>DERECHOS HUMANOS Y OTROS SISTEMAS HUMANITARIOS</dc:title>
</cp:coreProperties>
</file>