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ch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um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aso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 de agos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cina-Peñ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naci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 de agos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nto-Contreras-Molin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gamia, Perez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8 de agosto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rino-Jorquera-Parra-Proañ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t.1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de septiem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trán-Escobar-Perez (Ignacio)-Ferrad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lor de la legislación extranjera: Cuev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de septiem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Olivares- Viteri-Ocampo-Soto-Cornejo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lor instrumentos públicos otorgados en el extranjero: Giacama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 de septiem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imeno, Juan Carlo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rellano, Francisc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nto, Juan Pabl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lor instrumentos públicos otorgados en el extranjero: Rusovi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 de septiem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pt-PT"/>
              </w:rPr>
            </w:pPr>
            <w:r>
              <w:rPr>
                <w:rFonts w:cs="Garamond" w:ascii="Garamond" w:hAnsi="Garamond"/>
              </w:rPr>
              <w:t>Sánchez-Errázuriz- Peraldi-Trivel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scar fallos recientes  relativos a la nacionalida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2 de octu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pt-PT"/>
              </w:rPr>
            </w:pPr>
            <w:r>
              <w:rPr>
                <w:rFonts w:cs="Garamond" w:ascii="Garamond" w:hAnsi="Garamond"/>
                <w:lang w:val="pt-PT"/>
              </w:rPr>
              <w:t>Lopez (Carla)-Martinez (Daniela)-Riquelme-Gar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scar fallos recientes  relativos al  estado civil o capacidad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 de octu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avez- Chamorr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squera-Olivar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scar fallos recientes  relativos al domicilio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 de octu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uevara-Carreño-Olivar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roducción a la definición de contrato internacional, buscar jurisprudencia ad-ho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 de octu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sorio- Gómez-Sepúlveda-Granfe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atos: Inverraz</w:t>
            </w:r>
          </w:p>
        </w:tc>
      </w:tr>
      <w:tr>
        <w:trPr>
          <w:trHeight w:val="33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de octu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in, Morales (Rodrigo), Escoba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sa Juzgada, litispendencia: Quirog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 de octu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cuse, Mieres, Perez, Escoba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e Fiscal, caso Fujimor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 de octu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tinez (Ernesto)-Sandoval-Dufey –Valencia (Daniela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tradición: Fujimor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6 de noviem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ellana-Pavez-Misle-Orreg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incipio de la territorialidad- Inmunidad de Jurisdicción: Bianch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 de noviem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pt-PT"/>
              </w:rPr>
            </w:pPr>
            <w:r>
              <w:rPr>
                <w:rFonts w:cs="Garamond" w:ascii="Garamond" w:hAnsi="Garamond"/>
                <w:lang w:val="pt-PT"/>
              </w:rPr>
              <w:t>Medina-López (Margarita)- Hidalgo-Gaete-Jimenez (Elias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munidad de Jurisdicción: Estado Helénico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LENDARIO PRESENTACIONES ALUMNO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URSO: DERECHO INTERNACIONAL PRIVADO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lang w:val="pt-PT"/>
        </w:rPr>
      </w:pPr>
      <w:r>
        <w:rPr>
          <w:rFonts w:cs="Garamond" w:ascii="Garamond" w:hAnsi="Garamond"/>
          <w:b/>
          <w:lang w:val="pt-PT"/>
        </w:rPr>
        <w:t>2º SEMESTRE 2008</w:t>
      </w:r>
    </w:p>
    <w:p>
      <w:pPr>
        <w:pStyle w:val="Normal"/>
        <w:rPr>
          <w:rFonts w:ascii="Garamond" w:hAnsi="Garamond" w:cs="Garamond"/>
          <w:b/>
          <w:b/>
          <w:lang w:val="pt-PT"/>
        </w:rPr>
      </w:pPr>
      <w:r>
        <w:rPr>
          <w:rFonts w:cs="Garamond" w:ascii="Garamond" w:hAnsi="Garamond"/>
          <w:b/>
          <w:lang w:val="pt-PT"/>
        </w:rPr>
        <w:t>PROF. PILAR MORAGA SARIEG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15:00Z</dcterms:created>
  <dc:creator>pmoraga</dc:creator>
  <dc:description/>
  <cp:keywords/>
  <dc:language>en-US</dc:language>
  <cp:lastModifiedBy>enoc75</cp:lastModifiedBy>
  <dcterms:modified xsi:type="dcterms:W3CDTF">2008-09-24T16:23:00Z</dcterms:modified>
  <cp:revision>3</cp:revision>
  <dc:subject/>
  <dc:title>Fecha</dc:title>
</cp:coreProperties>
</file>