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D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DERECHO DEL TRABAJO DE L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EXAME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FESOR LUIS LIZAMA PORTAL</w:t>
      </w:r>
    </w:p>
    <w:p>
      <w:pPr>
        <w:pStyle w:val="Normal"/>
        <w:rPr/>
      </w:pPr>
      <w:r>
        <w:rPr/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</w:tblGrid>
      <w:tr>
        <w:trPr/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struccion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preguntas de este examen deben ser contestadas hasta las 23:59 horas del lunes 1 de diciembre de 2008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respuestas deben ser enviadas a la casilla electrónica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luislizama@terra.cl</w:t>
              </w:r>
            </w:hyperlink>
            <w:r>
              <w:rPr>
                <w:rFonts w:cs="Arial" w:ascii="Arial" w:hAnsi="Arial"/>
              </w:rPr>
              <w:t xml:space="preserve"> y el título del archivo debe ser su nombre comple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gúrese de haber adjuntado el archivo con sus respuestas y que el envío se efectúe dentro del plazo fijado. De otro modo, será evaluado con nota 1.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esarrollo de las preguntas debe ser fundado en la jurisprudencia judicial y administrativa vig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responder en un máximo de 3 carillas, a espacio simp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ada pregunta vale 1,5 puntos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CASO 1</w:t>
      </w:r>
      <w:r>
        <w:rPr>
          <w:rFonts w:cs="Arial" w:ascii="Arial" w:hAnsi="Arial"/>
          <w:b/>
          <w:bCs/>
        </w:rPr>
        <w:t>: Empresa y organización del capital socia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tecedente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sociedad “P, D &amp; C Softwares S.A.”, cuyo giro es la producción, distribución y comercialización de software, modifica la organización del capital social y se divide en tres sociedades con un giro específico: “P Softwares S.A.” (producción), “D Softwares S.A.” (distribución) y “C Softwares S.A.” (comercialización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momento de producirse la división social, en “P, D &amp; C Softwares S.A.” existía un sindicato de empresa y un contrato colectivo vigente. La mayoría de los trabajadores afiliados al sindicato son transferidos a “P Softwares S.A.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unta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 división social, ¿se afectan los derechos individuales y colectivos de los trabajadores, originalmente contratados por “P, D &amp; C Softwares S.A.”, y, ahora, dependientes de las nuevas sociedades? Fundamente su respue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la división social, ¿qué efectos específicos se producen en los derechos colectivos de los trabajadores? Esto 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Subsiste el “Sindicato de P, D  &amp; C Softwares S.A.”, o bien, ha quedado disuelto por efecto de la división societaria?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ómo y en qué condiciones negociarán colectivamente los trabajadores con las nuevas sociedades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CASO 2</w:t>
      </w:r>
      <w:r>
        <w:rPr>
          <w:rFonts w:cs="Arial" w:ascii="Arial" w:hAnsi="Arial"/>
          <w:b/>
          <w:bCs/>
        </w:rPr>
        <w:t>: Flexibilidad salarial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 xml:space="preserve">A contar del 1 de diciembre de este año, la Empresa “Llegar y llevar”, del giro supermercados, conviene con sus nuevos trabajadores contratados el pago de un sueldo base de $100.000.- y un anticipo de gratificación mensual ascendente a la suma de $59.000.-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 ello, entiende cumplida su exigencia de remunerar a los trabajadores pagando el ingreso mínimo mensu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unta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Tomando en cuenta la modificación introducida por ley N°20.281 respecto del sueldo base y el ingreso mínimo mensual: ¿se encuentra ajustada a derecho la estructura de remuneraciones de la empresa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en el mes de abril del año 2009 se establece que la empresa no tuvo utilidades líquidas en el año 2007: ¿es posible que el empleador exija la devolución de los anticipos de gratificaciones efectuados a los trabajadores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0"/>
      <w:szCs w:val="20"/>
      <w:lang w:val="es-C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  <w:lang w:val="es-C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szCs w:val="24"/>
      <w:lang w:val="es-E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540" w:hanging="0"/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slizama@terra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0:55:00Z</dcterms:created>
  <dc:creator>LUIS LIZAMA PORTAL</dc:creator>
  <dc:description/>
  <cp:keywords/>
  <dc:language>en-US</dc:language>
  <cp:lastModifiedBy>Luis</cp:lastModifiedBy>
  <dcterms:modified xsi:type="dcterms:W3CDTF">2008-12-01T09:25:00Z</dcterms:modified>
  <cp:revision>8</cp:revision>
  <dc:subject/>
  <dc:title>UNIVERSIDAD DE CHILE</dc:title>
</cp:coreProperties>
</file>