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DERECHO DEL TRABAJO DE L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PRUEB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FESOR LUIS LIZAMA PORTAL</w:t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struccion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reguntas de este control deben ser contestadas hasta las 23:59 horas del jueves 4 de septiemb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chivo con las respuestas debe tener por título su nombre comple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respuestas deben ser enviadas a la casilla electrónica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llizama@lizamaycia.c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gúrese de haber adjuntado el archivo con sus respuestas y que el envío se efectúe dentro del plazo fijado. De otro modo, será evaluado con nota 1.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sarrollo de los casos debe ser fundado en la jurisprudencia judicial y administrativa vig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responder en un máximo de 3 carillas, a espacio simp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da caso vale 3 puntos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u w:val="single"/>
        </w:rPr>
        <w:t>CASO 1</w:t>
      </w:r>
      <w:r>
        <w:rPr/>
        <w:t>: Flexibilidad numérica externa de entrada (contratación tempor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Antecedent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empresa constructora </w:t>
      </w:r>
      <w:r>
        <w:rPr>
          <w:rFonts w:cs="Arial" w:ascii="Arial" w:hAnsi="Arial"/>
          <w:i/>
        </w:rPr>
        <w:t>“Queremos paz”</w:t>
      </w:r>
      <w:r>
        <w:rPr>
          <w:rFonts w:cs="Arial" w:ascii="Arial" w:hAnsi="Arial"/>
        </w:rPr>
        <w:t xml:space="preserve"> ha sido contratada por la clínica </w:t>
      </w:r>
      <w:r>
        <w:rPr>
          <w:rFonts w:cs="Arial" w:ascii="Arial" w:hAnsi="Arial"/>
          <w:i/>
        </w:rPr>
        <w:t xml:space="preserve">“Santa María del Buen Ayre” </w:t>
      </w:r>
      <w:r>
        <w:rPr>
          <w:rFonts w:cs="Arial" w:ascii="Arial" w:hAnsi="Arial"/>
        </w:rPr>
        <w:t>para que edifique dos pabellones en sus dependencias: uno se convertirá en la nueva maternidad del establecimiento hospitalario señalado y el otro será destinado a la atención ambulatoria de las especialidades méd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Queremos paz”</w:t>
      </w:r>
      <w:r>
        <w:rPr>
          <w:rFonts w:cs="Arial" w:ascii="Arial" w:hAnsi="Arial"/>
        </w:rPr>
        <w:t xml:space="preserve"> decide contratar a todo su personal bajo la modalidad de faena transitoria y les pacta una cláusula en su respectivo contrato individual que señala textualmente lo siguie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Las partes dejan expresa constancia que el trabajador prestará sus servicios para la ejecución de la faena denominada: edificación de pabellones de maternidad y atención ambulatoria de Clínica Santa María del Buen Ayre, y se pondrá término de manera preferencial por conclusión del trabajo que dio origen al contrato según el artículo 159 N°5 del Código del Trabajo, considerando para la aplicación de esta causal, la conclusión gradual y progresiva de la(s) faena(s) convenida(s), de acuerdo a las exigencias técnicas de calidad y/u operación de las mismas, atendiendo su carácter de obra tempora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reguntas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ponga que usted es el abogado de Queremos Paz y debe prestarle asesoría jurídica en los siguientes cas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gure que la empresa pone término al contrato de trabajo del 40% del personal contratado al concluir la obra gruesa de ambos pabellones, arguyendo que conforme a la cláusula del contrato individual reproducida anteriormente, se encuentra autorizada a invocar la causal del N°5 del artículo 159 del Código del Trabajo por la conclusión gradual y progresiva de las faenas individualizadas: ¿Le parece que tal argumentación es sostenible ante la Dirección del Trabajo y los jueces laborales? Fundamente su respuesta en dictámenes y fallos.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onga ahora que, sin perjuicio de ser contratados por obra o faena transitoria o de temporada, los trabajadores constituyen un sindicato de empresa, arguyendo que el ejercicio de la libertad sindical no se los impide y le presentan al empleador un proyecto de contrato colectivo: ¿Qué curso de acción (judicial, negociación, estratégico) le sugeriría a su cliente respecto tanto de la organización sindical constituida como del proceso de negociación colectiva iniciad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u w:val="single"/>
        </w:rPr>
        <w:t>CASO 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lexibilidad </w:t>
      </w:r>
      <w:r>
        <w:rPr>
          <w:rFonts w:cs="Arial" w:ascii="Arial" w:hAnsi="Arial"/>
          <w:b/>
          <w:lang w:val="es-MX"/>
        </w:rPr>
        <w:t>numérica externa de entrada (contratos de formación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tecedentes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empresa </w:t>
      </w:r>
      <w:r>
        <w:rPr>
          <w:rFonts w:cs="Arial" w:ascii="Arial" w:hAnsi="Arial"/>
          <w:i/>
        </w:rPr>
        <w:t>Amor Porteñ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Limitada (APL) </w:t>
      </w:r>
      <w:r>
        <w:rPr>
          <w:rFonts w:cs="Arial" w:ascii="Arial" w:hAnsi="Arial"/>
        </w:rPr>
        <w:t xml:space="preserve">ofrece servicios de Internet y requiere otorgar soporte técnico a sus clientes a través de un </w:t>
      </w:r>
      <w:r>
        <w:rPr>
          <w:rFonts w:cs="Arial" w:ascii="Arial" w:hAnsi="Arial"/>
          <w:i/>
        </w:rPr>
        <w:t>call cente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ha evaluado contratar a jóvenes menores de 24 años que tengan conocimientos básicos de Internet y capacitarlos en  la atención a cliente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unta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sted es abogado de APL y le consultan acerca de la manera más eficiente de contratarlos en un régimen de formación profesional, cumpliendo estrictamente con la legislación laboral. ¿Cuál sería su consejo legal: contrato de capacitación, aprendizaje (base o promovido) o empleo-formación? Fundamente su respu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onga ahora que el joven postulante al empleo requiere hacer su práctica profesional, mantiene su respuesta dada en la letra </w:t>
      </w:r>
      <w:r>
        <w:rPr>
          <w:rFonts w:cs="Arial" w:ascii="Arial" w:hAnsi="Arial"/>
          <w:b/>
        </w:rPr>
        <w:t>a).</w:t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  <w:szCs w:val="20"/>
      <w:lang w:val="es-C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s-C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izama@lizamaycia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1:31:00Z</dcterms:created>
  <dc:creator>LUIS LIZAMA PORTAL</dc:creator>
  <dc:description/>
  <dc:language>en-US</dc:language>
  <cp:lastModifiedBy>Luis</cp:lastModifiedBy>
  <dcterms:modified xsi:type="dcterms:W3CDTF">2008-09-04T01:32:00Z</dcterms:modified>
  <cp:revision>3</cp:revision>
  <dc:subject/>
  <dc:title>UNIVERSIDAD DE CHILE</dc:title>
</cp:coreProperties>
</file>