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GUNDO SEMESTRE 2008</w:t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ab/>
        <w:tab/>
        <w:tab/>
        <w:tab/>
        <w:tab/>
        <w:tab/>
        <w:tab/>
        <w:tab/>
        <w:t>Versión 6.0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gost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cepto y fuentes del Derecho Internacional Económico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GATT y la Organización Mundial de Comercio (OMC)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láusula de la Nación Más Favorecida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paña - Régimen Arancelario del Café sin Tostar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Japón - Impuestos sobre las bebidas alcohólic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autas para la gasolina reformulada y convencional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"</w:t>
      </w:r>
      <w:r>
        <w:rPr>
          <w:rFonts w:cs="Trebuchet MS" w:ascii="Trebuchet MS" w:hAnsi="Trebuchet MS"/>
          <w:i/>
        </w:rPr>
        <w:t>Tailandia - Restricciones a las importación de cigarrillos e impuestos internos sobre los cigarrillo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ridad, dificultades financieras y nivel de desarrollo de los países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I: Integración Económica Regional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Turquía — Restricciones a la importación de productos textiles y de vestid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24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. Acuerdo sobre Salvaguardias (AS)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 “</w:t>
      </w:r>
      <w:r>
        <w:rPr>
          <w:rFonts w:cs="Trebuchet MS" w:ascii="Trebuchet MS" w:hAnsi="Trebuchet MS"/>
          <w:i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6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Acuerdos Complementarios  II: Acuerdo sobre los aspectos de los Derechos de Propiedad intelectual Relacionados con el Comercio (ADPIC)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Acuerdos Complementarios III: Obstáculos Técnicos al Comercio (OTC) y Medidas Sanitarias y Fitosanitarias (MSF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- Denominación Comercial de Sardina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V: Acuerdo General sobre el Comercio de Servicios (GATS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ndo Control (oral grupal). Alegatos partes reclamada y reclamant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ndo Control (oral grupal). Lectura de Fallos y conclusion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: ICSID, MIGA, IFC, IDA y TRIM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MTD Equity Sdn. Bhd. y MTD Chile S.A. v. República de Chile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Nov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rincipales tratados multilaterales en materia ambiental: Convenio para la protección de la capa de Ozono, Convención sobre cambio climático, Convenio sobre la Diversidad Biológica y Convenio de Basile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12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rohibición de las Importaciones de Determinados Camarones y Productos del Camarón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4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48:00Z</dcterms:created>
  <dc:creator>Rodrigo Polanco</dc:creator>
  <dc:description/>
  <dc:language>en-US</dc:language>
  <cp:lastModifiedBy>Rodrigo Polanco</cp:lastModifiedBy>
  <cp:lastPrinted>2008-10-03T11:27:00Z</cp:lastPrinted>
  <dcterms:modified xsi:type="dcterms:W3CDTF">2008-11-06T14:50:00Z</dcterms:modified>
  <cp:revision>3</cp:revision>
  <dc:subject/>
  <dc:title>S</dc:title>
</cp:coreProperties>
</file>