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GUNDO SEMESTRE 2008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ab/>
        <w:tab/>
        <w:tab/>
        <w:tab/>
        <w:tab/>
        <w:tab/>
        <w:tab/>
        <w:t>Versión 4.0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gost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cepto y fuentes del Derecho Internacional Económico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GATT y la Organización Mundial de Comercio (OMC)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áusula de la Nación Más Favorecida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ridad, dificultades financiera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I: Integración Económica Regional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. Acuerdo sobre Salvaguardias (A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México - Investigación antidumping sobre el jarabe de maíz con alta concentración de fructosa (JMAF) procedente de los Estados Unidos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Acuerdos Complementarios  II: Acuerdo sobre los aspectos de los Derechos de Propiedad intelectual Relacionados con el Comercio (ADPIC)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: Obstáculos Técnicos al Comercio (OTC) y Medidas Sanitarias y Fitosanitarias (MSF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V: Acuerdo General sobre el Comercio de Servicios (GATS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MTD Equity Sdn. Bhd. y MTD Chile S.A. v. República de Chile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Nov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Convenio sobre la Diversidad Biológica y Convenio de Basile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1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rohibición de las Importaciones de Determinados Camarones y Productos del Camarón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38:00Z</dcterms:created>
  <dc:creator>Rodrigo Polanco</dc:creator>
  <dc:description/>
  <cp:keywords/>
  <dc:language>en-US</dc:language>
  <cp:lastModifiedBy>Rodrigo Polanco</cp:lastModifiedBy>
  <cp:lastPrinted>2008-10-03T11:26:00Z</cp:lastPrinted>
  <dcterms:modified xsi:type="dcterms:W3CDTF">2008-10-03T15:26:00Z</dcterms:modified>
  <cp:revision>3</cp:revision>
  <dc:subject/>
  <dc:title>S</dc:title>
</cp:coreProperties>
</file>