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GUNDO SEMESTRE 2008</w:t>
      </w:r>
    </w:p>
    <w:p>
      <w:pPr>
        <w:pStyle w:val="Normal"/>
        <w:jc w:val="righ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ab/>
        <w:tab/>
        <w:tab/>
        <w:tab/>
        <w:tab/>
        <w:tab/>
        <w:tab/>
        <w:tab/>
        <w:t>Versión 2.0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Agost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a cl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cepto y fuentes del Derecho Internacional Económico.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GATT y la Organización Mundial de Comercio (OMC). Globalización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13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Entendimiento sobre Solución de Diferencias (ESD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láusula de la Nación Más Favorecida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paña - Régimen Arancelario del Café sin Tostar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e Impuest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Japón - Impuestos sobre las bebidas alcohólic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y Regulación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Septiembre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Gener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- Pautas para la gasolina reformulada y convencional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 Control (escrito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5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: Restricciones Cuantitativa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"</w:t>
      </w:r>
      <w:r>
        <w:rPr>
          <w:rFonts w:cs="Trebuchet MS" w:ascii="Trebuchet MS" w:hAnsi="Trebuchet MS"/>
          <w:i/>
        </w:rPr>
        <w:t>Tailandia - Restricciones a las importación de cigarrillos e impuestos internos sobre los cigarrillos</w:t>
      </w:r>
      <w:r>
        <w:rPr>
          <w:rFonts w:cs="Trebuchet MS" w:ascii="Trebuchet MS" w:hAnsi="Trebuchet MS"/>
        </w:rPr>
        <w:t>"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10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epciones Específicas II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guridad, dificultades financieras y nivel de desarrollo de los países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  <w:t>Caso: “</w:t>
      </w:r>
      <w:r>
        <w:rPr>
          <w:rFonts w:cs="Trebuchet MS" w:ascii="Trebuchet MS" w:hAnsi="Trebuchet MS"/>
          <w:i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lang w:val="es-CL"/>
        </w:rPr>
        <w:t>”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12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epciones Específicas III: Integración Económica Regional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ados de Libre Comercio (TLC) y Uniones Aduaneras (UA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Turquía — Restricciones a la importación de productos textiles y de vestid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 xml:space="preserve">Miércoles 17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V: Salvaguardias. Acuerdo sobre Salvaguardias (AS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 “</w:t>
      </w:r>
      <w:r>
        <w:rPr>
          <w:rFonts w:cs="Trebuchet MS" w:ascii="Trebuchet MS" w:hAnsi="Trebuchet MS"/>
          <w:i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24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Acuerdos Complementarios I: Dumping y subsidios. Acuerdo Antidumping (AD). Acuerdo sobre Subvenciones y Medidas Compensatorias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México - Investigación antidumping sobre el jarabe de maíz con alta concentración de fructosa (JMAF) procedente de los Estados Unidos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6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Acuerdos Complementarios II: Obstáculos Técnicos al Comercio (OTC) y Medidas Sanitarias y Fitosanitarias (MSF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- Denominación Comercial de Sardinas</w:t>
      </w:r>
      <w:r>
        <w:rPr>
          <w:rFonts w:cs="Trebuchet MS" w:ascii="Trebuchet MS" w:hAnsi="Trebuchet MS"/>
        </w:rPr>
        <w:t>"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I: Acuerdo General sobre el Comercio de Servicios (GATS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3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Acuerdos Complementarios IV: Acuerdo sobre los aspectos de los Derechos de Propiedad intelectual Relacionados con el Comercio (ADPIC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Octubre</w:t>
      </w:r>
    </w:p>
    <w:p>
      <w:pPr>
        <w:pStyle w:val="Normal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0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Fondo Monetario Internacional (FMI) y las Crisis Regiona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gundo Control (oral grupal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ulación Internacional de la Inversión Extranjer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2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ratados Bilaterales de Inversión. Tratados de Libre Comercio e Inversión Extranjera.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4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Multilaterales sobre Inversión Extranjera. ICSID, MIGA, IFC, IDA y TRIMS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de inversión extranjera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  <w:t>Caso: “</w:t>
      </w:r>
      <w:r>
        <w:rPr>
          <w:rFonts w:cs="Trebuchet MS" w:ascii="Trebuchet MS" w:hAnsi="Trebuchet MS"/>
          <w:i/>
          <w:lang w:val="es-CL"/>
        </w:rPr>
        <w:t>MTD Equity Sdn. Bhd. y MTD Chile S.A. v. República de Chile</w:t>
      </w:r>
      <w:r>
        <w:rPr>
          <w:rFonts w:cs="Trebuchet MS" w:ascii="Trebuchet MS" w:hAnsi="Trebuchet MS"/>
          <w:lang w:val="es-CL"/>
        </w:rPr>
        <w:t>”.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31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del Medio Ambiente. Orígenes y Principi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Noviembre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5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ncipales tratados multilaterales en materia ambiental I: Convenio para la protección de la capa de ozono y Convención sobre cambio climático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7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I: Convenio sobre la Diversidad Biológica y Convenio de Basilea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12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ambientales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- Prohibición de las Importaciones de Determinados Camarones y Productos del Camarón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4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ltima clase. Sanciones Internacionales Económicas (Sistemas ONU y OEA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</w:rPr>
        <w:t>Examen (escrito) / Opción</w:t>
      </w:r>
      <w:r>
        <w:rPr>
          <w:rFonts w:cs="Trebuchet MS" w:ascii="Trebuchet MS" w:hAnsi="Trebuchet MS"/>
          <w:lang w:val="es-CL"/>
        </w:rPr>
        <w:t xml:space="preserve"> monografía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4:51:00Z</dcterms:created>
  <dc:creator>Rodrigo Polanco</dc:creator>
  <dc:description/>
  <dc:language>en-US</dc:language>
  <cp:lastModifiedBy>Rodrigo Polanco</cp:lastModifiedBy>
  <cp:lastPrinted>2007-08-01T11:53:00Z</cp:lastPrinted>
  <dcterms:modified xsi:type="dcterms:W3CDTF">2008-08-21T17:47:00Z</dcterms:modified>
  <cp:revision>16</cp:revision>
  <dc:subject/>
  <dc:title>S</dc:title>
</cp:coreProperties>
</file>