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GUNDO SEMESTRE 2008</w:t>
      </w:r>
    </w:p>
    <w:p>
      <w:pPr>
        <w:pStyle w:val="Normal"/>
        <w:jc w:val="right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ab/>
        <w:tab/>
        <w:tab/>
        <w:tab/>
        <w:tab/>
        <w:tab/>
        <w:tab/>
        <w:tab/>
        <w:t>Versión Preliminar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gost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l GATT y la Organización Mundial de Comercio (OMC)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ntendimiento sobre Solución de Diferencias (ESD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Sept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: Integración Económica Regional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epciones Específicas III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ridad, dificultades financieras y nivel de desarrollo de los paíse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7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. Acuerdo sobre Salvaguardias (AS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Acuerdos Complementarios I: Dumping y subsidios. Acuerdo Antidumping (AD). Acuerdo sobre Subvenciones y Medidas Compensatorias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: Obstáculos Técnicos al Comercio (OTC) y Medidas Sanitarias y Fitosanitarias (MSF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Acuerdos Complementarios III: Acuerdo General sobre el Comercio de Servicios (GATS)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Acuerdos Complementarios IV: Acuerdo sobre los aspectos de los Derechos de Propiedad intelectual Relacionados con el Comercio (ADPIC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Octubre</w:t>
      </w:r>
    </w:p>
    <w:p>
      <w:pPr>
        <w:pStyle w:val="Normal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gundo Control (oral grupa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tados Bilaterales de Inversión. Tratados de Libre Comercio e Inversión Extranjera.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Noviembre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: Convenio para la protección de la capa de ozono y Convención sobre cambio climático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Convenio sobre la Diversidad Biológica y Convenio de Basilea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1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type w:val="nextPage"/>
      <w:pgSz w:w="12240" w:h="18720"/>
      <w:pgMar w:left="1701" w:right="1701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58:00Z</dcterms:created>
  <dc:creator>Rodrigo Polanco</dc:creator>
  <dc:description/>
  <cp:keywords/>
  <dc:language>en-US</dc:language>
  <cp:lastModifiedBy>Rodrigo Polanco</cp:lastModifiedBy>
  <cp:lastPrinted>2007-08-01T11:53:00Z</cp:lastPrinted>
  <dcterms:modified xsi:type="dcterms:W3CDTF">2008-08-06T13:51:00Z</dcterms:modified>
  <cp:revision>8</cp:revision>
  <dc:subject/>
  <dc:title>S</dc:title>
</cp:coreProperties>
</file>