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Trabajo en Clases: Sistema de Evaluación de Impacto Ambiental</w:t>
      </w:r>
    </w:p>
    <w:p>
      <w:pPr>
        <w:pStyle w:val="Normal"/>
        <w:jc w:val="right"/>
        <w:rPr>
          <w:b/>
          <w:b/>
          <w:sz w:val="22"/>
          <w:lang w:val="es-MX"/>
        </w:rPr>
      </w:pPr>
      <w:r>
        <w:rPr>
          <w:b/>
          <w:sz w:val="22"/>
          <w:lang w:val="es-MX"/>
        </w:rPr>
      </w:r>
    </w:p>
    <w:p>
      <w:pPr>
        <w:pStyle w:val="Normal"/>
        <w:jc w:val="right"/>
        <w:rPr>
          <w:b/>
          <w:b/>
          <w:sz w:val="22"/>
          <w:lang w:val="es-MX"/>
        </w:rPr>
      </w:pPr>
      <w:r>
        <w:rPr>
          <w:b/>
          <w:sz w:val="22"/>
          <w:lang w:val="es-MX"/>
        </w:rPr>
      </w:r>
    </w:p>
    <w:p>
      <w:pPr>
        <w:pStyle w:val="TextBody"/>
        <w:numPr>
          <w:ilvl w:val="0"/>
          <w:numId w:val="2"/>
        </w:numPr>
        <w:rPr/>
      </w:pPr>
      <w:r>
        <w:rPr/>
        <w:t xml:space="preserve">El valle Chutakelindo ha sido tradicionalmente una zona dedicada a la agricultura y actividades vitivinícolas.    </w:t>
      </w:r>
    </w:p>
    <w:p>
      <w:pPr>
        <w:pStyle w:val="TextBody"/>
        <w:ind w:left="360" w:hanging="0"/>
        <w:rPr/>
      </w:pPr>
      <w:r>
        <w:rPr/>
      </w:r>
    </w:p>
    <w:p>
      <w:pPr>
        <w:pStyle w:val="TextBody"/>
        <w:numPr>
          <w:ilvl w:val="0"/>
          <w:numId w:val="2"/>
        </w:numPr>
        <w:rPr/>
      </w:pPr>
      <w:r>
        <w:rPr/>
        <w:t xml:space="preserve">Por otro lado, arriba del valle, en plena cordillera, se encuentra un proyecto minero que se ha desarrollado por mas de 40 años en el mismo lugar. El proyecto pasado por varios propietarios, entre ellos el Estado, y hoy se encuentra en manos de un consorcio australiano-inglés llamado MMDS (Minería, Minerales y Desarrollo Sustentable). MMDS, de gran experiencia y prestigio internacional, tiene operaciones en varios continentes, aunque estas otras operaciones no son del mismo mineral descubierto en Chile.  </w:t>
      </w:r>
    </w:p>
    <w:p>
      <w:pPr>
        <w:pStyle w:val="TextBody"/>
        <w:rPr/>
      </w:pPr>
      <w:r>
        <w:rPr/>
      </w:r>
    </w:p>
    <w:p>
      <w:pPr>
        <w:pStyle w:val="TextBody"/>
        <w:numPr>
          <w:ilvl w:val="0"/>
          <w:numId w:val="2"/>
        </w:numPr>
        <w:rPr/>
      </w:pPr>
      <w:r>
        <w:rPr/>
        <w:t>Tradicionalmente la mina se explotó por su cobre y otros minerales asociados a éste,  pero el grupo MMDS ha descubierto en ella Coltan, mineral de gran valor y utilidad en la actualidad, pues es un componente esencial para la elaboración de teléfonos celulares, computadores y otros productos electrónicos. La mina en Chile es el principal proyecto de extracción y procesamiento de Coltan de MMDS, por lo que ha invertido gran cantidad de recursos en convertir la mina en una de las principales fuentes de producción  de  ese mineral en el mundo.</w:t>
      </w:r>
    </w:p>
    <w:p>
      <w:pPr>
        <w:pStyle w:val="TextBody"/>
        <w:rPr/>
      </w:pPr>
      <w:r>
        <w:rPr/>
      </w:r>
    </w:p>
    <w:p>
      <w:pPr>
        <w:pStyle w:val="TextBody"/>
        <w:numPr>
          <w:ilvl w:val="0"/>
          <w:numId w:val="2"/>
        </w:numPr>
        <w:rPr/>
      </w:pPr>
      <w:r>
        <w:rPr/>
        <w:t xml:space="preserve">Uno de los principales problemas que ha tenido que enfrentar MMDS es la rehabilitación de las operaciones anteriores con el fin de evitar eventuales problemas ambientales. Entre éstos destacan el cierre de túneles que no se utilizan (la mina tenía partes a rajo abierto y partes subterráneas), plantas anticuadas, problemas de aguas ácidas que se vierten al río (generadas por el contacto de cualquier tipo de aguas con los depósitos de desmontes), y también un tranque de relave que está llegando al final de su vida útil. Este tranque es de especial preocupación para la administración de MMDS, pues se anticipa que este año ocurrirá el fenómeno de “El Niño”, con sus conocidos efectos climáticos. </w:t>
      </w:r>
    </w:p>
    <w:p>
      <w:pPr>
        <w:pStyle w:val="TextBody"/>
        <w:rPr/>
      </w:pPr>
      <w:r>
        <w:rPr/>
      </w:r>
    </w:p>
    <w:p>
      <w:pPr>
        <w:pStyle w:val="TextBody"/>
        <w:numPr>
          <w:ilvl w:val="0"/>
          <w:numId w:val="2"/>
        </w:numPr>
        <w:rPr/>
      </w:pPr>
      <w:r>
        <w:rPr/>
        <w:t>Para hacer frente a lo anterior, MMDS presentó al sistema de evaluación de impacto ambiental un Estudio de Impacto Ambiental de un proyecto para el desarrollo de la explotación de Coltan, así como para definir de algún modo los criterios para manejar las instalaciones antiguas.</w:t>
      </w:r>
    </w:p>
    <w:p>
      <w:pPr>
        <w:pStyle w:val="TextBody"/>
        <w:rPr/>
      </w:pPr>
      <w:r>
        <w:rPr/>
      </w:r>
    </w:p>
    <w:p>
      <w:pPr>
        <w:pStyle w:val="TextBody"/>
        <w:numPr>
          <w:ilvl w:val="0"/>
          <w:numId w:val="2"/>
        </w:numPr>
        <w:rPr/>
      </w:pPr>
      <w:r>
        <w:rPr/>
        <w:t xml:space="preserve">De este modo, la autorización del proyecto permitiría una gran expansión en la mina y todas sus instalaciones asociadas, como plantas de tratamiento de minerales, depósito de desmontes, tranques de relaves. Para ello, se deben ocupar zonas que hoy no están afectadas por el proyecto, acercándose con ello las aguas ácidas de los desmontes (que tienen altos niveles de sulfatos) al valle agrícola. Asimismo, el proyecto contempla un nuevo tranque de relave, el cual se construirá en una valle con proliferación de especies nativas -muy escasas en la zona- y que constituye a la vez una hábitat muy considerado por los expertos en temas biológicos. </w:t>
      </w:r>
    </w:p>
    <w:p>
      <w:pPr>
        <w:pStyle w:val="TextBody"/>
        <w:rPr/>
      </w:pPr>
      <w:r>
        <w:rPr/>
      </w:r>
    </w:p>
    <w:p>
      <w:pPr>
        <w:pStyle w:val="TextBody"/>
        <w:numPr>
          <w:ilvl w:val="0"/>
          <w:numId w:val="2"/>
        </w:numPr>
        <w:rPr/>
      </w:pPr>
      <w:r>
        <w:rPr/>
        <w:t>Los habitantes del valle y los viñateros ven con preocupación que este proyecto sólo empeorará la situación actual, además de afectar zonas con valor ambiental. Han hecho observaciones en ese sentido a la CONAMA, solicitando que se rechace el proyecto. Para ello, argumentan que los riesgos de la situación actual se acrecientan en el largo plazo.</w:t>
      </w:r>
    </w:p>
    <w:p>
      <w:pPr>
        <w:pStyle w:val="TextBody"/>
        <w:rPr/>
      </w:pPr>
      <w:r>
        <w:rPr/>
      </w:r>
    </w:p>
    <w:p>
      <w:pPr>
        <w:pStyle w:val="TextBody"/>
        <w:numPr>
          <w:ilvl w:val="0"/>
          <w:numId w:val="2"/>
        </w:numPr>
        <w:rPr/>
      </w:pPr>
      <w:r>
        <w:rPr/>
        <w:t xml:space="preserve">La empresa está en desacuerdo con esta posición, y afirma que la ampliación es adecuada, dado que la nueva tecnología incorporada es muy superior a la previamente existente, el tranque de relave nuevos no debería tener problemas, y la planta de tratamiento de las aguas ácidas que se instalará, se hará cargo tanto de las aguas antiguas de los viejos depósitos de desmontes, como de los nuevos, de manera que incluso mejorará la situación actual. </w:t>
      </w:r>
    </w:p>
    <w:p>
      <w:pPr>
        <w:pStyle w:val="TextBody"/>
        <w:rPr/>
      </w:pPr>
      <w:r>
        <w:rPr/>
      </w:r>
    </w:p>
    <w:p>
      <w:pPr>
        <w:pStyle w:val="TextBody"/>
        <w:numPr>
          <w:ilvl w:val="0"/>
          <w:numId w:val="2"/>
        </w:numPr>
        <w:rPr/>
      </w:pPr>
      <w:r>
        <w:rPr/>
        <w:t xml:space="preserve">Aún así, las preocupaciones de la comunidad persisten, dado que las aguas ácidas se deben tratar por períodos superiores a 100 años, y con este proyecto su caudal aumentará en forma sustancial (al doble), dado que los nuevos desmontes se construirán en otra cabecera de cuenca. De este modo, el caudal de aguas ácidas crecerá en un 70%, situación muy grave, que hace inmanejable una crisis. En efecto, con los desmontes antiguos, se contaminaban las aguas, pero el caudal de aguas ácidas no era muy grande, por lo cual, al confluir con los otros esteros del valle, la situación se normalizaba. Al aumentar el caudal, esto puede afectar gravemente la calidad del agua del valle, aún cuando sea en los casos en que la planta de tratamiento falle. Además, dado que el tratamiento será larguísimo, nadie puede garantizar que será realizado en forma adecuada. Además, nuestra legislación sobre cierre de minas es muy precaria, y no contempla el otorgamiento de garantías financieras para asegurar los costos de la operación de los futuros planes de cierre. </w:t>
      </w:r>
    </w:p>
    <w:p>
      <w:pPr>
        <w:pStyle w:val="TextBody"/>
        <w:rPr/>
      </w:pPr>
      <w:r>
        <w:rPr/>
      </w:r>
    </w:p>
    <w:p>
      <w:pPr>
        <w:pStyle w:val="TextBody"/>
        <w:numPr>
          <w:ilvl w:val="0"/>
          <w:numId w:val="2"/>
        </w:numPr>
        <w:rPr/>
      </w:pPr>
      <w:r>
        <w:rPr/>
        <w:t xml:space="preserve">A lo anterior se suma el interés de los agricultores y del gobierno en construir aguas abajo de la mina un embalse de aguas, las que, según los agricultores, pueden ser seriamente contaminados en caso de alguna contingencia. </w:t>
      </w:r>
    </w:p>
    <w:p>
      <w:pPr>
        <w:pStyle w:val="TextBody"/>
        <w:rPr/>
      </w:pPr>
      <w:r>
        <w:rPr/>
      </w:r>
    </w:p>
    <w:p>
      <w:pPr>
        <w:pStyle w:val="TextBody"/>
        <w:numPr>
          <w:ilvl w:val="0"/>
          <w:numId w:val="2"/>
        </w:numPr>
        <w:rPr/>
      </w:pPr>
      <w:r>
        <w:rPr/>
        <w:t xml:space="preserve">La COREMA aprobó en definitiva el proyecto exigiendo el tratamiento de las aguas por un período no inferior a 100 años y hasta haber acreditado ciertos estándares objetivos de resultados, señalando que en la forma en que está presentado, el proyecto constituye una mejora en la calidad actual de las aguas del proyecto, dado que se tratarán las aguas ácidas existentes. </w:t>
      </w:r>
    </w:p>
    <w:p>
      <w:pPr>
        <w:pStyle w:val="Prrafodelista"/>
        <w:rPr/>
      </w:pPr>
      <w:r>
        <w:rPr/>
      </w:r>
    </w:p>
    <w:p>
      <w:pPr>
        <w:pStyle w:val="TextBody"/>
        <w:numPr>
          <w:ilvl w:val="0"/>
          <w:numId w:val="2"/>
        </w:numPr>
        <w:rPr/>
      </w:pPr>
      <w:r>
        <w:rPr/>
        <w:t xml:space="preserve">Además, acepta la construcción del tranque de relave pero exige que se implementen medidas de compensación respecto de los hábitats afectados, creando una Área de protección Privada donde deberán replantarse especies del mismo tipo de las afectadas. El titular ha planteado la posibilidad de una fundo que queda a al menos 50 kilómetros del lugar afectado. </w:t>
      </w:r>
    </w:p>
    <w:p>
      <w:pPr>
        <w:pStyle w:val="Prrafodelista"/>
        <w:rPr/>
      </w:pPr>
      <w:r>
        <w:rPr/>
      </w:r>
    </w:p>
    <w:p>
      <w:pPr>
        <w:pStyle w:val="TextBody"/>
        <w:numPr>
          <w:ilvl w:val="0"/>
          <w:numId w:val="2"/>
        </w:numPr>
        <w:rPr/>
      </w:pPr>
      <w:r>
        <w:rPr/>
        <w:t>La comunidad y el titular quieren reclamar de la RCA y solicitan su asesoría para orientar su estrategia legal. Prepare un escrito de reclamación según la parte que le corresponda representar.</w:t>
      </w:r>
    </w:p>
    <w:p>
      <w:pPr>
        <w:pStyle w:val="TextBody"/>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b/>
      <w:sz w:val="22"/>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jc w:val="center"/>
    </w:pPr>
    <w:rPr>
      <w:b/>
      <w:sz w:val="22"/>
      <w:lang w:val="es-MX"/>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6:40:00Z</dcterms:created>
  <dc:creator>Javier Vergara F.</dc:creator>
  <dc:description/>
  <cp:keywords/>
  <dc:language>en-US</dc:language>
  <cp:lastModifiedBy>pleyton</cp:lastModifiedBy>
  <cp:lastPrinted>2002-10-03T10:44:00Z</cp:lastPrinted>
  <dcterms:modified xsi:type="dcterms:W3CDTF">2008-10-06T16:40:00Z</dcterms:modified>
  <cp:revision>2</cp:revision>
  <dc:subject/>
  <dc:title>PRUEBA</dc:title>
</cp:coreProperties>
</file>