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GRESOS TRIBUTARIOS COMO PORCENTAJE DEL PIB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1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9"/>
        <w:gridCol w:w="653"/>
        <w:gridCol w:w="653"/>
        <w:gridCol w:w="653"/>
        <w:gridCol w:w="653"/>
        <w:gridCol w:w="1047"/>
        <w:gridCol w:w="1080"/>
      </w:tblGrid>
      <w:tr>
        <w:trPr>
          <w:trHeight w:val="270" w:hRule="atLeast"/>
        </w:trPr>
        <w:tc>
          <w:tcPr>
            <w:tcW w:w="513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EPTOS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ÑO 2006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65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UESTOS A LA RENTA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5%</w:t>
            </w:r>
          </w:p>
        </w:tc>
      </w:tr>
      <w:tr>
        <w:trPr>
          <w:trHeight w:val="139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TO AL VALOR AGREGAD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8%</w:t>
            </w:r>
          </w:p>
        </w:tc>
      </w:tr>
      <w:tr>
        <w:trPr>
          <w:trHeight w:val="23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TO  A PROD ESPECIFIC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%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bac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5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Nacion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54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Importad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mbustibl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3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erechos de Explotación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Gasolinas Automotric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68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Importad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18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Nacion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50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Petróleo Diese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23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Importad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17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Nacion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22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Crédito Especi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16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Automóviles a Gas Licuad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>
          <w:trHeight w:val="60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TO A LOS ACTOS JURIDIC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2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peraciones de crédi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49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Protest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1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Emisión de chequ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7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Préstamos extern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5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Giros o diferencia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Fluct. Deudores Form 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261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>
          <w:trHeight w:val="139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TOS AL COMERCIO EXTERIOR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2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Impuest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45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erechos de Internación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Ad - Valorem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45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 Impuestos Aduaner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1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Sistema de Pag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3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Crédito 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ecreto Hacienda N°40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erechos Diferidos Bienes de Capit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 Derechos Diferid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2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evoluciones Derechos Aduaner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4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Fluct. Deudores Arancel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UESTOS VARI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%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erencia y Donacion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tentes de mina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%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uegos de Azar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Lotería y similar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3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Entrada a Casin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Apuestas Hípica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Impto Art 59 Ley 19.995 - Casin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% Adicional Bienes Raíc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5% Adicional Bienes Raíc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ltas e Interes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9%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tículo 8 Ley 18.56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,00)%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tros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,01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Pagos en dinero Registro Civi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1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evoluciones Varia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1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 Imptos ( + 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12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 Imptos ( - 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5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23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as devolucione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8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Reajuste Pagos Fuera de Plaz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2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iferencia Pagos de Má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Diferencia Pagos de Men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Giros Diferencias Form 2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2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Giros Diferencias Form 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Ajuste Cuadratura ( + 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1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Ajuste Cuadratura ( - )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2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Rest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>
          <w:trHeight w:val="60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Form 6 - Cheques Protestad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Form 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Giros Form 2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0,26%</w:t>
            </w:r>
          </w:p>
        </w:tc>
      </w:tr>
      <w:tr>
        <w:trPr/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0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Otr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(0,00)%</w:t>
            </w:r>
          </w:p>
        </w:tc>
      </w:tr>
      <w:tr>
        <w:trPr>
          <w:trHeight w:val="60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GRESOS TRIBUTARIOS NET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3%</w:t>
            </w:r>
          </w:p>
        </w:tc>
      </w:tr>
      <w:tr>
        <w:trPr>
          <w:trHeight w:val="139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VERSION PAGOS MON EXTRANJ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8%</w:t>
            </w:r>
          </w:p>
        </w:tc>
      </w:tr>
      <w:tr>
        <w:trPr>
          <w:trHeight w:val="139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INGRESOS TRIBUTARIO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10%</w:t>
            </w:r>
          </w:p>
        </w:tc>
      </w:tr>
      <w:tr>
        <w:trPr>
          <w:trHeight w:val="139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65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entas No Tributaria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(0,01)%</w:t>
            </w:r>
          </w:p>
        </w:tc>
      </w:tr>
      <w:tr>
        <w:trPr>
          <w:trHeight w:val="139" w:hRule="atLeast"/>
        </w:trPr>
        <w:tc>
          <w:tcPr>
            <w:tcW w:w="14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 ING TRIBUT + ING NO TRIBUT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9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07:00Z</dcterms:created>
  <dc:creator>jcvalenz</dc:creator>
  <dc:description/>
  <dc:language>en-US</dc:language>
  <cp:lastModifiedBy>jcvalenz</cp:lastModifiedBy>
  <dcterms:modified xsi:type="dcterms:W3CDTF">2008-07-29T14:08:00Z</dcterms:modified>
  <cp:revision>1</cp:revision>
  <dc:subject/>
  <dc:title>INGRESOS TRIBUTARIOS COMO PORCENTAJE DEL PIB 2006</dc:title>
</cp:coreProperties>
</file>