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GRESOS TRIBUTARIOS COMO PORCENTAJE DEL TOTAL DE INGRESOS AÑO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5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1"/>
        <w:gridCol w:w="653"/>
        <w:gridCol w:w="653"/>
        <w:gridCol w:w="653"/>
        <w:gridCol w:w="653"/>
        <w:gridCol w:w="1048"/>
        <w:gridCol w:w="1080"/>
      </w:tblGrid>
      <w:tr>
        <w:trPr>
          <w:trHeight w:val="270" w:hRule="atLeast"/>
        </w:trPr>
        <w:tc>
          <w:tcPr>
            <w:tcW w:w="567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EPTOS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ÑO 2006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66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UESTOS A LA RENTA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1%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TO AL VALOR AGREGAD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6%</w:t>
            </w:r>
          </w:p>
        </w:tc>
      </w:tr>
      <w:tr>
        <w:trPr>
          <w:trHeight w:val="79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TO  A PROD ESPECIFIC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5%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abac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3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Naciona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3,18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Importad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mbustibl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42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Derechos de Explotación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2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Gasolinas Automotric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4,01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3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Importad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1,06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3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Naciona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2,95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Petróleo Diese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1,37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3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Importad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98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3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Naciona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1,30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3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Crédito Especia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92)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Automóviles a Gas Licuad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2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tr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0%</w:t>
            </w:r>
          </w:p>
        </w:tc>
      </w:tr>
      <w:tr>
        <w:trPr>
          <w:trHeight w:val="60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TO A LOS ACTOS JURIDIC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4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peraciones de crédi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2,86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Protest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4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Emisión de chequ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43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Préstamos extern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30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Giros o diferencia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1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Fluct. Deudores Form 2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0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2612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tros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1)%</w:t>
            </w:r>
          </w:p>
        </w:tc>
      </w:tr>
      <w:tr>
        <w:trPr>
          <w:trHeight w:val="139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TOS AL COMERCIO EXTERIOR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9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Impuest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2,65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Derechos de Internación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0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Ad - Valorem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2,60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tros Impuestos Aduaner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4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Sistema de Pag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16)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Crédito 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2)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Decreto Hacienda N°40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0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Derechos Diferidos Bienes de Capita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0)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tros Derechos Diferid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13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Devoluciones Derechos Aduaner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26)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Fluct. Deudores Arancel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1)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UESTOS VARI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7%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erencia y Donacion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8%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tentes de mina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%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uegos de Azar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0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Lotería y similar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16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Entrada a Casin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1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Apuestas Hípica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2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Impto Art 59 Ley 19.995 - Casin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0)%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% Adicional Bienes Raíc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5% Adicional Bienes Raíc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ltas e Interes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4%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tículo 8 Ley 18.56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,00)%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12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tros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,06)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Pagos en dinero Registro Civi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5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Devoluciones Varia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8)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3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tros Imptos ( + )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72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3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tros Imptos ( - )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31)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3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tras devolucion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49)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Reajuste Pagos Fuera de Plaz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9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Diferencia Pagos de Má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2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Diferencia Pagos de Men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0)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Giros Diferencias Form 2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10)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Giros Diferencias Form 2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2)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Ajuste Cuadratura ( + )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9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Ajuste Cuadratura ( - )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10)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Res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0)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Form 6 - Cheques Protestad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1)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Form 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1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Giros Form 2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1,52%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tr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0)%</w:t>
            </w:r>
          </w:p>
        </w:tc>
      </w:tr>
      <w:tr>
        <w:trPr>
          <w:trHeight w:val="60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RESOS TRIBUTARIOS NET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5%</w:t>
            </w:r>
          </w:p>
        </w:tc>
      </w:tr>
      <w:tr>
        <w:trPr>
          <w:trHeight w:val="139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VERSION PAGOS MON EXTRANJ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0%</w:t>
            </w:r>
          </w:p>
        </w:tc>
      </w:tr>
      <w:tr>
        <w:trPr>
          <w:trHeight w:val="139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INGRESOS TRIBUTARI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5%</w:t>
            </w:r>
          </w:p>
        </w:tc>
      </w:tr>
      <w:tr>
        <w:trPr>
          <w:trHeight w:val="139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6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entas No Tributaria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(0,05)%</w:t>
            </w:r>
          </w:p>
        </w:tc>
      </w:tr>
      <w:tr>
        <w:trPr>
          <w:trHeight w:val="139" w:hRule="atLeast"/>
        </w:trPr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 ING TRIBUT + ING NO TRIBUT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%</w:t>
            </w:r>
          </w:p>
        </w:tc>
      </w:tr>
    </w:tbl>
    <w:p>
      <w:pPr>
        <w:pStyle w:val="Xl23"/>
        <w:spacing w:before="0" w:after="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51:00Z</dcterms:created>
  <dc:creator>jcvalenz</dc:creator>
  <dc:description/>
  <dc:language>en-US</dc:language>
  <cp:lastModifiedBy>jcvalenz</cp:lastModifiedBy>
  <dcterms:modified xsi:type="dcterms:W3CDTF">2008-07-29T14:12:00Z</dcterms:modified>
  <cp:revision>5</cp:revision>
  <dc:subject/>
  <dc:title>INGRESOS TRIBUTARIOS COMO PORCENTAJE DEL TOTAL</dc:title>
</cp:coreProperties>
</file>