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6"/>
        <w:spacing w:before="0" w:after="0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INGRESOS TRIBUTARIOS 2006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1361440</wp:posOffset>
                </wp:positionV>
                <wp:extent cx="4286885" cy="652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885" cy="652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011"/>
                              <w:gridCol w:w="653"/>
                              <w:gridCol w:w="653"/>
                              <w:gridCol w:w="653"/>
                              <w:gridCol w:w="653"/>
                              <w:gridCol w:w="1048"/>
                              <w:gridCol w:w="108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71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NCEPTO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gridSpan w:val="5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MPUESTOS A LA REN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.060.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gridSpan w:val="4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imera Categorí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13.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gridSpan w:val="4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gunda Categorí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7.6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gridSpan w:val="4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lobal Complementari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.6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gridSpan w:val="4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icion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075.5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gridSpan w:val="5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MPTO AL VALOR AGREGA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.705.7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gridSpan w:val="4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sas Especial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.4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1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1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3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. L. A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.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2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2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2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2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2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2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2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1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1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3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ntuario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gridSpan w:val="5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MPTO  A PROD ESPECIFICO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143.8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gridSpan w:val="5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baco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6.8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gridSpan w:val="5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bustibl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6.9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gridSpan w:val="5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MPTO A LOS ACTOS JURIDICO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80.7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gridSpan w:val="5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MPTOS AL COMERCIO EXTERIO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8.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gridSpan w:val="5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MPUESTOS VARIO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1.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gridSpan w:val="5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erencia y Donacion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gridSpan w:val="5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tentes de mina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9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gridSpan w:val="5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egos de Az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8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1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gridSpan w:val="4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tería y similar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4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1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gridSpan w:val="4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da a Casino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1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gridSpan w:val="4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uestas Hípica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6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GRESOS TRIBUTARIOS NETO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.852.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gridSpan w:val="5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NVERSION PAGOS MON EXTRANJ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375.2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1" w:type="dxa"/>
                                  <w:gridSpan w:val="6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 INGRESOS TRIBUTARIO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.227.5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gridSpan w:val="5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uentas No Tributaria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(7.05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71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TOTAL ING TRIBUT + ING NO TRIBU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.220.5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5pt;height:513.8pt;mso-wrap-distance-left:0pt;mso-wrap-distance-right:7.05pt;mso-wrap-distance-top:0pt;mso-wrap-distance-bottom:0pt;margin-top:107.2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6751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011"/>
                        <w:gridCol w:w="653"/>
                        <w:gridCol w:w="653"/>
                        <w:gridCol w:w="653"/>
                        <w:gridCol w:w="653"/>
                        <w:gridCol w:w="1048"/>
                        <w:gridCol w:w="108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5671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ONCEPTO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60" w:type="dxa"/>
                            <w:gridSpan w:val="5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MPUESTOS A LA REN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.060.32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gridSpan w:val="4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imera Categorí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13.6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gridSpan w:val="4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gunda Categorí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7.69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gridSpan w:val="4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lobal Complementari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9.64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gridSpan w:val="4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iciona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075.5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60" w:type="dxa"/>
                            <w:gridSpan w:val="5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MPTO AL VALOR AGREGA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.705.7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gridSpan w:val="4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sas Especiale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4.4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1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1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3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. L. A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.1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2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2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2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2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1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1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3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ntuario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60" w:type="dxa"/>
                            <w:gridSpan w:val="5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MPTO  A PROD ESPECIFICO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143.88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0" w:type="dxa"/>
                            <w:gridSpan w:val="5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baco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6.8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0" w:type="dxa"/>
                            <w:gridSpan w:val="5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bustible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6.98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60" w:type="dxa"/>
                            <w:gridSpan w:val="5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MPTO A LOS ACTOS JURIDICO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80.76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660" w:type="dxa"/>
                            <w:gridSpan w:val="5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MPTOS AL COMERCIO EXTERIO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28.58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660" w:type="dxa"/>
                            <w:gridSpan w:val="5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MPUESTOS VARIO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1.17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0" w:type="dxa"/>
                            <w:gridSpan w:val="5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erencia y Donacione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29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0" w:type="dxa"/>
                            <w:gridSpan w:val="5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tentes de mina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97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0" w:type="dxa"/>
                            <w:gridSpan w:val="5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egos de Aza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85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1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gridSpan w:val="4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otería y similare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4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1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gridSpan w:val="4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da a Casino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1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gridSpan w:val="4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uestas Hípica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2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6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NGRESOS TRIBUTARIOS NETO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.852.30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660" w:type="dxa"/>
                            <w:gridSpan w:val="5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ONVERSION PAGOS MON EXTRANJ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375.26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1" w:type="dxa"/>
                            <w:gridSpan w:val="6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 INGRESOS TRIBUTARIO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.227.57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660" w:type="dxa"/>
                            <w:gridSpan w:val="5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uentas No Tributaria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(7.057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011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671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TOTAL ING TRIBUT + ING NO TRIBU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.220.5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Xl26"/>
        <w:spacing w:before="0" w:after="0"/>
        <w:rPr>
          <w:rFonts w:eastAsia="Times New Roman"/>
        </w:rPr>
      </w:pPr>
      <w:r>
        <w:rPr>
          <w:rFonts w:eastAsia="Times New Roman"/>
        </w:rPr>
        <w:t>Cifras en millones de pesos nominal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03:00Z</dcterms:created>
  <dc:creator>jcvalenz</dc:creator>
  <dc:description/>
  <dc:language>en-US</dc:language>
  <cp:lastModifiedBy>jcvalenz</cp:lastModifiedBy>
  <dcterms:modified xsi:type="dcterms:W3CDTF">2008-07-29T14:03:00Z</dcterms:modified>
  <cp:revision>3</cp:revision>
  <dc:subject/>
  <dc:title>CONCEPTOS</dc:title>
</cp:coreProperties>
</file>