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7"/>
          <w:szCs w:val="17"/>
        </w:rPr>
      </w:pPr>
      <w:r>
        <w:rPr>
          <w:rFonts w:cs="Arial" w:ascii="Arial" w:hAnsi="Arial"/>
          <w:b/>
          <w:bCs/>
          <w:color w:val="000000"/>
          <w:sz w:val="20"/>
          <w:szCs w:val="20"/>
        </w:rPr>
        <w:t xml:space="preserve">N° Legal Publishing: </w:t>
      </w:r>
      <w:bookmarkStart w:id="0" w:name="LPHit1"/>
      <w:bookmarkEnd w:id="0"/>
      <w:r>
        <w:rPr>
          <w:rStyle w:val="Idln"/>
          <w:rFonts w:cs="Arial" w:ascii="Arial" w:hAnsi="Arial"/>
          <w:color w:val="FFFFFF"/>
          <w:sz w:val="20"/>
          <w:szCs w:val="20"/>
          <w:shd w:fill="CC0033" w:val="clear"/>
        </w:rPr>
        <w:t>35247</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10/07/2006</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2680-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Ministerio Publico con </w:t>
            </w:r>
            <w:r>
              <w:rPr>
                <w:rStyle w:val="Spasivo"/>
                <w:rFonts w:cs="Arial" w:ascii="Arial" w:hAnsi="Arial"/>
                <w:color w:val="000000"/>
                <w:sz w:val="20"/>
                <w:szCs w:val="20"/>
              </w:rPr>
              <w:t>Miguel Angel Jerez Maturana; Luis Rubén Poblete Barra; Hugo Alfonso Droguett Llantén; Michel Cristián Sepúlveda Maturan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lberto Chaigneau del Campo; Enrique Cury Urzúa; Jaime Rodríguez Espoz; Nibaldo Segura Peña; Rubén Ballesteros Cárcam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Tráfico ilícito de estupefacientes. Delito de peligro. Inexistencia de grados de participación en delito de tráfico. Calificación de atenuantes.</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Se rechaza casación en el fondo, por no corresponder al Tribunal ni revisar la apreciación de la prueba rendida, ni la calificación de las atenuantes por tratarse de una facultad sobreana de los jueces del fondo, ni finalmente considerar grados de participación en un delito como el de tráfico de estupefacientes, el cual es de peligro y no admite la posibilidad de ser tentado o frustrado.</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6/cl_jol00_cl_jj_fll_1001_20060710_35247?f=templates$fn=document-frame-cl.htm$3.0$q=%5Bfield,ID_LN%3A35247%5D $uq=$x=server$up=1$nc=6197" \l "%23"</w:instrText>
            </w:r>
            <w:r>
              <w:rPr>
                <w:rStyle w:val="InternetLink"/>
                <w:sz w:val="20"/>
                <w:szCs w:val="20"/>
                <w:rFonts w:cs="Arial" w:ascii="Arial" w:hAnsi="Arial"/>
              </w:rPr>
              <w:fldChar w:fldCharType="separate"/>
            </w:r>
            <w:r>
              <w:rPr>
                <w:rStyle w:val="InternetLink"/>
                <w:rFonts w:cs="Arial" w:ascii="Arial" w:hAnsi="Arial"/>
                <w:sz w:val="20"/>
                <w:szCs w:val="20"/>
              </w:rPr>
              <w:t>Código Penal art 68;</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68</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6/cl_jol00_cl_jj_fll_1001_20060710_35247?f=templates$fn=document-frame-cl.htm$3.0$q=%5Bfield,ID_LN%3A35247%5D $uq=$x=server$up=1$nc=6197" \l "%23"</w:instrText>
            </w:r>
            <w:r>
              <w:rPr>
                <w:rStyle w:val="InternetLink"/>
                <w:sz w:val="20"/>
                <w:szCs w:val="20"/>
                <w:rFonts w:cs="Arial" w:ascii="Arial" w:hAnsi="Arial"/>
              </w:rPr>
              <w:fldChar w:fldCharType="separate"/>
            </w:r>
            <w:r>
              <w:rPr>
                <w:rStyle w:val="InternetLink"/>
                <w:rFonts w:cs="Arial" w:ascii="Arial" w:hAnsi="Arial"/>
                <w:sz w:val="20"/>
                <w:szCs w:val="20"/>
              </w:rPr>
              <w:t>Código Penal art 68 bis;</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68</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6/cl_jol00_cl_jj_fll_1001_20060710_35247?f=templates$fn=document-frame-cl.htm$3.0$q=%5Bfield,ID_LN%3A35247%5D $uq=$x=server$up=1$nc=6197" \l "%23"</w:instrText>
            </w:r>
            <w:r>
              <w:rPr>
                <w:rStyle w:val="InternetLink"/>
                <w:sz w:val="20"/>
                <w:szCs w:val="20"/>
                <w:rFonts w:cs="Arial" w:ascii="Arial" w:hAnsi="Arial"/>
              </w:rPr>
              <w:fldChar w:fldCharType="separate"/>
            </w:r>
            <w:r>
              <w:rPr>
                <w:rStyle w:val="InternetLink"/>
                <w:rFonts w:cs="Arial" w:ascii="Arial" w:hAnsi="Arial"/>
                <w:sz w:val="20"/>
                <w:szCs w:val="20"/>
              </w:rPr>
              <w:t>Código Penal art 7;</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San Bernardo, veintisiete de marzo de dos mil tres.</w:t>
              <w:br/>
              <w:br/>
              <w:t>Vistos:</w:t>
              <w:br/>
              <w:br/>
              <w:t>Se instruyó esta causa rol Nº 50.567 7, para investigar la existencia de la infracción a la ley 19.366 y determinar la responsabilidad que en este hecho les ha correspondido a Miguel Angel Jerez Maturana, chileno, natural de Santiago, 29 años de edad, casado, lee y escribe, empresario, con antecedentes penales anteriores, apodado “El Miguelón , cédula de identidad Nº 11.881.613 7, domiciliado en calle Cerro Comaico Nº 176, Colina a Luis Rubén Poblete Barra, chileno, natural de Santiago, 36 años de edad, casado, comerciante, con antecedentes penales, apodado “Rubén y “El Pelao , cédula de identidad Nº 9.210.856 2, domiciliado en calle Catedral Nº 5814, Villa Lautaro, Lo Prado; a Pedro Esmerildo Tapia Merino, chileno, natural de Curacautín, 42 años de edad, lee y escribe, cargador, con antecedentes penales anteriores, cédula de identidad Nº 7.897.191 6, domiciliado en pasaje Calama Nº 9175, población Juanita Aguirre, Pudahuel; a Hugo Alfonso Droguett Llantén, chileno, natural de Santiago, 59 años de edad, casado, mueblista y chofer, apodado “El Jardinero , con antecedentes penales anteriores, cédula de identidad Nº 4.461.417 0, domiciliado en pasaje Lebu Nº 1081, población Baquedano, Cerro La Cruz, Arica; y a Michel Cristián Sepúlveda Maturana, chileno, natural de Santiago, 26 años de edad, soltero, lee y escribe, mecánico automotriz y comerciante, sin apodos, con antecedentes penales anteriores, cédula de identidad Nº 12.682.820 9, domiciliado en calle Ñuñoa de Silva Nº 3357, población La Legua, Santiago.</w:t>
              <w:br/>
              <w:br/>
              <w:t>A fs.1 rola el parte policial Nº 1105 de fecha 17 de mayo del 2000, de la Brigada Antinarcóticos Metropolitana de la Policía de Investigaciones de Chile, por medio del cual da cuenta al tribunal que producto de un trabajo de inteligencia policial de dicha Brigada, con el ánimo de desbaratar una organización dedicada al tráfico, se determinó que en el Servicentro Esso ubicado en el kilómetro 25 de Panamericana Norte Sur, llegaría un camión proveniente del norte del país el cual en su interior, transportaba una cantidad considerable de droga, ignorándose que tipo de sustancia y cantidad, la que sería retirada por su financista y dueño junto a sus cómplices. Para ello se dispuso un amplio operativo el cual culminó con la detención de tres sujetos que se movilizaban a bordo del vehículo marca Renault, modelo 19, P.P.U. EN 5316, determinándose que la droga incautada arrojó un peso bruto de 65 kilos con 250 gramos de cocaína base. A fs. 17, rola parte policial Nº 584 de fecha 17 de mayo del 2000, de la Brigada Antinarcóticos Metropolitana de la Policía de Investigaciones de Chile, por medio del cual son puestos a disposición del tribunal los detenidos indicados en parte policial de fs.1, el cual complementa en el sentido que ese día después de diversas diligencias tendientes a neutralizar focos de comercialización ilícita de droga de un sujeto, del cual se mantenían antecedentes de dedicarse a ello en un vehículo blanco, dos primeras letras de P.P.U. “EN , se detectó dicho vehículo circulando por ruta cinco sur en dirección hacia Santiago, en momentos que se daba a la fuga ante la presencia policial, por lo que se decidió controlarlo y hacerle detener, produciéndose una pequeña colisión, logrando la detención del individuo. Se fiscalizó a sus ocupantes, resultando ser el sujeto antes indicado junto a dos individuos, encontrándose en el portamaletas del automóvil dos sacos de nylon color rojo que contenían la cantidad de sesenta y seis paquetes de color café forrado con cinta adhesiva para embalaje, practicándole la prueba de orientación de campo narcotest, arrojando coloración azul positiva. A continuación, se procedió al registro de los domicilios de Poblete Barra no encontrando nada de relevancia y el de Jerez Maturana en donde se incautó un vehículo marca Nissan, modelo Primera, color beige año 2000, P.P.U. TR 8100 de su propiedad. Prosiguiendo con las diligencias, se registraron otros domicilios cuyo resultado fue negativo, en tanto en el pasaje Santa Catalina Nº 3291, población La Legua, San Joaquín, encontraron en un rincón del living comedor dos bolsas nylon conteniendo una sustancia vegetal con color y olor característico a cannabis sativa, y sometida a prueba, arrojó coloración positiva, y un contenedor de droga, que arrojó coloración azul positiva para cocaína. En este último domicilio, se halló un colgador de alambre con restos de una sustancia en polvo la que analizada arrojó coloración azul positiva ante la presencia de cocaína, y 222 municiones calibre 9 mm. Respecto al domicilio de calle Santa Catalina Nº 3445 del cual se mantenían antecedentes que relacionaban al detenido Jerez Maturana, correspondía a las oficinas de la empresa de Radio Taxi “Roma Carg , procediendo a su registro, incautándose documentación y un vehículo marca Ford, modelo Aerostar, año 1992, P.P.U. PX 1495 de propiedad del detenido.</w:t>
              <w:br/>
              <w:br/>
              <w:t>Con las declaraciones indagatorias de los inculpados a fs. 69, 71, 73, 103, 166, 549, 606, 607, 641, 643, 654, 809 y 915, primeras diligencias probatorias, mediante resolución de fs. 119 y 807, se sometió a proceso a Miguel Angel Jerez Maturana, Luis Rubén Poblete Barra y Pedro Esmerildo Tapia Merino, y a fs....a Michel Cristián Sepúlveda Maturana y Hugo Alfonso Droguett Llantén, todos como autores de la infracción al artículo 5º de la ley 19.366.</w:t>
              <w:br/>
              <w:br/>
              <w:t>A fs. 110, 112, 114, 939, 953 y 954, se agregaron los extractos de filiación y antecedentes de los procesados, quienes registran anotaciones penales anteriores a este proceso.</w:t>
              <w:br/>
              <w:br/>
              <w:t>Efectuadas las diligencias de rigor y agotada la investigación, se declaró cerrado el sumario a fs. 1044, dictándose acusación de oficio a fs. 1125 en contra de los encausados, como autores del delito por el cual se encontraban sometidos a proceso.</w:t>
              <w:br/>
              <w:br/>
              <w:t>A fs. 1162, el Fisco de Chile, se adhirió a la acusación dictada por el tribunal, confiriéndose traslado a los procesados.</w:t>
              <w:br/>
              <w:br/>
              <w:t>A fs. 1174, la defensa del procesado Luis Poblete Barra, contestó la acusación de oficio y adhesión, ofreció medios de prueba legal, solicitando diligencias y beneficios contemplados por la ley 18.216.</w:t>
              <w:br/>
              <w:br/>
              <w:t>A fs. 1227, la defensa del procesado Miguel Jerez Maturana, contestó la acusación de oficio y adhesión del Fisco de Chile, dedujo tachas y ofreció medios de prueba legal.</w:t>
              <w:br/>
              <w:br/>
              <w:t>A fs. 1252, la defensa del procesado Michel Sepúlveda Maturana, contestó la acusación de oficio y adhesión del Fisco de Chile, reservándose los medios de prueba legal, solicitando informe presentencial.</w:t>
              <w:br/>
              <w:br/>
              <w:t>A fs. 1424, la defensa del procesado Hugo Droguett Llantén, contestó la acusación de oficio y adhesión del Fisco de Chile, deduciendo tachas, ofreciendo medios de prueba legal y solicitando beneficios de la ley 18.216.</w:t>
              <w:br/>
              <w:br/>
              <w:t>A fs. 1430, la defensa del procesado Pedro Tapia Merino, contestó la acusación de oficio renunciando al término probatorio.</w:t>
              <w:br/>
              <w:br/>
              <w:t>A fs. 1432, se recibió la causa a prueba por el término legal, certificándose su vencimiento a fs. 1514.</w:t>
              <w:br/>
              <w:br/>
              <w:t>A fs. 1515, se dictó resolución por la cual los autos quedan para los efectos del artículo 499 del Código de Procedimiento Penal.</w:t>
              <w:br/>
              <w:br/>
              <w:t>Encentrándose en estado, se trajeron los autos para dictar sentencia a fs. 1516. Considerando:</w:t>
              <w:br/>
              <w:br/>
              <w:t>En cuanto a las tachas:</w:t>
              <w:br/>
              <w:br/>
              <w:t>Primero: Que la defensa del procesado Miguel Angel Jerez Maturana, mediante el segundo otrosí de su presentación de fs. 1227 dedujo tachas en contra de los funcionarios aprehensores, Juan Sáez Espinoza, Manuel Ormeño Aqueveque, Cristián Ramírez Valenzuela, Daniel Catalán Monje, Carlos Castillo Blanco, Eduardo Flores. Sotomayor, Jorge Guin Burgos y Héctor González Aránguiz, por las causales contempladas en el artículo 460 Nº 8 y 11 del Código de Procedimiento Penal.</w:t>
              <w:br/>
              <w:br/>
              <w:t>Segundo: Que no habiéndose dado un cabal cumplimiento a la norma dispuesta por el artículo 493 del Código de Procedimiento Penal, por parte de las defensas que han interpuesto tachas a fs. 1227 y 1424, estas deberán ser rechazadas.</w:t>
              <w:br/>
              <w:br/>
              <w:t>En cuanto al fondo:</w:t>
              <w:br/>
              <w:br/>
              <w:t>Tercero: Que mediante resolución de fs. 1125, se dedujo acusación de oficio en contra de Miguel Angel Jerez Maturana, Luis Rubén Poblete Barra, Pedro Esmerildo Tapia Merino, Michel Cristián Sepúlveda Maturana y Hugo Alfonso Droguett Llantén como autores de la infracción al artículo 5º de la ley 19.366, adhiriéndose a la misma, el Consejo de Defensa del Estado a fs. 1162, y en orden a establecer los hechos materia de esta acusación, se han allegado al proceso los siguientes medios de prueba:</w:t>
              <w:br/>
              <w:br/>
              <w:t>a) Oficio Nº 1105 de fecha 17 de mayo del 2000 de la Brigada Antinarcóticos Metropolitana rolante a fs.1, debidamente reseñado en la parte expositiva de esta sentencia; b) Declaración de Juan Francisco Sáez Espinoza, quien a fs. 4 y 83, manifestó que por antecedentes reservados que obraban en poder de su unidad policial, se practicó un seguimiento a un sujeto de quien se sospechaba que se dedicaba al tráfico y fue así que el 16 de mayo del 2000 en horas de la noche, controlaron un vehículo marca Renault, modelo 19, P.P.U. EN 5316, que en su interior viajaban tres ocupantes interceptándolos en el camino, encontrándoles dos sacos con paquetes envueltos en cinta adhesiva, típicos de envoltorios de droga, de los que se obtuvo una muestra y analizada, se determinó que se trataba de pasta base de cocaína. Los detenidos reconocieron que portaban droga señalando el primero de ellos que ésta había sido embarcada en el sector de Azapa, en Arica, cuyo destino era la comercialización por parte de un familiar de quien se ignora paradero, y, que iban a guardar en el domicilio del primero de los mencionados. Añade que la droga arrojó un peso total de 65 kilos 250 gramos y fue remitida al Instituto de Salud Pública.</w:t>
              <w:br/>
              <w:br/>
              <w:t>c) Parte policial Nº 584 de fecha 17 de mayo del 2000, de la Brigada Antinarcóticos Metropolitana, rolante a fs. 16, debidamente detallado en la parte expositiva de esta sentencia.</w:t>
              <w:br/>
              <w:br/>
              <w:t>d) Informe pericial químico Nº 466 del Laboratorio de Criminalística de Investigaciones de Chile, rolante a fs. 67, el cual concluye que la muestra de sustancia sometida a la prueba de orientación de campo Narcotest, arrojó color azul positiva para pasta base de cocaína en un 55,4% de valoración.</w:t>
              <w:br/>
              <w:br/>
              <w:t>e) Dichos de los funcionarios aprehensores Cristián Manuel Ramírez Valenzuela, Daniel Guillermo Catalán Monjes, Manuel Ormeño Aqueveque, Carlos Castillo Blanco y Eduardo Flores Sotomayor, quienes a fs. 84, 85, 104, 106, 107 y 165, se encuentran contestes en ratificar el parte policial Nº 548, de fecha 17 de mayo del 2000, señalando que recepcionaron antecedentes de un sujeto llamado Miguel Angel quien se dedicaba a comercializar droga hacía unos dos años, en un vehículo color blanco cuyas placas patentes comenzaban con las iniciales “EN , al interior de la población La Legua, se abocaron a efectuar patrullajes, logrando el martes 16 de mayo del 2000, a las 23:00 horas, observar un vehículo que reunía dichas características, tripulado por tres sujetos, procediendo a su fiscalización encontrando en el portamaletas dos sacos en cuyo interior habían 66 paquetes sellados con cinta adhesiva, los que al ser revisados, en uno de ellos se efectuó la prueba de orientación de narcotest para cocaína, arrojando coloración azul positivo. En la unidad policial, el sujeto expuso que era el sexto traslado de droga que realiza desde la ciudad de Arica hasta Santiago con el fin de comercializarla con un tío de nombre Andrés Francisco Maturana Cortés, droga que en la ciudad mencionada, adquiría de un sujeto apodado “El Gato , en la suma de $ 500.000 para revenderla en $ 1.200.000 y que para dichos traslados se contactaban con Luis Rubén Poblete Barra, quien efectuaba contactos con diferentes camioneros. Agregan que Maturana confesó haber adquirido, producto de este ilícito, un vehículo marca Nissan modelo Primera, inscrito a su nombre y una camioneta marca Ford, modelo Aerostar, como diversos electrodomésticos y el pago de deudas, lo que lo hacía mantenerse dándose vueltas, señalando además, los domicilios en donde su tío mantenía, vendía o entregaba droga que eran el de calle Sta. Catalina Nº 3445 o 3291, Caralbruner Nº 3281 y Sánchez Calchero Nº 2321. Por su parte, el detenido Poblete Barra les manifestó que hacía un mes y medio en la ciudad de Arica, en una galería comercial, conoció a Jerez Maturana y luego de una conversación, se llegó al acuerdo de trasladar la droga, a través, de un camionero del cual ignoran todo antecedente, acompañando a Jerez a recibir la droga en un servicentro de la ruta cinco sur a la altura de San Bernardo. El tercer detenido Tapia Meriño, expuso que dicho día se había trasladado junto a Poblete Barra en su vehículo subiendo a un tercero a quien identificó como Jerez Maturana y luego de hablar con un camionero ingresó dos bolsos al portamaletas del móvil siendo interceptados posteriormente por la policía señalando saber el contenido de los bolsos y que por ello recibiría la suma de $ 100.000, más droga para su consumo, que es cargador de camiones en Lo Valledor trabajando para Poblete y que se dio cuenta que éste trasladaba droga para Santiago, por ser visitado por gente de plata con autos lujosos, y que éste le habría contado del traslado, escuchando una conversación con Jerez Maturana, quien lo visitaba en la feria y usaba anteojos, no diciendo nada respecto al pago de la droga al camionero. Los funcionarios prosiguen manifestando que se allanaron los inmuebles de calle Tacora Nº 1075 de Renca y el de Cerro Comaico Nº 176 de Colina, correspondiendo a los domicilios de Jerez Maturana, encontrándose deshabitado el primero, y el segundo, era de su conviviente, y en donde permanecía el vehículo Nissan Primera. Que en el domicilio de calle Sta. Catalina Nº 3291 se encontró gran cantidad de cannabis sativa y varias cajas de municiones calibre 9 mm, dando con los domicilios por sus propias declaraciones. Mantienen sus dichos en diligencias de careos de fs. 644, 645, 656, 657, 658 y 659.</w:t>
              <w:br/>
              <w:br/>
              <w:t>f) Antecedentes en carácter de reservado conforme al artículo 33 de la ley 19.366, signado en los cuadernos separados 01, 02, 03 y 04. g) Oficio reservado Nº 4075, de fecha 12 de julio del 2000, del Instituto de Salud Pública, rolante a fs. 233, por medio del cual informa el análisis de las muestras de droga, las que corresponden a cocaína base 66%, 67%, 65%, 61%, 55%, 50%, 48% y 46%; muestras bajo el Nº 1054 que corresponden a sustancias sujetas a las disposiciones de la ley 19.366 y que pertenecen al decomiso de parte policial Nº 548.</w:t>
              <w:br/>
              <w:br/>
              <w:t>h) Memorándum Nº 2050 de fecha 12 de junio del 2000, del Instituto de Salud Pública, rolante a fs. 239, que adjunta en detalle el análisis de las muestras, sus resultados y valoración.</w:t>
              <w:br/>
              <w:br/>
              <w:t>i) Acta de destrucción Nº 230 del Instituto de Salud Pública, rolante a fs. 244, por la cual se deja constancia escrita de la destrucción el 16 de junio del 2000 conforme a normas legales, de la cantidad de 63,399,60 g., y de los sellos U 780008, E 235552, E 235556, R 679996, V 891118 y Y 902220, remitidos mediante oficio 1108 de fecha 16.05.00 de la Brigada Antinarcóticos Metropolitana, en parte policial Nº 584, dirigido a este Tribunal.</w:t>
              <w:br/>
              <w:br/>
              <w:t>j) Informe pericial fotográfico de fs. 246, Nº 1063 de la Brigada Antinarcóticos Metropolitana, por la cual se fija el automóvil marca Renault, modelo 19, P.P.U. EN 5316 y dos sacos contenedores de envoltorios en cinta adhesiva, realizada el 17 de mayo del 2000.</w:t>
              <w:br/>
              <w:br/>
              <w:t>k) Oficio reservado Nº 764, de fecha 4 de julio del 2000 del Servicio Metropolitano de Salud Sur, rolante a fs. 253, por el cual se adjunta protocolo de análisis de muestra legal Nº 432, arrojando un peso total de 410,8 gramos. La muestra signada con el Nº 432 a consistente en un gramo, analizada correspondió cannabis sativa L (cáñamo) y ante el examen químico se comprobó la presencia de los principios activos del cáñamo indiano.</w:t>
              <w:br/>
              <w:br/>
              <w:t>I) Informe pericial Nº 1035 del Laboratorio de Criminalística de Investigaciones de Chile, rolante a fs. 272, por el cual se fijan la droga (cannabis sativa) y municiones 9 mm., encontradas en el domicilio de uno de los detenidos.</w:t>
              <w:br/>
              <w:br/>
              <w:t>m) Orden amplia de investigar, rolante a fs. 341, por medio de la cual se da cuenta del detalle de numerosas diligencias policiales tendientes al esclarecimiento de los hechos investigados.</w:t>
              <w:br/>
              <w:br/>
              <w:t>n) Atestados de los funcionarios policiales de la Brigada Antinarcóticos de la ciudad de Arica, Luis Alberto Bravo Sagredo y Héctor Manuel González Arañáis, quienes a fs. 378 y 400, respectivamente, se encuentran contestes en señalar que en el mes de marzo del 2000, junto a demás oficiales de la ciudad de Arica iniciaron una investigación sobre el delito de narcotráfico en donde sus cabecillas involucraban a los ciudadanos chilenos Miguel Angel López Muñoz y Miguel Angel Jerez Maturana. El primero, delincuente habitual, y propietario de una empresa nacional de camiones cuyas oficinas se encuentran en calle Francisco Zelada esquina Avda. Ecuador en Stgo., cuyos vehículos estaban siendo utilizados para transportar cantidades de droga desde la ciudad de Arica hacia Santiago, estimulantes que adquiría en la Primera Región, Miguel Jerez Maturana, de distintos proveedores peruanos y bolivianos. Se comprobó la real participación de estas personas en el ilícito, involucrando a otros sujetos, estableciéndose de la misma manera, que Miguel Jerez Maturana en la ciudad de Arica, ubicó a un familiar de nombre Hugo Droguett Llantén y con el conocimiento de este le solicitó a su hija de nombre Jeanette Droguett Jerez que arrendara una casa en esa ciudad con el propósito de ser utilizada para guardar y empaquetar droga, de lo cual también tenía participación y conocimiento Droguett Llantén, quien conducía un taxi colectivo marca Hyundai, modelo Stella, P.P.U. NN 6261. En las ocasiones que Jerez Maturana y otras personas de su grupo habitual se encontraban en Arica, los transportaba a diferentes puntos de la ciudad, como también lo utilizaba para ir a buscar droga al sector del kilómetro 15 del Valle de Lluta, trasladándola hasta el domicilio indicado en donde efectuaban el “acopio del estimulante ubicado en Avda. España Nº 3042, sector de Chinchorro de Arica. En este delito también tiene participación otro chileno de nombre Michel Sepúlveda Maturana, quien llegaba constantemente a la ciudad de Arica enviado por Miguel Jerez Maturana a fin de enviar y despachar droga en un momento dado de las operaciones. A principios del mes de mayo del 2000, parte de esta organización criminal integrada por Michel Sepúlveda Maturana, Rubén Poblete Barra y un tal Pedro Poblete en horas de la tarde se reunían en el sector de playa Chinchorro de Arica el primero movilizado en un automóvil color café arrendado en Arica y los otros dos en un automóvil marca Renault, P.P.U. EN 5316, a fin de planificar la compra de alrededor de 60 kilos de droga que pretendían trasladar en esos días en camión hasta la ciudad de Santiago. Constataron en aquella oportunidad que constantemente Luis Poblete Barra y Michel Sepúlveda Maturana se juntaban en un taller mecánico ubicado en calle Barros Arana esquina Los Artesanos de la ciudad de Arica, barrio industrial en donde tenían un camión marca Mercedes Benz, color rojo, P.P.U. NR 7458 el que según Rubén Poblete Barra, era de su propiedad, planificado para trasladarlo a Santiago y posteriormente en él regresar a Arica, vehículo que se encontraba a nombre de un tercero. Seguidamente estas personas Rubén Poblete, Michel Sepúlveda y Pedro Poblete, retornan a Santiago, supuestamente con el negocio ilícito realizado, teniendo conocimiento que éstos en un camión habían mandado droga, lo cual no fue detectado por personal de la Brigada en esa ocasión. Pero a los pocos días, se tomó conocimiento que la Brigada Antinarcóticos de Santiago, a la altura de San Bernardo, había detenido a los inculpados en poder de los cuales se había incautado como 60 kilos de pasta base la que había sido trasladada en un camión desde Arica. Hacen presente que dicho estimulante con otros en Arica también fue ocultado y preparado su empaquetamiento en el domicilio de Avda. España Nº 3042, teniendo directa participación en esta gestión Hugo Alfonso Droguett Llantén, mientras que en Santiago esta operación era dirigida por Miguel Jerez Maturana. En el mes de mayo del 2000, oficiales de la Brigada Antinarcóticos de Arica detuvieron a tres sujetos en poder de los cuales se encontraron 104 kilos de droga, 87 de pasta base y 17 de clorhidrato de cocaína, incautando un camión año 2000, de propiedad de Miguel Angel López Muñoz, estableciéndose que 87 kilos eran de Miguel Jerez Maturana, y entre ellos tuvieron varios contactos relacionados con este hecho; en el sentido que López Muñoz estaba muy preocupado de la situación y no quería perder el camión, como tampoco verse involucrado en el delito, inclusive trataba de cambiar su vehículo particular, no obstante se organizaban nuevamente en realizar otros negocios ilícitos relacionados con el narcotráfico, como también analizaban dineros adeudados a sus proveedores. Otros compañeros de delito, que no habían sido detenidos como Miguel Sepúlveda Maturana y Hugo Droguett Llantén, tomaron contacto en Arica con un sujeto peruano llamado Ever, identificado como Pedro Elvis Ponce Beraun, quien en principio consultó por Miguel Jerez Maturana y al enterarse que se encontraba detenido, ya que era su proveedor, les ofreció venderles una importante cantidad de droga consistente en 48 kilos de pasta base y 15 de clorhidrato de cocaína, lo que fue detectado al momento de realizarse la transacción siendo puestos a disposición del 3º Juzgado del Crimen de esa ciudad, todos confesos del delito señalado precedentemente. En esa misma oportunidad, en la ciudad de Santiago, fue detenido Miguel López Muñoz, quien confesó los hechos delictuosos que cometía con Jerez Maturana, siendo puesto a disposición del mismo tribunal incautándose varios camiones, remolques y acoplados, y vehículos particulares. Con posterioridad a su detención, oficiales investigadores, establecieron que éste continuaba realizando acciones ligadas al narcotráfico, operaciones que dirigía desde el interior del centro penal, aprovechando las visitas que le hacían su conviviente, hijo, amigos y choferes de confianza, con lo cual se logró luego la detención de nueve personas, decomisando 25 kilos de pasta base, incautando además, un camión marca Renault, año 1996, de propiedad de Miguel López Muñoz, apareciendo como principal inculpado en este delito la persona indicada.</w:t>
              <w:br/>
              <w:br/>
              <w:t>o) Peritaje sonoro, rolante a fs. 695, practicado por la perito Carla Badani, quien concluye que los sujetos cuyas voces se encontraron bajo estudio en los siguientes tramos de registro de voz: Miguel Jerez; tramos 1 a 7; Michel Sepúlveda, tramos 17 y 20; Hugo Droguett, tramos 20 y 22; Luis Poblete Barra, tramos 12 y 14.</w:t>
              <w:br/>
              <w:br/>
              <w:t>p) Declaración de Carla Eva Badani Schoneweg, perito ingeniero acústica, quien a fs. 792, ratifica el peritaje de fs. 695 y que las muestras de voces recabadas el 5 de enero del 2001 y otras en formato de cassette entregadas para su comparación, pudo establecer que se encuentran las voces de sujetos procesados, conclusión obtenida con software de análisis de voz. q) Testimonial rendida, a fs. 4 en el cuaderno reservado Nº 1.</w:t>
              <w:br/>
              <w:br/>
              <w:t>Cuarto: Que con los antecedentes reseñados precedentemente, ponderados de acuerdo a las reglas de la sana crítica, ha quedado suficientemente acreditado en autos que el 16 de mayo del 2000, alrededor de las 22:30 horas, personal policial de Brigada Antinarcóticos Metropolitana de la Policía de Investigaciones de Chile, teniendo conocimiento previo que unos sujetos se dedicaban a la comercialización de droga en el interior de la población La Legua, procedieron a fiscalizar al vehículo P.P.U. EN 5316, en la Ruta Cinco Sur, el cual a esa hora se dirigía hacia Santiago, encontrando en el portamaletas del automóvil dos sacos paperos, color naranjo, en cuyo interior habían más de sesenta paquetes, engrinchados con cinta adhesiva, cuyo contenido era una sustancia de color beige, la cual al ser sometida a la prueba de campo de narcotest, arrojó resultado azul positivo para cocaína base, procediéndose a la detención de sus ocupantes y el decomiso de la droga, que arrojó un peso total de 65 kilos 271 gramos y 9 miligramos, realizándose diversas diligencias posteriores, estableciéndose que dicha droga se había adquirido y embarcado desde la ciudad de Arica, por otros dos sujetos encargados de ello.</w:t>
              <w:br/>
              <w:br/>
              <w:t>Quinto: Que los hechos referidos en el considerando anterior son constitutivos del delito de tráfico ilegal de estupefacientes, previsto en el artículo 5º y sancionado en el artículo primero, ambos de la ley 19.366.</w:t>
              <w:br/>
              <w:br/>
              <w:t>Sexto: Que declarando indagatoriamente el inculpado Miguel Angel Jerez Maturana, a fs. 69, 166 y 809, expuso no ratificar totalmente su declaración extrajudicial, puesto que no es efectivo que hiciera como cinco viajes antes de esta oportunidad a la ciudad de Arica, pues lo inventó ya que le presionaban para que diera los nombres de los dueños de droga o quién pasaba el dinero para adquirirla, ya que su versión no la creían. Señala que efectivamente, el martes 16 de mayo del 2000, a las 22:30 horas, fue detenido por Investigaciones cuando circulaba a bordo del vehículo conducido por “Rubén en compañía de otro sujeto apodado “El Chino a quien se lo habían presentado ese mismo día, encontrándole en el portamaletas los dos sacos que momentos antes habían cargado en el Servicentro “Esso de San Bdo., y que correspondían a 66 paquetes de pasta base de cocaína, supuestamente cada paquete pesaba un kilo. Agrega que hace más de un año que conoce a “Rubén , por verlo frecuentemente en el sector de La Vega y como sus intenciones eran traer droga, le propuso que consiguiera un camión a fin de transportarla, viajando al norte a fin de tantear el terreno, conociendo ahí al “Gato , de unos 29 a 30 años, moreno, un diente de oro, una cicatriz en el mentón, de 1,70 Pts., no es chileno, sino que peruano o boliviano, ya que en el norte todos son iguales. Se contactó, a través de un teléfono y se juntaron en el “Agro de Arica , comentándole sus intenciones tratando de ganarse su confianza hasta que con este viaje lo logró, viajando a principios de mayo de ese año, quedando en que él se preocuparía de transportar la droga y de ponerla en Los Vilos y él le pagaría la suma de $ 150 000 por cada paquete. Por ello, tomó contacto con “Rubén y luego regresó en avión el jueves en la mañana, quedándose en Arica “Rubén con la droga, quien le informaría cuándo viajaría con la droga a Santiago, pensando en quedarse con la droga y no dejarla en Los Vilos. Así es que las instrucciones de “Rubén era llegar con la droga a Santiago, sin saber éste, las intenciones que planificaba. El canceló al chofer $ 4.000.000 que tenía de dinero propio de unos ahorros, quedando de devolverle el saldo, porque habían acordado a $ 100.000 por cada paquete transportado. Esa noche, lo pasó a buscar “Rubén , dirigiéndose al servicentro entrando al estacionamiento, encontrándose el camión en el interior y el chofer al lado, quien sacó los paquetes. Comenzaron a contarlos y los echaban a dos sacos paperos, pasándole el dinero y se fueron de inmediato, siendo interceptados por policías, como a los cinco minutos, incautándoles la droga. Dicha sustancia era de propiedad de “El Gato , pero se iba a quedar con ella, sin tener muy claro dónde la iba a guardar, habiendo pensado en un estacionamiento, pero nada había decidido. Añade que no es efectivo que la droga fuera de su tío Francisco Maturana Cortés ni que antes hubiese traído droga del norte, y que no había conversado con “Rubén de cuánto le cancelaría por ello, pero tenía pensado en darle un millón de pesos. Indica además que tiene una propiedad la cual funciona como radio taxi, con sus equipos, un vehículo marca Nissan, color suave año 2000 y que no es efectivo que tuviese en su domicilio “marihuana ni municiones. La persona detenida en Arica es su primo. Manifiesta que conoce a Angel Araneda Díaz, ya que fueron compañeros de colegio y trabajaba para él en la empresa de radiotaxis. Respecto a los $ 3.000.000 que Angel figura depositándole, es respecto a la compra de un vehículo que tenía, ya que la encargada en radio taxis, envía al chofer disponible para estos trámites y supone que en aquella oportunidad estaba libre Angel, por eso figura él, además por esa cantidad le habrían dejado un cheque y no el dinero efectivo. Respecto a las facturas que se le indican, éstas obedecen a que efectivamente él mantenía equipos musicales, sillas y todo ello, que arrendaba para fiestas, cumpleaños y eventos de esa naturaleza y quien los arrendaba lo debía hacer en el radio taxi por lo que Angel Araneda Díaz, debió arrendarle los equipos sin saber con qué finalidad, sólo revisaba los equipos con posterioridad y no era el encargado directo. Mantiene sus dichos en diligencias de careos de fs. 76, 109, 109 vta., 126, 811 y 914.</w:t>
              <w:br/>
              <w:br/>
              <w:t>Séptimo: Que del análisis de tales declaraciones se desprende que el detenido confiesa su participación en el hecho punible, y por estar acorde a los demás elementos del proceso permite tener al procesado Miguel Angel Jerez Maturana, como autor del delito tipificado en el considerando quinto de este fallo, y se lo sancionará como tal. Octavo: Que prestando indagatoria el procesado Luis Rubén Poblete Barra, a fs. 71, 103, 549, 654 y 915, manifestó que efectivamente fue detenido el martes 16 de mayo del 2000 alrededor de las 22:30 horas, cuando circulaba por la ruta cinco sur, en el vehículo marca Renault, modelo 19, de propiedad de su mujer, en compañía de Miguel Jerez Maturana y Pedro Tapia Merino, encontrándole en el portamaletas del vehículo dos sacos de malla color salmón, conteniendo 54 kilos de pasta base de cocaína. Indica que trabaja en forma habitual en Lo Valledor, en el patio comunitario, en donde se dedica al rubro de zapallos y cebollas, conociendo a Miguel Jerez en Arica hace unos 40 días atrás. Como lo vieron con el camión, pensaron que era el dueño ofreciéndole traer carga, haciendo el contacto con el chofer llamado “Luis , diciéndole que Miguel necesitaba traer droga desde el norte a Santiago y que ganaría de acuerdo a cómo le fuera a Miguel, pero de todas maneras tenía asegurado un millón de pesos. Miguel tomó contacto con él, en Asoagro y ahí entraron en conversación y el sábado 13 de mayo del 2000, él lo llamó a su celular 09 5167437 a Arica, diciéndole que lo iba a llamar un señor a su teléfono quien iba coordinar con él, sin decirle cuántos kilos de droga eran, pero debía contactarse con el chofer, recibiendo un llamado telefónico de un sujeto de acento peruano quien le dijo que se juntarían en la rotonda que sale desde la Panamericana hacia Santiago, como a las 23:00 horas, llegando el sujeto en un vehículo negro, sin saber si era taxi o colectivo, llamando al chofer del camión y quedando de juntarse en el parque industrial de Arica, en donde el chofer del camión llegó en un auto, entregándole los dos bolsos al chofer quien los subió a su auto y se fue, regresando incluso él en otro camión a Santiago. Sólo se contactaron por celular con el chofer, sin dejar a nadie de punto fijo. El chofer salió el domingo tipo 19:00 horas hacia Santiago, luego lo llamó por teléfono cuando estaba entre Antofagasta y Chañaral. Después recibió un llamado desde Los Vilos, diciéndole que se junten en el servicentro “Esso de San Bernardo. Conocía ese lugar, por lo que le dijo a “Tapia que pasara a buscarlo a su casa como a las 20:30 horas para que lo acompañara. Luego desde el camión se contactó con Miguel y le dijo la hora de llegada del camión, pasándolo a buscar a Panamericana Norte a las afueras del terminal “Las Flores . De ahí se dirigieron en su auto a San Bernardo, llegando casi juntos con el camión al servicentro, lo que supo, pues antes le había consultado por teléfono, cómo era el camión y le informó que era uno marca Inter, color salmón con rampa roja y lo vieron pasar por delante de ellos, entrando al estacionamiento y el guardia abrió al tiro la puerta, ya que le dijo que era el cuñado del chofer quien le esperaba. Los dos sacos venían en la rampla del camión en la tornamesa, ahí sacaron los paquetes que eran hartos, pero no los contó, echándolos en sacos paperos. Tapia les ayudó, metiéndolos en el portamaletas del auto, hablando todos de droga. Miguel le pagó al camionero y se fueron al tiro ya que estaban muy nerviosos. Cuando regresaban Miguel le decía que siguiera hacia adelante y a unos dos kilómetros, fueron interceptados por la policía. Miguel nunca fue a Lo Valledor, al menos no a su puesto, siempre se juntaron en Arica y después en La Pérgola. Señala que la droga es de él. Es el primer cargamento en el cual se involucra, asegurando que no es efectivo que le haya prometido a Pedro Tapia $ 200.000 ni tampoco pasta base a cambio. En la cinta de video que se le exhibe, se reconoce usando un jockey, señalando que la persona que viste polera marca Nike es Michel Sepúlveda Maturana y la tercera persona es su primo Pedro Poblete Molina. El lugar corresponde a una galería de playa Chinchorro, en Arica, y estaban reunidos socialmente, no negociaban compra o venta de droga. En cuanto a las fotografías. agregadas a fs. 389 y 389 vta., y corresponden a Michel Sepúlveda Maturana y Pedro Poblete Molina a excepción de Hugo Droguett Llantén quien no figura en la filmación, pero sí lo reconoce en la fotografía. Por la participación de estas personas, reconoce a Hugo Droguett como la persona que le hizo entrega de la droga en Arica, quien se desplazaba en un taxi colectivo. A Michel Sepúlveda, no lo vio más después que lo trasladó y lo dejó en la ciudad de Arica, exceptuada la conversación que tuvo en la galería y que no había comentado por estimarlo innecesario para la investigación. Finalmente, Pedro Poblete Molina, no ha tenido participación alguna en estos hechos. No reconoce a ninguna de las personas que se le exhiben en las fotografías rolantes a fs. 385, 386, 388, 390, 392, 394, 395, 395 vta., 397 y 398. El depósito que su madre hizo a nombre de su primo, fue pensando que era para negocio de los tomates y sí conoce a Jorge Gómez y los depósitos fueron a nombre de su primo, porque él se encontraba en el agro en la ciudad de Arica y porque sería mucho mejor así, siendo dos depósitos por la suma de $ 1.125.490 y $ 978.000. Pedro Poblete le llevó dinero en una casaca, sacando una cantidad para el pasaje de avión. El fue a buscar a Pedro al aeropuerto en el vehículo en el cual se movilizaba, le entregó el dinero y se fueron a una residencial, estando Pedro, unos tres o cuatro días. La primera vez que llegó dinero a nombre de Pedro, fue cuando solicitó a su padre y él no tuvo para mandarle, por ello su madre fue quien le mandó y éste era para concretar el negocio de tomates, lo cual no se concretó y parte del dinero fue para invertirlo en el camión rojo que pensaba arrendar con compromiso de venta y tuvo que comprarle la carrocería que le significó $ 700.000. El segundo giro fue sólo Pedro a recibirlo, ya que tuvo él que ir al agro y después lo pasaría a buscar. En total, el dinero recibido por su primo y que le pasó, fueron como $ 4.000.000, los que ocupó para sus negocios y eso era lo que sabía Pedro. A Michel Sepúlveda lo conoció, a través, de Miguel, para comprar ropa y otros negocios e incluso viajaron a Arica juntos y éste le pidió que llevara a un primo al norte quien viajaba con su señora y su hija y la primera vez que lo veía fue cuando lo pasó a buscar a Panamericana Norte, antes sólo se habían comunicado por teléfono. Cuando llegaron a la Vega de Las Flores donde quedaron de juntarse, Miguel le presentó a Michel. Luego subió al móvil y se fueron rumbo a la ciudad de Arica. Al llegar a esta ciudad, a Michel lo esperaba un tío, con quien se fue, mientras que él se retiró a una residencial. Posteriormente, se lo encontró unas dos o tres veces, conversando de cualquier cosa entre las cuales, le pedía venderle el vehículo en el cual se movilizaba y negocios de ropa que era su especialidad. Efectivamente, el depósito cercano al millón de pesos que su primo recibió, fue enviado por Jerez para los gastos de embarque de droga por la cual se encuentra detenido en este tribunal, pero por el nombre de Juan Gómez Espinoza no reconoce a la persona que se lo envía, por lo mismo no sabe si al verlo lo conocería. Mantiene sus dichos en diligencias de careos de fs. 74, 86, 644, 645, 657, 658 y 906 vta.</w:t>
              <w:br/>
              <w:br/>
              <w:t>Noveno: Que tal declaración importa una confesión, la que por haber sido prestada de conformidad a la ley, reuniéndose los requisitos exigidos por ésta y por concordar con los demás elementos del proceso, en especial con aquellos que han servido de base para acreditar el cuerpo del delito, hace prueba completa para tener al procesado Luis Rubén Poblete Barra, en calidad de autor, del delito tipificado en el considerando quinto de esta sentencia, y se lo sancionará como tal.</w:t>
              <w:br/>
              <w:br/>
              <w:t>Décimo: Que prestando declaración indagatoria el procesado Pedro Esmerildo Tapia Merino, a fs. 73, manifestó conocer el motivo de su detención ocurrida el martes 16 de mayo del 2000 cerca de las 22:30 horas por policías, cuando circulaba a bordo de un vehículo conducido por un sujeto llamado “Rubén , acompañándole además otro sujeto moreno, alto, de lentes, a quien vio en varias oportunidades en la Vega, encontrándose en el portamaletas dos sacos que momentos antes había cargado, los que contenían droga. Asevera que concurría a Lo Valledor a cargar a fin de ganar unas monedas, conociendo hace unos tres meses a “Rubén quien tiene un puesto de zapallos y cebollas empezando a cargarle la verdura. Siempre vio movimientos raros, ya que había ajetreo de autos bonitos, caros, siempre veía los mismos personajes que hablaban con “Rubén y el chofer del camión, empezando a darse cuenta que algo ocurría. El mismo martes de su detención “Rubén le pide que se junten en su casa ubicada en Catedral con San Pablo, para ir a ver un camión al estacionamiento de Calera de Tango, como a las 20:30 horas al lado de la bomba de bencina ya que ahí se paran hartos camiones, para cargarlos de zapallos y cebollas hacia el norte. Llegó a su casa, se subió a su auto y se fueron y en el camión, cuando faltaba poco para llegar a la Shell se subió el otro detenido que tenía lentes y era alto, llamado Miguel a quien siempre veía en lo Valledor, pasándose ahí para atrás y continuaron camino al estacionamiento. Al llegar “Rubén , el chofer del camión tenía dos sacos paperos, salmones, arriba de la rampa, “Rubén abre la maleta del auto y le ordena cargarlos y se retiran de inmediato, lo que ocurrió en no más de 10 minutos, emprendiendo rumbo a Santiago al parecer a la Legua que es donde vive el sujeto llamado Michel. Unos metros más adelante, fueron interceptados por unas camionetas y vehículos por personas que dijeron ser policías, deteniéndolos y trasladándolos hasta la Brigada Antinarcóticos, encontrando los sacos que habían cargado. Cuando estaban en el estacionamiento se confirmó sus sospechas de ser droga lo que cargaba, ya que el chofer de la rampa llamado “Lucho al parecer, le dijo a “Rubén estar lista la “merca , refiriéndose a droga. Que no se dedica al tráfico, no posee ni cama en que dormir y en esta oportunidad no tenía idea que se estaba traficando. Sostiene sus dichos en diligencia de careos de fs.74 y 87.</w:t>
              <w:br/>
              <w:br/>
              <w:t>Decimoprimero: Que tales declaraciones por parte del inculpado importan una confesión judicial en los términos establecidos en el artículo 482 del Código de Procedimiento Penal, por cuanto si bien reconoce su participación en los hechos, atribuye a éste circunstancias que podrían eximirle de responsabilidad o atenuar la que se le imputa. No obstante lo anterior, tales dichos se desvirtúan en el proceso con la imputación que hacen los encausados Jerez Maturana y Poblete Barra, coincidente ambos en que los paquetes con droga fueron contados individualmente, y puestos en bolsas paperas, y cargados en el vehículo allanado, P.P.U. EN 5316, con la ayuda de Tapia, quien asegura haber tenido “sospechas de las acciones de tráfico con anterioridad a la circunstancia que originó su detención, por lo que no se dará valor a sus alegaciones, las cuales además no se encuentran respaldadas por ningún medio de prueba legal. Por consiguiente, se tendrá por establecida la participación del procesado Pedro Esmerildo Tapia Merino, en calidad de autor del delito tipificado en el considerando quinto de este fallo, y se lo sancionará como tal.</w:t>
              <w:br/>
              <w:br/>
              <w:t>Decimosegundo: Que el procesado Michel Cristián Sepúlveda Maturana, mediante sus declaraciones indagatoria de fs. 607 y de fs. 608, 641, 642, expuso que nada tiene que ver con este delito del cual se le acusa. Que a “Miguel lo conoce porque es hijo de una tía de su mamá, y no recuerda cuándo fue la última vez que lo vio y que con su familia no tiene relación. A “Elvis o Ever lo conoció porque le señaló que su teléfono se le dio a conocer a peruanos paisanos y lo llamó para realizar negocios de ropa o matutear. Con respecto a Droguett Llantén, señala que el era conviviente de una tía fallecida hace seis meses, y cuando va a Arica, generalmente va a su casa o residenciales. Fue detenido en el terminal después de ir a dejar a Hugo Droguett y también le detuvieron a él y luego a su hija por ser inculpados por tráfico de 60 o 70 kilos de droga. En algunas oportunidades se movilizaba en el vehículo de su tío y en otras la mayoría arrendaba. No conoce a ningún tal “Pelao ni tampoco conoce a Luis Rubén Poblete Barra ni a Pedro Tapia. Exhibidas las fotografías de fs. 564 y 567, reitera no conocer a Poblete ni a nadie de los que ahí aparecen, pero sí se reconoce él. Se retracta en el sentido que su relación con Miguel Jerez Maturana es lejana, pero al “Pelao , Rubén Poblete lo conoce porque Miguel le dio su teléfono, llamó a “Miguel haciendo averiguaciones por un vehículo a su teléfono de radio de taxi ubicado en Santa Catalina. Miguel le contó que hacía poco había conocido a uno que le decían “El Pelao , que vendía vehículos y le dio su número para conversar con él, Conversó con “Miguel, porque un amigo le dijo que por vehículos consultara con él. No había dicho antes de que había visto a Miguel, pensando en que podría perjudicarse al ligarse con él. No tiene ninguna relación con Rubén, sólo cuando viajaron al norte, él le propuso que viajaran juntos al norte con una señora amiga de él y una niña en un vehículo de Poblete marca Renault blanco modelo 19. Se juntaron en Panamericana Norte con el cruce de Lampa, cooperó con el viaje, como con $ 20.000, manejaron ambos y demoraron como 24 horas. La confianza era porque le iba a comprar el auto. Al llegar a Arica se separaron, se fue a una residencial, Rubén y él también. En el viaje se contaron que se dedicaban al comercio y a él le interesaba traer mercadería y quedaron de juntarse para ver eso. En otra oportunidad se encontraron en la playa y conversaron de cualquier cosa, pero nada en especial y en esa oportunidad iba acompañado de otro tipo, sin saber quién. No recuerda haber visto a Poblete en otra oportunidad en Santiago y en Arica. El único dinero que pasó a Poblete fueron los $ 20.000 en el viaje y el dinero que recibió por las chaquetas, no hablando nunca de droga. Mantiene sus dichos en diligencia de careos de fs. 645, 657 y 659 Decimotercero: Que tal declaración constituye una negativa de responsabilidad penal a la que esta sentenciadora, no dará valor alguno, ya que en su contra se alzan los siguientes elementos incriminatorios:</w:t>
              <w:br/>
              <w:br/>
              <w:t>a) La imputación seria y directa que hacen contra el procesado los funcionarios de la Brigada Antinarcóticos de la ciudad de Arica a fs. 378 y 400, pues es personaje conocido en esta red de tráfico, detallando su participación en el sentido de que éste es enviado por Miguel Jerez Maturana a la ciudad de Arica a fin de llevar a cabo actuaciones dedicadas a este ilícito, y una vez concertados, retornan a Santiago y posteriormente a las detenciones en San Bernardo, se contacta con el proveedor de Jerez Maturana, con quien concierta una transacción en la cual es detenido; b) La circunstancia que el procesado primeramente niega su participación en los hechos y luego se retracta en el sentido que efectivamente conoce a Luis Poblete Barra, a través de Miguel Jerez Maturana, y que también viajó al norte con Poblete; c) Peritaje sonoro, rolante a fs. 695 y siguientes, practicado por la perito Carla Badani, quien registra la voz de Michel Sepúlveda, en los tramos 17 y 20, concordante con la trascripción de los diálogos rolantes en el cuaderno reservado Nº 3, entre este encausado y Miguel Jerez Maturana, Hugo Droguett Llantén, Pedro Ponce Beraun, y con un supuesto comprador de Santiago.</w:t>
              <w:br/>
              <w:br/>
              <w:t>Que tales antecedentes configuran un conjunto de presunciones judiciales que por cumplir con los requisitos del art. 488 del Código de Procedimiento Penal, permiten tener por establecida la participación del procesado Michel Cristián Sepúlveda Maturana, en calidad de autor del delito tipificado en el considerando quinto de este fallo, y se lo sancionará como tal.</w:t>
              <w:br/>
              <w:br/>
              <w:t>Decimocuarto: Que el procesado Hugo Alfonso Droguett Llantén, prestando declaración indagatoria a fs. 606 y 643, manifestó que no tiene participación en el delito de tráfico de drogas. Que sólo ubica de vista a Pedro Ponce, ya que en alguna oportunidad acompañó a su sobrino Michel Sepúlveda al terminal de buses de Arica, él se bajó a conversar con dicha persona, mientras permanecía en el interior del vehículo que les movilizaba y no recuerda nunca haber conversado por teléfono con este sujeto. La última vez que vio a Jerez fue en abril del 2000 y siempre que él viaja, lo va a buscar al aeropuerto y lo moviliza. Se enteró por los diarios que Jerez había sido detenido y él fue detenido en junio del 2000. Michel también lo iba a buscar ya que el iba hacer sus negocios de “matuteo . Su hija se encuentra involucrada por arrendarle una casa a Jerez y la casa la arrendó un año y medio antes de haber caído detenido y Jerez le pagaba $ 20.000 mensuales por cortarle el pasto y cuidarle la casa. Entre Michel y Miguel son familiares aunque lejanos y recuerda que ellos se encontraron en una oportunidad en una discoteca, ignorando mayores antecedentes. El peruano que llamo a Michel era Pedro Ponce y éste le pidió que lo llevara al terminal de buses que era donde supuestamente estaba y al llegar fueron detenidos por Investigaciones. Nunca ha llevado ninguna mercadería ni ha efectuado ninguna entrega de droga a nadie. Nunca Jerez le entregó dinero por otro concepto, que el de cuidar su casa, cuando Jerez estaba en la casa, él tenía las llaves y cuando se retiraba le entregaba las llaves y él le hacia el aseo y nunca vio paquetes o algo así. La casa estaba amueblada, pero no había ropa en ella. A los peruanos sólo los vio con Michel quien era el que se juntaba con ellos, tenía más confianza con Michel, ya que Miguel nunca conversa nada. Manteniendo sus dichos en diligencia de careo de fs. 644, 656 y 658.</w:t>
              <w:br/>
              <w:br/>
              <w:t>Decimoquinto: Que tal declaración constituye una negativa de responsabilidad penal a la que esta sentenciadora, no dará valor alguno, ya que en su contra se alzan los siguientes elementos incriminatorios:</w:t>
              <w:br/>
              <w:br/>
              <w:t>a) La imputación seria y directa que hace en su contra, el procesado Luis Poblete Barra, indicando, previa exhibición de fotografías, que éste sería quien le entregó la droga en la ciudad de Arica la cual es incautada posteriormente en un estacionamiento de un servicentro “Esso en Santiago; b) La imputación seria, directa y categórica que hacen en contra del procesado los funcionarios de la Brigada Antinarcóticos de Arica a fs. 378 y 400, en el sentido que éste se encuentra ligado a los procesados de esta causa, al tener vínculos familiares con Jerez Maturana, a quien moviliza cuando viaja a esa ciudad y a petición del mismo habría arrendado a través de su hija Jeannete una casa destinada al acopio y embalaje de la droga, respecto de lo cual señala que recibía $ 20.000 por cuidársela, no acreditando la efectividad de tales circunstancias.</w:t>
              <w:br/>
              <w:br/>
              <w:t>c) Peritaje sonoro de fs. 696 y siguientes concordantes con las transcripciones de diálogos rolantes en el cuaderno reservado Nº 3, con Michel Sepúlveda Maturana (fs. 26, 32, 35, 37), Pedro Ponce Bernau (fs. 29 y 34), con el proveedor boliviano Juan (fs. 30).</w:t>
              <w:br/>
              <w:br/>
              <w:t>Que tales antecedentes constituyen un conjunto de presunciones o indicios judiciales que por fundarse en hechos reales y probados, ser múltiples, graves, precisos, directos y concordantes entre sí, hacen prueba completa, para tener por establecida la participación del procesado Hugo Alfonso Droguett Llantén, en calidad de autor del delito tipificado en el considerando quinto de este fallo, y se lo sancionará como tal.</w:t>
              <w:br/>
              <w:br/>
              <w:t>Decimosexto: Que la defensa del procesado Luis Rubén Poblete Barra, mediante su presentación de fs. 1174, contesta la acusación de oficio y adhesión del Consejo de Defensa del Estado, allanándose a éstas, conforme la declaración del procesado de fs. 71. Solicita se acoja en su favor la minorante del artículo 11 Nº 6 del Código Penal y la circunstancia de imputabilidad disminuida conforme al examen que solicita, pidiendo se califiquen dichas circunstancias conforme al artículo 68 bis del mismo cuerpo legal.</w:t>
              <w:br/>
              <w:br/>
              <w:t>Decimoséptimo: Que se rechazará la minorante del artículo 11 Nº 6 del Código Penal, esto es, su irreprochable conducta anterior, ya que del mérito de su extracto de filiación y antecedentes rolante a fs. 112, se desprende que dicho procesado ha registrado procesos penales anteriores al presente, rechazándose por ende su calificación.</w:t>
              <w:br/>
              <w:br/>
              <w:t>Decimoctavo: Que se rechazará la circunstancia minorante de imputabilidad disminuida, conforme al artículo 11 Nº 1 en relación al artículo 10 Nº 1 del Código Penal, esto es, el de tener una eximente incompleta como atenuante, ya que no existen en autos antecedentes suficientes para tenerla por acreditada legalmente, desestimándose la calificación de la misma.</w:t>
              <w:br/>
              <w:br/>
              <w:t>Decimonoveno: Que la defensa del procesado Miguel Jerez Maturana, mediante su presentación de fs. 1227, contestó la acusación de oficio y adhesión del Fisco de Chile, solicitando se recalifique la participación a la figura de cómplice del delito, en grado de frustrado, y pide se acoja en su favor la minorante del artículo 11 Nº 6 del Código Penal, la que solicita como muy calificada y en definitiva, se proceda a rebajar en tres grados al mínimo señalado por ley la sanción posible.</w:t>
              <w:br/>
              <w:br/>
              <w:t>Vigésimo: Que se rechazará la petición de recalificación del tipo penal al de cómplice y el de tener el hecho en grado de frustrado, en virtud de lo concluido y ponderado en los considerandos quinto y séptimo de este fallo.</w:t>
              <w:br/>
              <w:br/>
              <w:t>Vigésimo primero: Que se rechazará la petición de la minorante del artículo 11 Nº 6 del Código Penal, esto es, su irreprochable conducta anterior, y del mérito de su extracto de filiación y antecedentes, se desprende que el procesado ha registrado anteriormente a estos autos causas penales, rechazándose por ende su calificación.</w:t>
              <w:br/>
              <w:br/>
              <w:t>Vigésimo segundo: Que la defensa del procesado Michel Sepúlveda Maturana, mediante su presentación de fs. 1252, contesta la acusación de oficio y adhesión del Fisco de Chile, solicitando su absolución por ser inocente del delito que se le imputa y al no existir antecedentes que acrediten participación alguna. En su análisis indica que tanto los procesados Miguel Jerez como Luis Poblete, han eximido a su defendido del delito materia de la acusación de oficio. En subsidio, solicita se aplique la minorante del artículo 11 Nº 6 del Código Penal.</w:t>
              <w:br/>
              <w:br/>
              <w:t>Vigésimo tercero: Que se rechazará la petición de absolución en virtud de lo concluido y ponderado en los considerandos quinto y decimotercero de este fallo, desestimándose además la minorante de responsabilidad penal del art. 11 Nº 6 del Código Penal, pues pese a no tener condenas anteriores, sus anotaciones rolantes a fs. 941 obstan a que esta sentenciadora aplique dicha norma.</w:t>
              <w:br/>
              <w:br/>
              <w:t>Vigésimo cuarto: Que la defensa del procesado Hugo Droguett Llantén, mediante su presentación de fs. 1424, contesta la acusación de oficio y adhesión del Consejo de Defensa del Estado, solicitando la absolución de su patrocinado, toda vez que conforme a los antecedentes obrantes en el proceso no se ha llegado a la convicción que legalmente se requiere para establecer que al acusado le ha cabido partición alguna penada por la ley, ya que su acusación se basa solamente en los dichos de los funcionarios aprehensores. Finalmente solicita se acoja en su favor alguno de los beneficios contemplados por la ley 18.216.</w:t>
              <w:br/>
              <w:br/>
              <w:t>Vigésimo quinto: Que se rechazará la petición de absolución solicitada por la defensa del procesado Droguett Llantén, en virtud de lo concluido y ponderado en los considerandos quinto y decimoquinto de este fallo.</w:t>
              <w:br/>
              <w:br/>
              <w:t>Vigésimo sexto: Que la defensa del procesado Pedro Esmerildo Tapia Merino, mediante su presentación de fs. 1430, contesta la acusación de oficio solicitando su absolución toda vez, que del mérito de autos su representado no tenía conciencia ni voluntad en los hechos investigados, no ha ejecutado ningún hecho u acción contemplada en el artículo 5º de la ley 19.366. En subsidio, solicita la recalificación de su participación a la figura de cómplice, toda vez que actuó cooperando como cargador.</w:t>
              <w:br/>
              <w:br/>
              <w:t>Vigésimo séptimo: Que se rechazará la petición de absolución y la alegación subsidiaria de complicidad, en virtud de lo concluido y ponderado en los considerandos quinto y decimoprimero de este fallo.</w:t>
              <w:br/>
              <w:br/>
              <w:t>Vigésimo octavo: Que perjudica al procesado Pedro Tapia Merino, la agravante de responsabilidad penal del art. 12 Nº 15 del Código Penal, por cuanto registra condena por el delito de homicidio, según extracto de fs. 114.</w:t>
              <w:br/>
              <w:br/>
              <w:t>Vigésimo noveno: Que al momento de determinar el quantum de la pena, se deberá tener presente lo siguiente:</w:t>
              <w:br/>
              <w:br/>
              <w:t>a) Que la pena asignada por ley al delito materia de autos, es la de presidio mayor en sus grados mínimo a medio, y multa de 40 a 400 Unidades Tributarias Mensuales; b) Que no existiendo circunstancias modificatorias de responsabilidad penal que analizar respecto de Miguel Jerez, Luis Poblete Barra, Michel Sepúlveda, Hugo Droguett, según el art. 68 del Código Penal, se puede recorrer la pena en toda su extensión.</w:t>
              <w:br/>
              <w:br/>
              <w:t>c) Que perjudicando una circunstancia agravante a Pedro Tapia Merino, según el inciso 2º, del art. 68 citado, no se podrá aplicar la pena en su mínimo.</w:t>
              <w:br/>
              <w:br/>
              <w:t>Por estas consideraciones y vistos, además, lo dispuesto en los artículos 1, 5, 25, 39 de la ley 19.366; artículos 14 Nº 1, 15 Nº 1, 21, 24, 25, 28, 50, 68 del Código Penal; 108, 109, 110, 111, 457, 460, 473, 481, 482, 485, 486, 487, 488, 493, 500, 501, 503, 504, 505 y 533 del Código de Procedimiento Penal, se declara: En cuanto a las tachas:</w:t>
              <w:br/>
              <w:br/>
              <w:t>I. Que se rechazan las tachas deducidas por la defensa de Miguel Angel Jerez Maturana, en contra de los funcionarios aprehensores, Juan Sáez Espinoza, Manuel Ormeño Aqueveque, Cristián Ramírez Valenzuela, Daniel Catalán Monje, Carlos Castillo Blanco, Eduardo Flores Sotomayor, Jorge Guin Burgos, Héctor González Arañáis, en virtud de lo concluido y ponderado en el considerando segundo de este fallo.</w:t>
              <w:br/>
              <w:br/>
              <w:t>En cuanto al fondo:</w:t>
              <w:br/>
              <w:br/>
              <w:t>II. Que se condena a los procesados Miguel Angel Jerez Maturana, Luis Rubén Poblete Barra, Michel Cristián Sepúlveda Maturana y Hugo Alfonso Droguett Llantén, ya individualizados en la parte expositiva de esta sentencia, como autores del delito de tráfico de estupefacientes, hecho ocurrido en esta ciudad el 16 de mayo del 2000, a sufrir cada uno de ellos la pena de cinco años y un día de presidio mayor en su grado mínimo, inhabilitación absoluta perpetua para cargos y oficios públicos y derechos políticos y la de inhabilitación absoluta para profesiones titulares durante el tiempo de la condena y multa de cuarenta Unidades Tributarias Mensuales.</w:t>
              <w:br/>
              <w:br/>
              <w:t>III. Que se condena a Pedro Esmerildo Tapia Merino, ya individualizado en la parte expositiva de esta sentencia, como autor del delito de tráfico de estupefacientes, hecho ocurrido en esta ciudad el 16 de mayo del 2000, a sufrir la pena de diez años y un día de presidio mayor en su grado medio, inhabilitación absoluta perpetua para cargos y oficios públicos y derechos políticos y la de inhabilitación absoluta para profesiones titulares durante el tiempo de la condena y multa de cuarenta Unidades Tributarias Mensuales.</w:t>
              <w:br/>
              <w:br/>
              <w:t>IV. Si los sentenciados no pagaren la multa impuesta sufrirán por vía de sustitución y apremio la pena de reclusión regulándose un día por cada media Unidad Tributaria Mensual, no pudiendo exceder de seis meses.</w:t>
              <w:br/>
              <w:br/>
              <w:t>V. Que atendida la extensión de la sanción impuesta a los sentenciados, no se les concede ninguno de los beneficios de la ley 18.216, debiendo cumplir cada uno de ellos la pena impuesta, en forma real y efectiva, sirviéndole de abono el tiempo que han permanecido ininterrumpidamente privados de libertad, esto es, desde el 16 de mayo del 2000, respecto de Miguel Angel Jerez Maturana, Luis Rubén Poblete Barra y Pedro Esmerildo Tapia Merino, y desde el 24 al 28 de noviembre del 2000 (fs. 611 y 660) respecto a Hugo Cristián Droguett Llanten y Michel Cristián Sepúlveda Maturana.</w:t>
              <w:br/>
              <w:br/>
              <w:t>VI. Que se condena a los sentenciados al pago de las costas de la causa.</w:t>
              <w:br/>
              <w:br/>
              <w:t>VIl. Que se decreta el comiso de las especies, vehículos y valores incautados mediante parte policial de fs. 17, detalladas en actas Nº 5, 8, 13, 15 y 16 de dicho parte policial, debiendo ser destinadas, en su oportunidad, para el Fondo de Desarrollo Regional, para la realización de programas tendientes a la rehabilitación y consumo de drogas y estupefacientes.</w:t>
              <w:br/>
              <w:br/>
              <w:t>Cúmplase oportunamente con lo dispuesto en el artículo 509 bis del Código de Procedimiento Penal.</w:t>
              <w:br/>
              <w:br/>
              <w:t>Regístrese, notifíquese y consúltese, si no se apelare.</w:t>
              <w:br/>
              <w:br/>
              <w:t>Pídase a los sentenciados a fin de notificarles el presente fallo y respecto de Hugo Cristián Droguett Llantén y Michel Cristián Sepúlveda Maturana, exhórtese al Tercer Juzgado de Arica, para tales efectos.</w:t>
              <w:br/>
              <w:br/>
              <w:t>Dictado por doña Roxana Valenzuela Reyes, Jueza Titular. Autoriza el señor Fabián Labrin Castillo, Secretario Subrogante.</w:t>
              <w:br/>
              <w:br/>
              <w:t>Rol Nº 50.567 7 PL.</w:t>
              <w:br/>
              <w:br/>
              <w:t>San Miguel, veinte de abril de dos mil cinco. Resolviendo al otrosí de fojas 1767: Atendido el mérito de los antecedentes y no constituyendo los motivos expresados un vicio de nulidad que afecte al fallo en alzada, se rechaza la nulidad impetrada.</w:t>
              <w:br/>
              <w:br/>
              <w:t>Vistos:</w:t>
              <w:br/>
              <w:br/>
              <w:t>En la sentencia en alzada se efectúan las siguientes modificaciones:</w:t>
              <w:br/>
              <w:br/>
              <w:t>A fojas 1519 se intercala entre “fs. y “a el numeral “807 .</w:t>
              <w:br/>
              <w:br/>
              <w:t>En el considerando sexto se sustituye “San 2do por “San Bernardo , y “Los Dilos por “Los Vilos .</w:t>
              <w:br/>
              <w:br/>
              <w:t>Se suprime la alocución “de del inicio de la reflexión décimo quinta.</w:t>
              <w:br/>
              <w:br/>
              <w:t>En el apartado vigésimo se cambia las palabras “del tipo penal al de por “de la participación a .</w:t>
              <w:br/>
              <w:br/>
              <w:t>Se elimina en el fundamento vigésimo tercero su parte final, a partir de las expresiones “desestimándose además... .</w:t>
              <w:br/>
              <w:br/>
              <w:t>En el considerando vigésimo cuarto se agrega luego de “ley 18.216. lo siguiente “E invoca la atenuante del artículo 11 Nº 6 del Código Penal, como muy calificada. Se eliminan los motivos decimoséptimo, vigésimo primero, vigésimo octavo y las letras b) y c) del considerando vigésimo noveno.</w:t>
              <w:br/>
              <w:br/>
              <w:t>Se agrega entre las citas legales los artículos 11 Nº 6 y 104 del Código Penal.</w:t>
              <w:br/>
              <w:br/>
              <w:t>Y se tiene en su lugar y, además, presente:</w:t>
              <w:br/>
              <w:br/>
              <w:t>1º) Que no obstante la negativa del encartado Michel Cristián Sepúlveda Maturana, en orden a que no traficaba con droga y desconocía los hechos materia del delito investigado, obran en su contra distintos antecedentes que, apreciándolos conforme a las reglas de la sana crítica, convencen de que le ha correspondido una participación como autor del ilícito a que se refiere el razonamiento cuarto de la sentencia en revisión; conclusión a la que arriba el sentenciador a quo en el motivo decimotercero del mismo fallo. En efecto, existe además como elementos de cargo los datos consignados en el cuaderno reservado nominado Nº 2, que constituye un anexo de este expediente.</w:t>
              <w:br/>
              <w:br/>
              <w:t>2º) Que, por lo anterior, corresponde rechazar la petición de absolución que formula su defensa a fojas 1252, ya que establecida legalmente la existencia del ilícito, se ha comprobado la participación culpable del acusado Sepúlveda Maturana, a título de autor; 3º) Que con el mérito de los extractos de filiación y antecedentes penales agregados a fojas 110, 112, 930 y 932 referidos a Miguel Jerez Maturana, Luis Poblete Barra, Hugo Droguett Llantén y Michel Sepúlveda Maturana, respectivamente, donde no se registran condenas anteriores, toda vez que las constancias de fojas 211 vta. y 262 vta. (Jerez), de 267 vta., 1437 y 268 vta. (Poblete), de fojas 969, 981, 989 y 1783 (Droguett), y de fojas 969 y 1784 (Sepúlveda) se refieren a procesos sin sentencia definitiva ejecutoriada a la data de los hechos materia de autos, se encuentra justificada la presencia de la minorante del artículo 11 Nº 6 del Código Penal en el caso de los referidos procesados, sin calificación en el caso de Hugo Droguett, dado lo solicitado por su defensa a fojas 1424.</w:t>
              <w:br/>
              <w:br/>
              <w:t>4º) Que por no darse los supuestos necesarios, a la luz de lo que indica el prontuario penal de fojas 114 y constancias de fojas 313, 417, 418 y 543, se rechazará considerar que perjudica a Pedro Tapia Merino la agravante del Nº 15 del artículo 12 del Código antes mencionado, ya que la anotación de la causa rol 35.522 del Decimoquinto Juzgado del Crimen de Santiago debe desestimarse por lo prevenido en el artículo 104 del texto aludido y los otros procesos individualizados no permiten configurarla; 5º) Que, en consecuencia, los encartados Jerez, Poblete, Droguett y Sepúlveda se presentan con una atenuante sin agravantes, y el procesado Tapia sin modificatorias de responsabilidad, por lo que la pena a imponérseles se graduará según los dispuesto en el inciso segundo y primero, respectivamente, del artículo 68 del Código Penal.</w:t>
              <w:br/>
              <w:br/>
              <w:t>6º) Que perteneciendo a un tercero el vehículo marca Ford modelo Aerostar, Station Wagon, patente PX 1995 incautado según constancia de fojas 50, como aparece de la declaración de fojas 270 y del contenido de los documentos de fojas 159 y 160, no procede disponer su comiso; 7º) Que, por lo anteriormente expuesto, se comparte y disiente de la opinión manifestada por el señor Fiscal Judicial en su informe de fs. 1717; Y de conformidad con lo dispuesto en los artículos 514, 527 y 533 del Código de Procedimiento Penal:</w:t>
              <w:br/>
              <w:br/>
              <w:t>Se revoca la sentencia de cuatro de septiembre del año dos mil tres, escrita de fs. 367 a 377 de autos, en cuanto por ella se dispone el comiso del vehículo marca Ford modelo Aerostar, Station Wagon, patente PX 1995 y, en su lugar, se declara que no procede tal sanción.</w:t>
              <w:br/>
              <w:br/>
              <w:t>Se confirma, en lo demás el referido fallo, con declaración de que se fija en siete años de presidio mayor en su grado mínimo la pena corporal que se impone a Luis Rubén Poblete Barra, Michel Cristián Sepúlveda Maturana, Pedro Esmerildo Tapia Merino y Hugo Alfonso Droguett Llantén, y se regula en diez años de presidio mayor en su grado mínimo la que se aplica a Miguel Angel Jerez Maturana.</w:t>
              <w:br/>
              <w:br/>
              <w:t>Las penas referidas a Michel Sepúlveda Maturana y Hugo Droguett Llantén, las cumplirán con posterioridad a la sanción aplicada en los procesos roles Nº 40.518 del Tercer Juzgado del Crimen de Arica (fojas 1784) y Nº 56.367 5 del Primer Juzgado del Crimen de Arica (fojas 1783), respectivamente.</w:t>
              <w:br/>
              <w:br/>
              <w:t>Se previene que la Ministro señora Rivas estuvo por no considerar que concurre respecto de los encartados Jerez, Poblete, Droguett y Sepúlveda la minorante de irreprochable conducta anterior, precisamente por los antecedentes que registran sus prontuarios penales y no existir otra prueba indiciaria de aquello. Asimismo, no comparte la penalidad impuesta en el caso del imputado Jerez, pues estima debió elevarse en diez años y un día de presidio mayor en su grado medio.</w:t>
              <w:br/>
              <w:br/>
              <w:t>Regístrese y devuélvase con sus tomos y cuadernos reservados traídos a la vista.</w:t>
              <w:br/>
              <w:br/>
              <w:t>Redacción del Ministro señor Roberto Contreras Olivares.</w:t>
              <w:br/>
              <w:br/>
              <w:t>Pronunciado por los Ministros señora Carmen Rivas González, señor Roberto Contreras Olivares y Abogado Integrante señora Patricia Donoso Gomien, no firma la Ministro señora Rivas González por estar en comisión de servicio no obstante haber concurrido a la vista y acuerdo de la causa.</w:t>
              <w:br/>
              <w:br/>
              <w:t>Rol Nº 2.418 2003.</w:t>
              <w:br/>
              <w:br/>
              <w:t>Santiago, diez de julio de dos mil seis.</w:t>
              <w:br/>
              <w:br/>
              <w:t>Vistos:</w:t>
              <w:br/>
              <w:br/>
              <w:t>Se instruyó este proceso rol Nº 50.567 del Segundo Juzgado del Crimen de San Bernardo, para investigar el delito de tráfico ilícito de estupefacientes y sustancias psicotrópicas, previsto y sancionado en la ley 19.366 y, la responsabilidad y participación que en tal ilícito, en lo pertinente le pudo caber a Miguel Angel Jerez Maturana, Luis Rubén Poblete Barra, Pedro Esmerildo Tapia Merino, Hugo Alfonso Droguett Llantén y Michel Cristián Sepúlveda Maturana.</w:t>
              <w:br/>
              <w:br/>
              <w:t>Por sentencia de fecha veintisiete de marzo de dos mil tres, escrita a fojas 1.517 y siguientes, se condenó a Miguel Angel Jerez Maturana, Luis Rubén Poblete Barra, Hugo Alfonso Droguett Llantén y Michel Cristián Sepúlveda Maturana, a sufrir cada uno la pena de cinco años y un día de presidio mayor en su grado mínimo, a las accesorias de inhabilitación absoluta perpetua para cargos u oficios públicos y derechos políticos e inhabilitación absoluta para profesiones titulares durante el tiempo de la condena y multa de cuarenta Unidades Tributarias Mensuales, como autores del delito de tráfico de estupefacientes hecho ocurrido el día 16 de mayo de 2000 y, a Pedro Esmerildo Tapia Merino, a sufrir la pena de diez años y un día de presidio mayor en su grado medio, accesorias de inhabilitación absoluta perpetua para cargos u oficios públicos y derechos políticos e inhabilitación absoluta para profesiones titulares durante el tiempo de la condena y multa de cuarenta Unidades Tributarias Mensuales, como autor del delito de tráfico de estupefacientes, hecho ocurrido el día 16 de mayo de 2000.</w:t>
              <w:br/>
              <w:br/>
              <w:t>A fojas 1.689, corre el informe de la señora Fiscal Judicial Carlina Figueroa Hevia, quien fue de opinión de confirmar la sentencia en lo apelado y aprobarla en lo consultado con declaración que, en atención a las circunstancias de comisión del delito y la gran cantidad de droga incautada, se aumenten dentro del grado las penas que les corresponden a Jerez Maturana, Poblete Barra, Sepúlveda Maturana y Droguett Llantén y que se rebaje la pena impuesta a Tapia Merino, solicita en consecuencia, se condene a todos los inculpados a la pena de diez años de presidio mayor en su grado mínimo.</w:t>
              <w:br/>
              <w:br/>
              <w:t>Apelada la sentencia por el Consejo del Estado, por los imputados Tapia Merino, Poblete Barra, Droguett Llantén y Sepúlveda Maturana, la Sexta Sala de la Corte de Apelaciones de San Miguel, a fojas 1.840 y siguientes, con fecha veinte de abril de dos mil cinco y rectificada con fecha ocho de agosto del mismo año, lo revocó en cuanto por ella se dispone el comiso del vehículo marca Ford modelo Aerostar, Station Wagon, patente PX 1995 y, en su lugar, se declaró que no procedía tal sanción. En lo demás, se confirmó el referido fallo, con declaración de que se fija en siete años de presidio mayor en su grado mínimo la pena corporal impuesta a Luis Rubén Poblete Barra, Michel Cristián Sepúlveda Maturana, Pedro Esmerildo Tapia Merino y Hugo Alfonso Droguett Llantén, y se regula en diez años de presidio mayor en su grado mínimo la que se aplica a Miguel Angel Jerez Maturana.</w:t>
              <w:br/>
              <w:br/>
              <w:t>En contra de esta última sentencia, la defensa de Miguel Angel Jerez Maturana, a fojas 1.842 y siguientes, deduce recurso de casación en la forma y en el fondo, los que se ordenaron traer en relación a fojas 1.900. Considerando:</w:t>
              <w:br/>
              <w:br/>
              <w:t>Primero. Que un primer capítulo del recurso entablado por el abogado Manuel el recurso se fundamenta en la causal del Nº 9 del artículo 541, en relación con el artículo 500 Nºs 4 y 5 del Código de Procedimiento Penal, en atención que la sentencia recurrida elevó la pena del inculpado Jerez Maturana a la de diez años de presidio mayor en su grado mínimo sin dar estricto cumplimiento a las razones legales en virtud de las cuales se efectuó tal elevación. Resalta que tal situación se ha presentado en el considerando quinto de la sentencia de alzada donde luego de indicar que los encartados Jerez, Poblete, Droguett y Sepúlveda se presentan con una atenuante sin agravantes y, el procesado Tapia, sin modificatorias de responsabilidad, la pena a imponérseles se graduará según lo dispuesto en el inciso segundo y primero, respectivamente, del artículo 68 del Código Penal. De esta manera, acusa que el Juez ad quem, reconociéndole al inculpado Jerez su irreprochable conducta anterior, no sólo no fundamenta el aumento de la condena, sino que además, tampoco explica la razón de la diferencia que hace respecto del resto de los procesados y el inculpado, cuando fija en siete años de presidio mayor en su grado mínimo la pena a los primeros y de diez años al último. Además indica que es evidente que el tribunal ad quem recalificó los hechos de la causa y reconoció circunstancias minorantes existentes en autos, las cuales, a pesar de haber sido alegadas en tiempo y forma por la ahora recurrente, no fueron consideradas en el pronunciamiento del Juez ad quo, pero al mismo tiempo pese a este hecho, el nuevo pronunciamiento modificatorio carece de los razonamientos necesarios exigidos por el artículo 500 del Código de Procedimiento Penal que expliquen el aumento de la sanción.</w:t>
              <w:br/>
              <w:br/>
              <w:t>Segundo. Que, al explicar el modo en que los vicios alegados influyen sustancialmente en lo dispositivo del fallo, la impugnante señala que: “... esta extraña situación, originada por el hecho que el Tribunal ad quem reconozca la existencias de minorantes las que deja en la posibilidad de ser calificadas a excepción del encausado Hugo Droguett, se refiera, además al artículo 68 inciso 2º del Código Penal, pero no argumenta respecto de los elementos tomadas en consideración para aumentar la pena ignorándose las razones para ello ocasiona graves perjuicios a mi representado ; Tercero. Que de la simple lectura de la resolución emitida por la Sexta Sala de la Corte de Apelaciones de San Miguel no se advierte aquella falta de argumentación de la cual ha reclamado la impugnante, por el contrarío, revela una suficiente exposición de las motivaciones de hecho y de derecho que han servido de soporte para su decisión, acatándose adecuadamente la referida exigencia, por lo que no se aprecia quebrantamiento del artículo 500, Nºs. 4º y 5º, del Código de Procedimiento Penal. En efecto, la sentencia en análisis, en el motivo tercero analiza y establece la existencia y aplicación de la circunstancia atenuante del artículo 11, Nº 6, del Código Penal a favor, dentro de otros, del imputado Jerez Maturana, la cual no había sido considerada como concurrente por el Juez ad quo; señalando en el apartado quinto las citas legales en que se apoya para más adelante imponer la pena de acuerdo a lo que en derecho corresponde. A su vez, debe recordarse que la sentencia ha hecho suyo la sentencia de primer grado, donde se estableció el hecho punible en el considerando quinto, como asimismo la participación que en éste le cupo a Miguel Angel Jerez Maturana en calidad de autor de lo que se lee en su consideración séptima.</w:t>
              <w:br/>
              <w:br/>
              <w:t>Por último, debe recordarse que en cuanto a la determinación y consideración de las circunstancias modificatorias de responsabilidad penal, en este caso atenuantes, tal como su posible calificación, constituye una facultad del todo privativa de los Jueces del fondo que escapa absolutamente a la revisión por esta Corte; Cuarto. Que, de acuerdo a lo hasta ahora razonado, y en torno a las alegaciones efectuadas por la impugnante contenidas en la reclamación indicada en el considerando primero, es evidente que éstas no podrán prosperar, razón por la cual el recurso en la forma intentado deberá ser rechazado; Quinto. Que, un segundo aspecto del libelo impugnatorio recae en la interposición del recurso de casación en el fondo fundado en las causales primera y séptima del artículo 546 del Código de Procedimiento Penal, esto es, que la sentencia, aunque califique el delito con arreglo a la ley, imponga al delincuente una pena más o menos grave que la designada en ella, cometiendo error de derecho, ya sea al determinar la participación que ha cabido al reo en el delito, ya al calificar los hechos que constituyen circunstancias agravantes, atenuantes o eximentes de su responsabilidad, ya, por fin, al fijar la naturaleza y el grado de la pena y; en haberse violado las leyes reguladoras de la prueba y siempre que esta infracción influya sustancialmente en lo dispositivo del fallo; Sexto. Que en torno a la primera causal, acusa que la sentencia impugnada cometió error de derecho al imponer al acusado una pena más grave que la designada al calificar de manera equivocada los hechos del proceso no considerando las características propias de la participación del imputado, por cuanto, por una parte si bien se le reconoce la concurrencia de la atenuante prevista en el artículo 11 Nº 6 del Código Penal, no se le calificar como en derecho corresponde, toda vez que como el mismo fallo lo señala expresamente sólo no permite la calificación respecto del encausado Droguett. De esta manera, afirma que esta calificación, pese a ser aceptada por el fallo recurrido en la práctica, sin fundamento legal o doctrinario, aumenta la sanción corporal al inculpado Jerez.</w:t>
              <w:br/>
              <w:br/>
              <w:t>A continuación, indica que también se ha producido una errónea calificación de los hechos en lo relativo a la participación del imputado, pues se le sancionó como autor del ilícito de autos, en circunstancias que su participación sólo puede, a lo más, estar encuadrada dentro de las actividades propias de un cómplice y para ello, cita la doctrina.</w:t>
              <w:br/>
              <w:br/>
              <w:t>Luego, acusa que se comete error en la naturaleza y grado de la pena, pues considera que la aplicación de la pena debió ser impuesta estimando que el delito se encontraba en grado de frustrado y no consumado como se hizo, en atención a la intervención de terceros, esto es, funcionarios policiales que detuvieron a las personas que se transportaban en el vehículo e incautaron la droga, por lo que se frustró la real concreción del ilícito y el daño al bien jurídico tutelado por la norma, y para sustentar su posición cita jurisprudencia pronunciada por esta Corte; Séptimo. Que en relación a la causal séptima del artículo 546 del Código de Procedimiento Penal, la recurrente afirma haberse violado las leyes reguladoras de la prueba influyendo sustancialmente en lo dispositivo del fallo, en atención a que “apreciados los hechos conforme a las reglas que regulan la apreciación de la prueba tasada o legal, es más, incluso conforme a las reglas de la “sana crítica a la que alude la ley 19.366 , el sentenciador debió haber considerado establecida la concurrencia, en calidad de calificada, de la atenuante contemplada por el artículo 11 Nº 6 en relación con el artículo 68 bis, ambos del Código Penal, máxime si en autos existen todos los elementos requeridos para ello, como lo son: extracto de filiación y certificado de antecedentes, declaración de testigos, documentos relativo al pago de impuestos, etc. .</w:t>
              <w:br/>
              <w:br/>
              <w:t>Aduce infringidas las normas contenidas en los siguientes artículos 7º inciso 2º, 16, 51, 52, 11 Nº 6, 68, 68 bis, todos del Código Penal y, artículos 459, 477 y 488 del Código de Procedimiento Penal, explicando en cada caso como se produjo la infracción que acusa producida; Octavo. Que, previamente es preciso aclarar al abogado recurrente señor Tejos, que en los delitos como el de que tratan estos autos, la prueba se aprecia conforme a las reglas de la sana crítica, por lo que es muy difícil que en ellas se produzcan violaciones de leyes reguladoras de la prueba. En efecto, esta Corte ya ha señalado que: “estas últimas son características de un sistema de prueba tasada y, por lo mismo, no se divisa cómo podría vulnerárselas en procedimientos que aceptan un sistema de libertad en la apreciación de la evidencia . Ello, unido a que del examen de la sentencia impugnada, se aprecia claramente que se ha hecho una ponderación razonable de la prueba reunida en autos, acorde con las leyes de la lógica, las máximas de la experiencia y los conocimientos científicamente establecidos, no hacen más que concluir que este motivo de nulidad no pueda prosperar, por lo que siendo ello así, los hechos han quedado inamovibles para esta Corte, siendo, en consecuencia, inconducente la causal de casación sustancial invocada; Noveno. Que no obstante lo expresado, esta Corte estima necesario hacer presente algunas advertencias acerca de la manera y contenido de la proposición impugnatoria del abogado recurrente.</w:t>
              <w:br/>
              <w:br/>
              <w:t>En primer lugar, en cuanto a las alegaciones realizadas por la recurrente podemos advertir lo siguiente: a) que efectivamente en el considerando tercero se señala encontrarse justificada la minorante del artículo 11 Nº 6 del Código Penal a favor de los inculpados dentro de los cuales se encuentra el recurrente y, que en caso del procesado Droguett, la minorante se encuentra sin calificación; b) que se indica en la consideración quinta que la pena a imponer se graduará de conformidad al artículo 68 y; c) que se fijó en diez años de presidio mayor en su grado mínimo la pena al inculpado Jerez.</w:t>
              <w:br/>
              <w:br/>
              <w:t>De tales antecedentes, es claro advertir que los Jueces del fondo han dado correcta aplicación a las normas, pues estando plenamente facultados por la ley, no han aplicado el grado máximo de la pena asignada al delito, por lo que pudiendo recorrerla en toda su extensión, aplicaron la que en derecho correspondía, esto es, de cinco años y un día a quince años, impusieron la de diez años.</w:t>
              <w:br/>
              <w:br/>
              <w:t>Ahora bien, respecto del hecho que al imputado Hugo Droguett no se le haya calificado la minorante del artículo 11 Nº 6, ello no significa que a los demás imputados, menos al recurrente Jerez, se les calificó la atenuante y que por esa razón el tribunal aplicó una pena menor de siete años. A mayor abundamiento, debe recordarse que la calificación de atenuantes, conforme lo autoriza el artículo 68 bis del Código Penal, constituye una facultad entregada a los Jueces de la instancia, los que la aprecian de manera soberana, situación que escapa al control de casación de esta Corte.</w:t>
              <w:br/>
              <w:br/>
              <w:t>En segundo lugar, y respecto de la causal adjetiva del Nº 7 del artículo 546 del Código de Procedimiento Penal, que en el caso de autos no es procedente, de la simple lectura del libelo impugnatorio, se advierte que las normas que ha denunciado como infringidas el abogado señor Tejos, no presentan el carácter de reguladoras en la forma que se pretende. En efecto, ninguna de las normas enumeradas y explicadas del Código Penal comparte dicho carácter, circunstancia que a todas luces no permiten otra comprensión. Similar situación ocurre con el artículo 459 del Código de Procedimiento Penal, desde el momento en que sólo otorga al Juez una facultad, pero no le impone una conducta obligatoria. Respecto del artículo 488 de la señalada codificación, el abogado recurrente ni siquiera precisa cuál de los diversos requisitos enumerados es el que estima concurrente y por tanto no respetado por la sentencia que impugna. Todo lo cual constituye serios defectos en la formalización del referido recurso de casación el cual, debiendo saber el abogado señor Tejos, se caracteriza por ser de derecho estricto, por lo que requiere que quien la invoca, especifique aquellas normas reguladoras de la prueba que estima infringidas e indique de qué manera ello ocurre, lo que a todas luces en el caso de autos no ha ocurrido.</w:t>
              <w:br/>
              <w:br/>
              <w:t>Finalmente, y más grave aún, se advierte en los razonamientos y conclusión que ha efectuado el abogado señor Tejos acerca del supuesto grado de participación que le cabría a su defendido. En efecto, éste ha manifestado que la aplicación de la pena debió ser impuesta estimando que el delito se encontraba en grado de frustrado y no consumado como se hizo, en atención a la intervención de los funcionarios policiales que detuvieron a las personas que se transportaban en el vehículo e incautaron la droga, por lo que se frustró la real concreción del ilícito y el daño al bien jurídico tutelado por la norma. Para sustentar su posición cita jurisprudencia pronunciada por esta Corte, y es aquí donde la inexactitud en la que cae el abogado recurrente es manifiestamente expresa, desde el momento en que si bien es cierto que es él mismo quien parte reconociendo que el artículo 24 de la ley 19.366 indica que se sanciona como consumados los hechos constitutivos del delito de tráfico desde que haya principio de ejecución, es de parecer que igualmente existe la posibilidad de tentativa, frustración y consumación y para ello cita la sentencia de esta Corte publicada en la Gaceta Jurídica Nº 245 de noviembre de 2000 y transcribe que “...el delito de tráfico de estupefacientes es característicamente un delito de peligro para la salud pública... “; y más adelante cita el considerando 15º acerca del concepto del delito frustrado que contiene el artículo 7º inciso 2º del Código Penal, que: “...el delincuente pone de su parte todo lo necesario para que el crimen o simple delito se consume y esto no se verifica por causas independientes de su voluntad, de donde se deduce que si la consumación resulta excluida por causas independientes de la voluntad del autor, ya no nos encontramos ante un delito frustrado sancionable sino ante una conducta impune en atención a la falta de requisito negativo exigido por la disposición citada, esto es, la involuntariedad de la producción del resultado... “.</w:t>
              <w:br/>
              <w:br/>
              <w:t>De lo advertido, esta Corte debe manifestar que lamenta las graves imprecisiones y más aún la falta de seriedad y entendimiento de las que adolece el recurso así expuesto. Por supuesto, el delito de tráfico es un delito de peligro y no de resultado, por lo que no permite grados de participación cuando el Juez deba sancionarlos, siendo inútil determinar un grado de participación como lo ha efectuado el abogado recurrente. Más lamentable es la cita empleada, pues en ella este Tribunal razonó acerca de la institución llamada “tentativa desistida , institución que en nuestro derecho no es punible, donde el delito no se perfecciona cuando es el autor quien lo impide por su propia voluntad, es por eso que cuando el abogado señor Tejos entiende que “en el caso que hoy nos ocupa nos encontramos en un delito frustrado cuando la consumación resulta excluida por causas independientes de la voluntad del autor, lo hace mal pues debió transcribir la palabra “causas dependientes que sí le daría sentido a la consideración, entenderlo de la manera que lo ha hecho el abogado señor Manuel Alejandro Tejos Canales es ilógico.</w:t>
              <w:br/>
              <w:br/>
              <w:t>Y visto, además, lo dispuesto en los artículos 535, 541, 546 y 547 del Código de Procedimiento Penal; 764, 765, 808 del Código de Procedimiento Civil, se rechazan los recursos de casación en la forma y en el fondo deducido a lo principal del escrito de fojas 1.842 y siguientes, en contra de la sentencia de veinte de abril de dos mil cinco, que se lee a fojas 1.840 y siguientes y rectificada a fojas 1.893 con fecha ocho de agosto del mismo año, la que no es nula.</w:t>
              <w:br/>
              <w:br/>
              <w:t>Regístrese y devuélvase.</w:t>
              <w:br/>
              <w:br/>
              <w:t>Redacción del Ministro señor Alberto Chaigneau del Campo.</w:t>
              <w:br/>
              <w:br/>
              <w:t>Pronunciado por la Segunda Sala integrada por los Ministros señores Alberto Chaigneau del C., Enrique Cury U., Nibaldo Segura P., Jaime Rodríguez E., Rubén Ballesteros C. No firman los Ministros señores Cury y Rodríguez Espoz, no obstante haber estado en la vista de la causa y acuerdo del fallo, por haber cesado en sus funciones y estar con feriado legal, respectivamente.</w:t>
              <w:br/>
              <w:br/>
              <w:t>Autorizada por la Secretaria Subrogante de esta Corte Suprema señora Carola Herrera Brummer.</w:t>
              <w:br/>
              <w:br/>
              <w:t>Rol Nº 2.680 05.</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04:00Z</dcterms:created>
  <dc:creator>mbesio</dc:creator>
  <dc:description/>
  <dc:language>en-US</dc:language>
  <cp:lastModifiedBy>Rodrigo Zegers</cp:lastModifiedBy>
  <dcterms:modified xsi:type="dcterms:W3CDTF">2008-08-21T04:04:00Z</dcterms:modified>
  <cp:revision>2</cp:revision>
  <dc:subject/>
  <dc:title>N° Legal Publishing: 352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734679</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