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7"/>
          <w:szCs w:val="17"/>
        </w:rPr>
      </w:pPr>
      <w:r>
        <w:rPr>
          <w:rFonts w:cs="Arial" w:ascii="Arial" w:hAnsi="Arial"/>
          <w:b/>
          <w:bCs/>
          <w:color w:val="000000"/>
          <w:sz w:val="20"/>
          <w:szCs w:val="20"/>
        </w:rPr>
        <w:t xml:space="preserve">N° Legal Publishing: </w:t>
      </w:r>
      <w:bookmarkStart w:id="0" w:name="LPHit1"/>
      <w:bookmarkEnd w:id="0"/>
      <w:r>
        <w:rPr>
          <w:rStyle w:val="Idln"/>
          <w:rFonts w:cs="Arial" w:ascii="Arial" w:hAnsi="Arial"/>
          <w:color w:val="FFFFFF"/>
          <w:sz w:val="20"/>
          <w:szCs w:val="20"/>
          <w:shd w:fill="CC0033" w:val="clear"/>
        </w:rPr>
        <w:t>35844</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10/01/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2850-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lberto Chaigneau del Campo; Fernando Castro Alamos; Hugo Dolmestch Urra; Jaime Rodríguez Espoz; Nibaldo Segura Peñ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Delito de robo con Fuerza. Equiparación de la pena del Delito Consumado con la Tentativa y el Delito Frustrado. Aplicación especial en la Determinación de la Pena. Procedencia de Aplicar Pena a Tentativa como Delito Consumado,</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La norma del artículo 450 inciso 1 del Código Penal, sólo está destinada a dar una regla especial sobre la pena que ha de imponerse al autor en los casos de tentativa y frustración del robo con fuerza en las cosas en lugar habitado, destinado a la habitación o en sus dependencias, entre otras figuras, la que en tales situaciones ha de ser igual a la del hecho consumado. Ciertamente esta norma constituye una excepción a la rebaja de punibilidad que se concede para el delito imperfecto en la generalidad de los casos, con arreglo a lo preceptuado en los artículo 51 y siguientes del Código Penal, pero no significa que con ello se falte al principio de tipicidad, puesto que para esos efectos rigen las disposiciones generales sobre punición de las distintas etapas de desarrollo incompleto del delito, que se encuentran en el artículo 7 del Código Penal, de modo que basta con conectar este precepto con el correspondiente al tipo de consumación, para conocer en qué consisten los hechos que configuran la tentativa, en sentido amplio</w:t>
            </w:r>
            <w:r>
              <w:rPr>
                <w:rFonts w:cs="Arial" w:ascii="Arial" w:hAnsi="Arial"/>
                <w:color w:val="000000"/>
                <w:sz w:val="20"/>
                <w:szCs w:val="20"/>
              </w:rPr>
              <w:br/>
              <w:br/>
            </w:r>
            <w:r>
              <w:rPr>
                <w:rStyle w:val="Doctrina"/>
                <w:rFonts w:cs="Arial" w:ascii="Arial" w:hAnsi="Arial"/>
                <w:color w:val="000000"/>
                <w:sz w:val="20"/>
                <w:szCs w:val="20"/>
              </w:rPr>
              <w:t>La frustración del delito de robo con fuerza en las cosas, se describe como el poner el delincuente de su parte todo lo necesario para que la apropiación de una cosa mueble ajena, sin la voluntad de su dueño y con ánimo de lucro, usando de fuerza en las cosas, se consume, no verificándose esto por causas independientes de su voluntad.</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110_35844?f=templates$fn=document-frame-cl.htm$3.0$q=%5Bfield,ID_LN%3A35844%5D $uq=$x=server$up=1$nc=1467" \l "%23"</w:instrText>
            </w:r>
            <w:r>
              <w:rPr>
                <w:rStyle w:val="InternetLink"/>
                <w:sz w:val="20"/>
                <w:szCs w:val="20"/>
                <w:rFonts w:cs="Arial" w:ascii="Arial" w:hAnsi="Arial"/>
              </w:rPr>
              <w:fldChar w:fldCharType="separate"/>
            </w:r>
            <w:r>
              <w:rPr>
                <w:rStyle w:val="InternetLink"/>
                <w:rFonts w:cs="Arial" w:ascii="Arial" w:hAnsi="Arial"/>
                <w:sz w:val="20"/>
                <w:szCs w:val="20"/>
              </w:rPr>
              <w:t>Código Penal art 440 nº 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4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110_35844?f=templates$fn=document-frame-cl.htm$3.0$q=%5Bfield,ID_LN%3A35844%5D $uq=$x=server$up=1$nc=1467" \l "%23"</w:instrText>
            </w:r>
            <w:r>
              <w:rPr>
                <w:rStyle w:val="InternetLink"/>
                <w:sz w:val="20"/>
                <w:szCs w:val="20"/>
                <w:rFonts w:cs="Arial" w:ascii="Arial" w:hAnsi="Arial"/>
              </w:rPr>
              <w:fldChar w:fldCharType="separate"/>
            </w:r>
            <w:r>
              <w:rPr>
                <w:rStyle w:val="InternetLink"/>
                <w:rFonts w:cs="Arial" w:ascii="Arial" w:hAnsi="Arial"/>
                <w:sz w:val="20"/>
                <w:szCs w:val="20"/>
              </w:rPr>
              <w:t>Código Penal art 450;</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5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110_35844?f=templates$fn=document-frame-cl.htm$3.0$q=%5Bfield,ID_LN%3A35844%5D $uq=$x=server$up=1$nc=1467" \l "%23"</w:instrText>
            </w:r>
            <w:r>
              <w:rPr>
                <w:rStyle w:val="InternetLink"/>
                <w:sz w:val="20"/>
                <w:szCs w:val="20"/>
                <w:rFonts w:cs="Arial" w:ascii="Arial" w:hAnsi="Arial"/>
              </w:rPr>
              <w:fldChar w:fldCharType="separate"/>
            </w:r>
            <w:r>
              <w:rPr>
                <w:rStyle w:val="InternetLink"/>
                <w:rFonts w:cs="Arial" w:ascii="Arial" w:hAnsi="Arial"/>
                <w:sz w:val="20"/>
                <w:szCs w:val="20"/>
              </w:rPr>
              <w:t>Código Penal art 5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5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110_35844?f=templates$fn=document-frame-cl.htm$3.0$q=%5Bfield,ID_LN%3A35844%5D $uq=$x=server$up=1$nc=1467" \l "%23"</w:instrText>
            </w:r>
            <w:r>
              <w:rPr>
                <w:rStyle w:val="InternetLink"/>
                <w:sz w:val="20"/>
                <w:szCs w:val="20"/>
                <w:rFonts w:cs="Arial" w:ascii="Arial" w:hAnsi="Arial"/>
              </w:rPr>
              <w:fldChar w:fldCharType="separate"/>
            </w:r>
            <w:r>
              <w:rPr>
                <w:rStyle w:val="InternetLink"/>
                <w:rFonts w:cs="Arial" w:ascii="Arial" w:hAnsi="Arial"/>
                <w:sz w:val="20"/>
                <w:szCs w:val="20"/>
              </w:rPr>
              <w:t>Código Penal art 7;</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San Bernardo, treinta de abril de dos mil dos. Vistos: Se ha ordenado instruir esta causa criminal rol Nº 54.8014 Plenario, a fin de investigar la existencia de un delito de robo con fuerza en las cosas en lugar destinado a la habitación en perjuicio Jacqueline Martínez Pavez, y la responsabilidad que en tal hecho corresponde a Giovanni Francisco Faunez Castro, Chileno, natural de San Miguel, 18 años de edad, soltero, estudios básicos, lee y escribe, sin apodos, con antecedentes penales anteriores, cédula de identidad Nº 15.886.661 7, domiciliado en calle Santa Carolina 1762, población San Pedro Nolasco, San Bernardo.</w:t>
              <w:br/>
              <w:br/>
              <w:t>A fs. 1, rola parte policial Nº 892 de fecha 26 de agosto del 2001 de la 14ª Comisaría de Carabineros de San Bernardo, por medio del cual se pusieron en calidad de detenidos a un sujeto y un menor de edad, por la responsabilidad que les afecta en el delito de robo del cual se da cuenta. A fs. 27, se sometió a proceso a Giovanni Francisco Faúndez Castro, como autor del delito de robo con fuerza en las cosas en lugar destinado a la habitación.</w:t>
              <w:br/>
              <w:br/>
              <w:t>A fs. 53, se agregó el extracto de filiación y antecedentes del procesado el cual registra anotaciones penales anteriores a este proceso; A fs. 56 vta., se declaró cerrado el sumario y a fs. 64, se dictó acusación de oficio en contra del procesado como autor del delito por el cual se encuentra sometido a proceso.</w:t>
              <w:br/>
              <w:br/>
              <w:t>A fs. 79, la defensa del procesado contestó la acusación de oficio, ofreció medios de prueba legal y solicitó beneficios de la ley 18.216.</w:t>
              <w:br/>
              <w:br/>
              <w:t>A fs. 89, se recibió la causa a prueba por el término legal, certificándose su vencimiento a fs. 105. A fs. 106, se trajeron los autos para los efectos del artículo 499 del Código de Procedimiento Penal. A fs. 107, se dictó la resolución autos para fallo.</w:t>
              <w:br/>
              <w:br/>
              <w:t>Considerando: Primero: Que en auto de cargos de fs. 64 se formalizó acusación respecto de un delito de robo con fuerza en las cosas en lugar destinado a la habitación, ilícito en torno a cuya acreditación se ha reunido los siguientes antecedentes:</w:t>
              <w:br/>
              <w:br/>
              <w:t>a) Parte Nº 892 de la 14º Comisaría de Carabineros, fechado el 28 de agosto de 2001, agregado a fs. 1, que pone a disposición del Tribunal a un adulto y un menor de edad detenido a las 06:30 horas, el mismo día de la expedición del parte, en calle Río Maipo Nº 1191, por personal policial en momento que salían de la citada casa habitación, departamento Nº 12, de propiedad de Jacqueline del Carmen Martínez Pavez, portando un plumón de cama, una frazada, un polar de niño, inmueble al cual habían ingresado rompiendo una ventana del inmueble.</w:t>
              <w:br/>
              <w:br/>
              <w:t>b) Declaración de Jacqueline del Carmen Martínez Pavez, a fs. 23, en que manifiesta que en la madrugada del 26 de agosto, Carabineros la despertó porque dos sujetos habían ingresado a su departamento; en el primer piso refiere domicilio en calle Río Maipo Nº 1191, departamento 12) de lo cual no se habían dado cuenta porque se encontraban durmiendo, pero revisaron la casa y tenía roto un vidrio de la ventana que da a la calle y faltaban las siguientes especies: un plumón, un polar y una frazada, prendas que avalúa, en la suma, de $ 38.000, incluyendo el vidrio, respecto de las cuales declara pre existencia y dominio. e) Testimonio de Mario Varas Bravo a fs. 24 funcionario aprehensor quien ratifica la intervención que le cupo en el parte de fs. 1, señalando que se encontraba de patrulla el día 26 de agosto, cerca de las 04:00 horas de la madrugada, estaba lloviendo y divisaron a dos sujetos que se encontraban en calle Río Maipo, cercanos a un departamento del primer piso, que tenía una ventana forzada y estos tenían en el suelo un bulto que contenía un plumón, una frazada y un polar de niño quienes al verlos no hallaron que hacer. Posteriormente el jefe de patrulla llamó a una señora en el domicilio y se constató que le faltaban dichas especies, los habitantes del inmueble se encontraban durmiendo y no habían sentido bulla.</w:t>
              <w:br/>
              <w:br/>
              <w:t>d) Comparecencia de Manuel Ricardo Vidal Salazar a fs. 25, Carabinero que al igual que su compañero de armas, indicado precedentemente, intervino en la detención de los sujetos puesto a disposición del Tribunal. Expone que mientras se encontraban de patrullaje el día 26 de agosto en la noche (2001) encontraron a dos sujetos en la calle Río Maipo en una población que está detrás de la población El Pino, estaban en el interior del patio de esos departamentos, eso está cerrado con rejas de fierro y cuando pasaron vieron salir a un joven con una chaqueta azul que salía desde una ventana que tenía parte del aluminio dañado, pero no tenía nada en sus manos, pero había ropa de cama en el suelo cercano al otro niño. Consultaron a los departamentos a varias personas hasta que dieron con el que habían robado y la señora reconoció sus pertenencias.</w:t>
              <w:br/>
              <w:br/>
              <w:t>Segundo: Que el conjunto de antecedentes acopiados en la causa, apreciados conforme al valor probatorio que les asigna la ley, revisten de mérito suficiente para tener acreditado como hechos de la causa que a las 06:30 horas de la madrugada del 28 de agosto del 2001, sujetos rompieron una ventana de la casa habitación de Jacqueline del Carmen Martínez Pavez, ubicado en calle Río Maipo Nº 1191, departamento Nº 12 y desde su interior, mientas sus moradores dormían, sustrajeron un cobertor y una frazada de cama y un polar de vestir de niño, especies con las cuales fueron sorprendidos por personal de Carabineros, en poder de los sujetos en la vía publica.</w:t>
              <w:br/>
              <w:br/>
              <w:t>Tercero: Que las circunstancias descritas en el considerando que antecede, encuadran en el ilícito previsto por el artículo 440 Nº 1 del Código Penal, toda vez que terceros ejercen actos constitutivos de fuerza en las cosas, consistentes en la ruptura de un vidrio, para ingresar al interior de un inmueble habitado y apropiarse de especies de propiedad de terceros.</w:t>
              <w:br/>
              <w:br/>
              <w:t>Cuarto: Que el acusado Giovanni Francisco Faúndez Castro, en declaración indagatoria prestada a fs. 18 vta., manifiesta que fue detenido cuando pasaba por calle Río Maipo, cuando venía de una fiesta de calle Los Morros y había ingerido alcohol, esto fue el sábado 25 de agosto, como a las 04:00 horas de la mañana y sólo recuerda que lo tomaron preso, lo tiraron al suelo y lo subieron al furgón. Agrega que no conoce a la persona con la que viene detenido, no andaban juntos y no vio ninguna especie como ropa.</w:t>
              <w:br/>
              <w:br/>
              <w:t>Quinto: Frente a la negación de los hechos por parte del acusado, procede analizar la pertinencia de los restantes elementos de prueba recabados en la causa, para establecer si permiten formar convicción acerca de responsabilidad penal que se le imputa.</w:t>
              <w:br/>
              <w:br/>
              <w:t>Primeramente, la circunstancia de haber recuperado personal policial las especies objeto de delito, las cuales fueron remitidas a este Tribunal, como elemento de prueba, mediante oficio de fs. 16, por sí mismo, no puede atribuir responsabilidad de participación, salvo en cuanto, estas especies hubieran sido encontradas en poder de un sujeto específico y determinado, circunstancia que puede llegar a configurar la situación prevista por el artículo 455 del Código Penal, cuyo no es el caso de autos.</w:t>
              <w:br/>
              <w:br/>
              <w:t>De los dichos del menor J.A.H.R. a fs. 18, tampoco se desprende que este o el acusado hubieran actuado concertadamente en la presunta comisión del delito, ambos niegan que anduvieran juntos esa noche y el menor, además de negar haber ingresado al inmueble forzado y que se hubiera apropiado de las especie, manifiesta que estos bienes fueron abandonadas por otros sujetos, que huyeron ante la presencia policial.</w:t>
              <w:br/>
              <w:br/>
              <w:t>Los careos efectuados entre aprehensores e inculpados no son concluyentes en cuanto a atribuirle una intervención clara, categórica y directa en los hechos. En efecto, Mario Varas señala a fs. 24 vta., que la persona acá presente es uno de los jóvenes que cerca del departamento desde donde sacaron las especies. Por su parte. Manuel Vidal señala a fs. 20 vta. que el joven estaba dentro del recinto donde hay unos departamentos y las especies estaban cerca de otro joven que era menor, él cuando salió de la ventana no sacó nada.</w:t>
              <w:br/>
              <w:br/>
              <w:t>Finalmente el reconocimiento en rueda de presos efectuado a fs. 21, no puede ser estimada diligencia útil para acreditar la participación del acusado en el delito investigado en estos autos, toda vez que la propia ofendida ha reconocido que se encontraba durmiendo cuando se produjeren los hechos, que fue despertada por Carabineros después y que no vio a nadie.</w:t>
              <w:br/>
              <w:br/>
              <w:t>Sexto: Que en ausencia de otros elementos probatorios que permitan confirmar o descartar racionalmente toda duda razonable acerca de la presunta responsabilidad en los hechos que se le atribuye al acusado en los hechos, no es posible a este sentenciador adquirir una clara convicción sobre su autoría, sin incurrir en una interpretación subjetiva de los hechos, que carecería del sustento necesario para que la sentencia pueda ser percibida como una reconstrucción racional de los hechos y como una decisión ponderada e imparcial de los antecedentes indubitadamente establecidos en la causa, que conduzcan en última instancia a su aceptación por la comunidad toda, en cuanto destinatario final de la función restauradores de la paz social que pretende el fallo.</w:t>
              <w:br/>
              <w:br/>
              <w:t>Séptimo: Que corolario de los postulados enunciados en el motivo que antecede lo constituye el artículo 456 bis del Código de Procedimiento Penal que dispone que nadie puede ser condenado por delito sino cuando el Tribunal que lo juzga haya adquirido, por los medios de prueba legal, la convicción de que realmente se ha cometido un hecho punible y que en él ha correspondido al procesado una participación culpable y penada por la ley, argumentos por los cuales ser dictará sentencia absolutoria en definitiva.</w:t>
              <w:br/>
              <w:br/>
              <w:t>Octavo: Que la defensa del acusado evacua la contestación a fs. 79 y solicite se dicte sentencia absolutoria en la causa, conclusión a la que arriba tras analizar los elementos de cargo existentes en la causa, los que estima insuficientes para justificar una presunta participación en calidad de autor. En subsidio de lo anterior solicita se le concedan beneficios alternativos para el cumplimiento de la pena, contemplados por la ley 18.218.</w:t>
              <w:br/>
              <w:br/>
              <w:t>Noveno: Que atendido lo expuesto y razonado en los considerandos cuarto a séptimo, resulta innecesario pronunciamiento sobre las peticiones formuladas por la defensa del acusado.</w:t>
              <w:br/>
              <w:br/>
              <w:t>Por estas consideraciones y visto lo dispuesto por los artículos 1º, 14, 440 del Código Penal; artículos 108, 109, 110, 111, 456 bis del Código de Procedimiento Penal; se declara: I. Que se absuelve a Giovanni Francisco Faúndez Castro, ya individualizado de la acusación de ser autor del delito de robo con fuerza en las cosas en lugar habitado, perpetrado la madrugada del 26 de agosto del 2001.</w:t>
              <w:br/>
              <w:br/>
              <w:t>Cúmplase en su oportunidad con lo dispuesto por el artículo 509 bis del Código Penal. Regístrese, notifíquese y consúltese si no fuera apelada.</w:t>
              <w:br/>
              <w:br/>
              <w:t>Dictado Paulo López, Juez Suplente. Autoriza, Erika Molina Escalona, Secretaria Subrogante.</w:t>
              <w:br/>
              <w:br/>
              <w:t>Rol Nº 54.801 4 PL.</w:t>
              <w:br/>
              <w:br/>
              <w:t>San Miguel, once de mayo de dos mil cinco. Vistos:</w:t>
              <w:br/>
              <w:br/>
              <w:t>Se reproduce la sentencia en consulta, previa supresión de los motivos quinto, sexto, séptimo y noveno.</w:t>
              <w:br/>
              <w:br/>
              <w:t>Se elimina en la parte final del fundamento segundo las palabras “en la vta. pública ; suprimiendo también el término de la reflexión tercera desde la voz “terceros , y se sustituye su punto final (.) por un coma (,) agregándose “en grado de frustrado .</w:t>
              <w:br/>
              <w:br/>
              <w:t>En las citas legales, se adicionan los artículos 7, 11 Nº 6, 51, 67, 432 del Código Penal y artículos 457, 488, 500, 501, 502, 503 y 504 del Código de Procedimiento Penal y artículo 59 de la ley Nº 11.625.</w:t>
              <w:br/>
              <w:br/>
              <w:t>Y se tiene en su lugar y, además, presente: 1º) Que los sucesos de que se da cuenta en las consideraciones segunda y tercera del fallo en análisis, al tenor de lo previsto en el artículo 7 del Código Penal, configuran el delito de robo con fuerza en las cosas en lugar habitado, previsto y sancionado en el artículo 440 Nº 1 del cuerpo legal citado, en etapa de frustrado, toda vez que los hechores pusieron todo de su parte para que el ilícito se consumara y esto no se verificó por la oportuna presencia de la policía que les sorprendió en momentos que salían del inmueble con las especies en su poder; 2º) Que si bien el encartado Giovanni Francisco Faúndez Castro niega su participación en el delito, obran en su contra las siguientes circunstancias, presunciones judiciales que, apreciándolas en conciencia, permiten establecer su responsabilidad a título de autor del mismo. A saber:</w:t>
              <w:br/>
              <w:br/>
              <w:t>a) La inculpación que le formulan los Carabineros Mario Varas Bravo y Manuel Vidal Salazar a fojas 24 vta. y 25 vta., respectivamente, en cuanto a que Faúndez fue sorprendido cuando salía del departamento afectado; aserto que es ratificado por la ofendida en su comparecencia de fojas 23; b) Sus propios dichos, coincidentes con el otro partícipe, el menor Jaime Hernández Reyes, en orden a que venía de una fiesta, y cuando aclara inexplicablemente que fue detenido al pasar por el lugar de los hechos y lo confundieron como el autor. Luego, al afirmar que fue el menor quien entró (fojas 25 vta.), no obstante antes expresar que ignoraba todo (fojas 18 vta.); teniendo en cuenta también que Jaime Hernández Reyes sorprendido con las especies sustraídas lo conoce (fojas 18); 3º) Que por lo antes razonado se rechaza la petición principal formulada por la defensa de Giovanni Faúndez Castro a fojas 79, en aras a obtener su absolución; 4º) Que favorece al acusado la atenuante prevista en el artículo 11 Nº 6 del Código Penal, que se comprueba con el mérito de su prontuario penal agregado a fojas 33, (si bien registra una anotación anterior ella está referida a un proceso no ejecutoriado a la fecha de comisión de los sucesos materia de autos) y la declaración de los testigos María Rojas Jara de fojas 73, Gabriela Calderón Parra de fojas 102 y de Adriana Adasme Farías de fojas 102 vta.; 5º) Que para la imposición de la penalidad, ha de considerarse que Faúndez Castro se presenta con una atenuante sin agravantes de responsabilidad, conforme a los términos que señala el artículo 67 del Código Penal; 6º) Que la sanción debe graduarse atendida la etapa de desarrollo del delito, según lo dispuesto en el artículo 51 del texto referido, sin aplicar la norma derogada del inciso primero del artículo 450 de ese Código y aludida por el señor Fiscal Judicial en su informe de fojas 131; 7º) Que lo anterior es así ya que racionalmente y por jerarquía normativa ha de preferirse las normas de aplicación general que objetivan y hacen tolerable el ius puniendi estatal, cuando la legislación particular contraría los principios y directrices que inspiran el sistema todo, porque precisamente a éstos para el caso de resguardar cuestiones fundamentales el mismo orden jurídico les reconoce un valor supra legal o nacional que legítima la aplicación de ese sistema; 8º) Que, como lo ha reconocido la jurisprudencia del máximo Tribunal, resulta ser la norma del tantas veces mencionado inciso 1º del artículo 450, fuente de frecuentes iniquidades y resultados indeseables o inaceptables (fallos de 19 de julio de 2001 y 15 de julio de 2004), por lo que debe otorgarse prevalencia a los principios de precisión objetiva de responsabilidad penal que contienen los presupuestos globales que individualizarán la pena; también al principio de igualdad ante la ley (artículo 19 Nº 2 de la Constitución), puesto que se deja sin aplicación en casos específicos y particulares arbitrariamente acotados la normativa impuesta a la generalidad de los sujetos en los artículos 51 o 52 del Código Penal y, porque no decirlo, se infringen acuerdos multiestatuales como vertientes del principio de inocencia, en orden a que sobre la base de leyes pre existentes se juzgue a las personas sin imponerles sanciones infamantes o inusitadas, como se ha dicho (artículo 26 de la Declaración Americana de los Derechos y Deberes del Hombre); todo lo que tiene carácter preeminente por reconocerlo el propio Estado chileno en la carta fundamental de 1980 de posterior formulación a la norma cuestionada, o en declaraciones internacionales de connotación supranacional según lo reglado en el artículo 5 de la Constitución Política de la República; 9º) Que la vulneración anotada del artículo 450 al principio de la igualdad se hace patente, a la vez, sobre la base de la discriminación que se produce por concurrir en este caso tres supuestos o requisitos: a) los hechos descritos denotan la existencia de un trato diferencial, b) tal distinción no responde a una justificación objetiva y razonable, teniendo en cuenta los fines y efectos de la medida en consideración, y c) no existe una razonable proporcionalidad entre los medios empleados y los fines perseguidos (Elementos de la discriminación, según la jurisprudencia del Sistema Europeo de Derechos Humanos, cita del profesor Nicolás Espejo Yaksic en su trabajo “La interpretación amplia de la no discriminación a la luz del principio de la igualdad, un enfoque utilitarista del interés público ). A nadie escapa, como lo dice un autor, que el objetivo intimidatorio de la amenaza penal para esta clase de delitos frustrados o tentados, perseguido por vía de la norma cuestionada, tiene una eficacia insignificante que no compensa las desventajas que implica la distorsión del sistema; Y de conformidad con lo dispuesto en los artículos 514, 527, 533 y 534 del Código de Procedimiento Penal:</w:t>
              <w:br/>
              <w:br/>
              <w:t>Se revoca la sentencia consultada de treinta de abril del año dos mil dos, escrita de fs. 109 a 113 de autos, en cuanto por ella absuelve a Giovanni Francisco Faúndez Castro y, en su lugar, se declara que se le condena a la pena de tres años y un día de presidio menor en su grado máximo, accesoria de inhabilitación absoluta perpetua para derechos políticos y de inhabilitación absoluta para cargos y oficios públicos durante el tiempo de la condena, y al pago de las costas de la causa, por su responsabilidad como autor del delito de robo con fuerza en las cosas, en lugar habitado, en grado de frustrado, de especies de dominio de Jacqueline Martínez Pavez, perpetrado el 26 de agosto del año 2001.</w:t>
              <w:br/>
              <w:br/>
              <w:t>No dándose los supuestos de la ley 18.216, en especial los requisitos del artículo 15, no se concede a Giovanni Francisco Faúndez Castro alguno de los beneficios en ella establecidos.</w:t>
              <w:br/>
              <w:br/>
              <w:t>Para el cumplimiento de la pena corporal, le servirá de abono al sentenciado el tiempo que pasó privado de libertad entre el 26 de agosto del año 2001 y el 4 de mayo del año 2002, según constancias de fojas 1 y 124. Se previene que el Abogado Integrante señor Iturra, estuvo por condenar a Faúndez Castro a la pena de cinco años y un día de presidio mayor en su grado mínimo y accesorias correspondientes, por aplicación de lo dispuesto en el artículo 450 del Código Penal, tal como lo sugiere el señor Fiscal Judicial en su informe de fojas 131. Regístrese y devuélvase.</w:t>
              <w:br/>
              <w:br/>
              <w:t>Déjese copia autorizada de esta resolución en los autos rol I.C. Nº 4943 2004.</w:t>
              <w:br/>
              <w:br/>
              <w:t>Redacción del Ministro don Roberto Contreras Olivares.</w:t>
              <w:br/>
              <w:br/>
              <w:t>Pronunciado por los Ministros señor Roberto Contreras Olivares, señora Lya Cabello Abdala, y Abogado Integrante señor Fernando Iturra Astudillo.</w:t>
              <w:br/>
              <w:br/>
              <w:t>Rol Nº 2.129 2002.</w:t>
              <w:br/>
              <w:br/>
              <w:t>Santiago, diez de enero de dos mil siete. Vistos:</w:t>
              <w:br/>
              <w:br/>
              <w:t>Se instruyó esta causa rol 54.801 4 del Segundo Juzgado del Crimen de San Bernardo para investigar la existencia de un posible delito de robo con fuerza en lugar habitado, contemplado en el artículo 440 Nº 1 del Código Penal y la participación en él de Giovanni Francisco Faúndez Castro como posible autor del ilícito. La sentencia de primera instancia de treinta de abril de dos mil dos, escrita a fojas 108 y siguientes, absolvió al acusado del cargo de ser autor de tal delito.</w:t>
              <w:br/>
              <w:br/>
              <w:t>Elevada en consulta la anterior decisión, la Corte de Apelaciones de San Miguel, por sentencia de 11 de mayo de 2005, escrita a fojas 138 y 139 de los autos, reprodujo la resolución de primera instancia, eliminó cuatro de sus razonamientos, y efectuando una serie de rectificaciones, tuvo en su lugar y además presente otros nueve considerandos y decidió en definitiva que se la revocaba, condenando a Faúndez Castro a sufrir la pena de tres años y un día de presidio menor en su grado máximo, accesorias legales pertinentes y al pago de las costas del juicio, por su responsabilidad de autor del delito de robo con fuerza en las cosas en lugar destinado a la habitación, en grado de frustrado, de especies de dominio de Jacqueline Martínez Pavez, acaecido el 26 de agosto del año 2001, sin concedérsele ninguno de los beneficios de la ley Nº 18.216.</w:t>
              <w:br/>
              <w:br/>
              <w:t>Contra el fallo anterior, el Fiscal Judicial de la Corte de Apelaciones de San Miguel señor Fernando Carreño Molina presentó un recurso de casación en el fondo, fundándolo en la causal primera del artículo 546 del Código de Procedimiento Penal.</w:t>
              <w:br/>
              <w:br/>
              <w:t>Se ordenó traer los autos en relación.</w:t>
              <w:br/>
              <w:br/>
              <w:t>Considerando:</w:t>
              <w:br/>
              <w:br/>
              <w:t>Primero: Que, como ya se ha dicho, el recurso se ha fundado en la primera causal del artículo 546 del Código de Procedimiento Penal, esto es, en que la sentencia, aunque califique el delito con arreglo a la ley, imponga al delincuente una pena menos grave que la designada en ella, cometiendo error de derecho al fijar la naturaleza y el grado de la pena. El señor Fiscal Judicial sostiene que se ha configurado la causal mencionada porque dos de los sentenciadores de alzada votaron por no aplicar el artículo 450 del código punitivo, considerando que el delito no se ha consumado, e imponiendo en consecuencia la pena con arreglo a lo preceptuado en el artículo 51 del texto legal citado al cual, de esta forma, también se quebrantaría; todo ello con influencia sustancial en lo dispositivo del fallo al determinar una sanción más reducida que la establecida por la ley.</w:t>
              <w:br/>
              <w:br/>
              <w:t>Segundo: Que, en primer lugar, debe tenerse presente que la sentencia impugnada por el recurso, a diferencia de lo ocurrido por otras que han sido anuladas por este tribunal de casación y que se referían a situaciones semejantes a las concurrentes en el caso “sub lite , no sostiene que la disposición del artículo 450 inciso primero del Código Penal configure un caso de inconstitucionalidad por ausencia de tipo. En consecuencia, aquí puede prescindirse de la argumentación contenida en la sentencia de esta Corte de fecha 19 de julio de 2001 y reiterada más tarde en diversos otros fallos, puesto que el atacado la hace suya expresamente.</w:t>
              <w:br/>
              <w:br/>
              <w:t>Tercero: Que en lugar del criterio aludido en el razonamiento anterior, la sentencia recurrida, para perseverar en la idea de que el inciso primero del artículo 450 del Código Penal no debe recibir aplicación, recurre a un punto de vista que no resulta del todo claro pero que, en sustancia, pareciera sostener que dicha norma constituye un atentado en contra del principio de igualdad ante la ley, así como del de culpabilidad, los cuales, por recibir consagración tanto en la Constitución Política de la República como en diversos tratados internacionales, le estaría vedado a la ley quebrantar.</w:t>
              <w:br/>
              <w:br/>
              <w:t>Cuarto: Que, en contra de un planteamiento de la índole del expuesto, habla, por ejemplo, la antigua argumentación de Carrara (“Programa de Derecho Criminal. Parte General , Bogotá, 1956, volumen I, parágrafo 355, páginas 355 y siguientes) el cual estimaba que si la escuela francesa tendía a favorecer la equiparación entre la punibilidad de la tentativa y el delito de consumado, se debía a que para ella lo que se castiga en el delito es “la intención malvada, siempre que se manifieste en actos exteriores . “Al contrario , continúa más adelante, “la escuela predominante en Italia castiga en el delito un hecho acompañado de intención malvada, por lo cual la parte material asume los caracteres de elemento del delito . Como algo falta en este último elemento el material la escuela italiana se pronuncia por la diferenciación de las penas que, en el caso de la tentativa tiene que ser inferior a la del delito consumado. Dicho de otro modo: el gran jurista italiano pensaba que precisamente quienes ponen el acento en la culpabilidad la intención malvada parecen ser quienes aceptan con más facilidad que la pena del delito consumado y la de la tentativa sean iguales. Con lo cual cae por su base la argumentación del fallo recurrido en tal sentido.</w:t>
              <w:br/>
              <w:br/>
              <w:t>Quinto: Que por otra parte, así lo demuestra la situación de la legislación alemana en esta materia. Ese ordenamiento jurídico, en efecto, es uno de los que acogen más clara y decididamente el principio de culpabilidad. Ahora bien, el parágrafo 23 (2) del Código Penal Alemán establece que “la tentativa puede ser penada más benignamente que el hecho consumado conforme a lo prescrito en el parágrafo 49 (1). Es decir, la aminoración de la pena de la tentativa es, para el Juez alemán, sólo una facultad, de la que puede o no echar mano según su apreciación de las circunstancias. Nadie en Alemania ha pretendido jamás que, cuando el tribunal equipare las penas, esté violando el principio de culpabilidad.</w:t>
              <w:br/>
              <w:br/>
              <w:t>Sexto: Que ha de convenirse en que la disposición contenida en el artículo 450 inciso primero del Código Penal, aún morigerada por la modificación que le introdujo la ley 17.727 de 1972, es muy defectuosa y, en ocasiones, conduce a resultados decididamente inaceptables. Pero un criterio político criminal sólo puede ser invocado por el Juez cuando le sirva para elegir una de varias interpretaciones admitidas por el tenor literal de la norma. Ese aquí no es el caso y, por consiguiente, la corrección de la inconveniencia político criminal que subyace a la disposición del artículo 450 inciso primero del Código Penal sólo puede ser efectuada por el legislador. Si los Jueces caen en la tentación de reemplazarlo y asumir esta tarea mediante soluciones que sobrepasan el tenor literal del precepto, abrirán las puertas al arbitrio judicial; con ello a la inseguridad jurídica y, de esa manera, pondrán en peligro los fundamentos sobre los cuales descansa el ordenamiento punitivo del estado democrático de derecho.</w:t>
              <w:br/>
              <w:br/>
              <w:t>Séptimo: Que, como ha sostenido esta Corte en la materia, la disposición que el recurrente estima correctamente como no aplicada, sólo está destinada a dar una regla especial sobre la pena que ha de imponerse al autor en los casos de tentativa y frustración del robo con fuerza en las cosas en lugar habitado, destinado a la habitación o en sus dependencias, entre otras figuras, la que en tales situaciones ha de ser igual a la del hecho consumado. Ciertamente esta norma constituye una excepción a la rebaja de punibilidad que se concede para el delito imperfecto en la generalidad de los casos, con arreglo a lo preceptuado en los artículo 51 y siguientes del Código Penal, pero no significa que con ello se falte al principio de tipicidad, puesto que para esos efectos rigen las disposiciones generales sobre punición de las distintas etapas de desarrollo incompleto del delito, que se encuentran en el artículo 7 del Código Penal, de modo que basta con conectar este precepto con el correspondiente al tipo de consumación, para conocer en qué consisten los hechos que configuran la tentativa, en sentido amplio.</w:t>
              <w:br/>
              <w:br/>
              <w:t>Octavo: Que de acuerdo con lo anterior, el tipo correspondiente al grado de frustración del delito de robo con fuerza en las cosas, se describiría como “poner el delincuente de su parte todo lo necesario para que la apropiación de una cosa mueble ajena, sin la voluntad de su dueño y con ánimo de lucro, usando de fuerza en las cosas, se consume, no verificándose esto por causas independientes de su voluntad . El referido artículo 7º del Código Penal está incorporado en su texto desde su promulgación en 1873 para que entrara en vigor en 1875, y no hay indicio alguno que la ley Nº 17.727 haya pretendido modificarla o mucho menos derogarla para sustituirla por otra. Todo lo que tal cuerpo legal se propuso fue enlazar a la mentada definición, clara y precisa, la pena del delito consumado, prescindiendo de la rebaja de un grado establecida para la generalidad de los delitos en grado de frustración, por el artículo 51 del Código Penal. Por eso, no se divisa cómo podría la disposición referida vulnerar el principio de igualdad consagrado en el artículo 19 Nº 2 de la Constitución Política de la República, tanto más cuanto que jamás se propuso modificar el tipo ya existente en la ley desde la segunda mitad del siglo XIX.</w:t>
              <w:br/>
              <w:br/>
              <w:t>Noveno: Que, de seguir hasta sus últimas consecuencias el criterio defendido por la sentencia impugnada, se arribaría a la sorprendente conclusión de que la tentativa o frustración de robo con fuerza en las cosas no sólo no podría sancionarse con la misma pena del robo consumado sino que con ninguna, pues si ese hecho careciera verdaderamente de tipo tampoco sería posible castigarlo con la pena rebajada del artículo 51 u otra cualquiera. Pero, lo que es aún peor, si se niega al tipo complementario del artículo 7º inciso final la eficacia para describir aquello en que precisamente consisten las conductas sólo intentadas, entonces habría que sostener la impunidad de la tentativa de cualquier delito, deslizándonos hacia un derecho penal de puros resultados, al cual, como decía Welzel, “nada importa mientras nada ocurra . No podemos imaginar siquiera que el constituyente de 1980 al redactar el artículo 19 Nº 3 inciso final tuviera, entre otros, un propósito tan peregrino.</w:t>
              <w:br/>
              <w:br/>
              <w:t>Décimo: Que nada dice en contra lo establecido en el artículo 55 del Código Penal. Ese precepto, en efecto, sólo expresa que las reducciones de punibilidad consagradas en los cuatro artículos precedentes para los delitos imperfectos no son aplicables en aquellos casos en los cuales la ley ha querido asociar a la tentativa y al delito frustrado una consecuencia penal distinta, como ocurre, precisamente, en el artículo 450 inciso 1º. La expresión “especialmente penados por la ley quiere decir, pues, en esta disposición, “castigados con una pena especial y no “tipificados en forma especial por la ley . Ello, por lo demás, se corresponde lógicamente con una interpretación sistemática, pues los artículos 51 a 54 del Código Penal no contienen tipos generales ni de ninguna otra índole sino, en cambio, consecuencias penales de la tentativa y el delito frustrado en general; como diría Binding, en tales artículos sólo se encuentran “sanciones , no “preceptos .</w:t>
              <w:br/>
              <w:br/>
              <w:t>Decimoprimero: Que, de lo expuesto se deduce que, al negar aplicación al artículo 450 inciso primero del Código Penal, el fallo impugnado ha incurrido en error de derecho con infracción en lo dispositivo del fallo, configurándose a su respecto la causal de casación en el fondo contemplada en el artículo 546 Nº 1 del Código de Procedimiento Penal.</w:t>
              <w:br/>
              <w:br/>
              <w:t>Por estas consideraciones y visto además lo dispuesto en el artículo 547 del Código de Procedimiento Penal, se resuelve que se acoge el recurso de casación en el fondo interpuesto en lo principal de fojas 143, en contra de la sentencia de once de mayo de dos mil cinco, escrita a fojas 138 y 139 de los autos, la cual es nula y se reemplaza por la que se dicta inmediatamente a continuación, sin nueva vista pero separadamente. Regístrese.</w:t>
              <w:br/>
              <w:br/>
              <w:t>Redactó el Ministro señor Dolmestch.</w:t>
              <w:br/>
              <w:br/>
              <w:t>Pronunciado por la Segunda Sala integrada por los Ministros señores Alberto Chaigneau del C., Nibaldo Segura P., Jaime Rodríguez E., Hugo Dolmestch U. y el Abogado Integrante señor Fernando Castro A. No firma el Abogado Integrante señor Castro, no obstante haber estado en la vista de la causa y acuerdo del fallo, por estar ausente.</w:t>
              <w:br/>
              <w:br/>
              <w:t>Autoriza el Secretario de esta Corte Suprema señor Carlos Meneses Pizarro.</w:t>
              <w:br/>
              <w:br/>
              <w:t>Rol Nº 2.850 05.</w:t>
              <w:br/>
              <w:br/>
              <w:t>Santiago, diez de enero de dos mil siete.</w:t>
              <w:br/>
              <w:br/>
              <w:t>En cumplimiento de lo dispuesto en el artículo 785 del Código de Procedimiento Civil, aplicable en la especie por disposición del artículo 535 del de Procedimiento Penal, se dicta acto continuo, y sin nueva vista, la sentencia de reemplazo que corresponde. Vistos:</w:t>
              <w:br/>
              <w:br/>
              <w:t>Se reproduce la sentencia en alzada con las correcciones que se le introdujeron, así como los considerandos 1º), 2º), 3º), 4º), y 5º), correspondientes al fallo casado, agregando a sus citas legales la del artículo 450 inciso primero del Código Penal.</w:t>
              <w:br/>
              <w:br/>
              <w:t>Y se tiene, además, y en su lugar presente:</w:t>
              <w:br/>
              <w:br/>
              <w:t>1º) Que la pena asignada por la ley al delito de robo con fuerza en las cosas cometido en lugar habitado, ilícito previsto en los artículos 432 y 440 Nº 1 del Código Penal, es la de presidio mayor en su grado mínimo.</w:t>
              <w:br/>
              <w:br/>
              <w:t>2º) Que, con arreglo a lo prevenido en el artículo 450 inciso primero del mismo cuerpo legal, en un caso como éste, la sanción de la tentativa es igual a la del delito consumado.</w:t>
              <w:br/>
              <w:br/>
              <w:t>3º) Que, con lo dicho, se acoge lo informado a fojas 130 por el Ministerio Público Judicial.</w:t>
              <w:br/>
              <w:br/>
              <w:t>Por estas consideraciones, se resuelve que se revoca la sentencia en alzada, de fecha 30 de abril de dos mil dos, escrita a fojas 108 y siguientes de autos, en cuanto absolvió a Giovanni Francisco Faúndez Castro, y en su lugar se declara, que éste queda condenado a sufrir la pena de cinco años y un día de presidio mayor en su grado mínimo, accesorias legales de inhabilitación absoluta perpetua para cargos y oficios públicos y derechos políticos y la de inhabilitación absoluta para profesiones titulares, y al pago de las costas del juicio, por su responsabilidad en calidad de autor del delito de robo con fuerza en las cosas en lugar destinado a la habitación, en grado de frustrado, de especies de dominio de Jacqueline Martínez Pavez, acaecido el 26 de agosto del año 2001.</w:t>
              <w:br/>
              <w:br/>
              <w:t>Que en atención a la extensión de la pena impuesta, no se le concede ninguno de los beneficios de la ley Nº 18.216, debiendo cumplir efectivamente la pena impuesta, sirviéndole de abono el tiempo que permaneció privado de libertad en estos autos, desde 26 de agosto del año 2001 al 4 de mayo de 2002, según aparece de fojas 1 y 124, respectivamente.</w:t>
              <w:br/>
              <w:br/>
              <w:t>Regístrese y devuélvase.</w:t>
              <w:br/>
              <w:br/>
              <w:t>Redactó el Ministro señor Dolmestch.</w:t>
              <w:br/>
              <w:br/>
              <w:t>Pronunciado por la Segunda Sala integrada por los Ministros señores Alberto Chaigneau del C., Nibaldo Segura P., Jaime Rodríguez E., Hugo Dolmestch U. y el Abogado Integrante señor Fernando Castro A. No firma el Abogado Integrante señor Castro, no obstante haber estado en la vista de la causa y acuerdo del fallo, por estar ausente.</w:t>
              <w:br/>
              <w:br/>
              <w:t>Autoriza el Secretario de esta Corte Suprema señor Carlos Meneses Pizarro.</w:t>
              <w:br/>
              <w:br/>
              <w:t>Rol Nº 2.850 05.</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01:00Z</dcterms:created>
  <dc:creator>mbesio</dc:creator>
  <dc:description/>
  <dc:language>en-US</dc:language>
  <cp:lastModifiedBy>Rodrigo Zegers</cp:lastModifiedBy>
  <dcterms:modified xsi:type="dcterms:W3CDTF">2008-08-21T04:01:00Z</dcterms:modified>
  <cp:revision>2</cp:revision>
  <dc:subject/>
  <dc:title>N° Legal Publishing: 358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437889</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