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17"/>
          <w:szCs w:val="17"/>
        </w:rPr>
      </w:pPr>
      <w:r>
        <w:rPr>
          <w:rFonts w:cs="Arial" w:ascii="Arial" w:hAnsi="Arial"/>
          <w:b/>
          <w:bCs/>
          <w:color w:val="000000"/>
          <w:sz w:val="20"/>
          <w:szCs w:val="20"/>
        </w:rPr>
        <w:t xml:space="preserve">N° Legal Publishing: </w:t>
      </w:r>
      <w:bookmarkStart w:id="0" w:name="LPHit1"/>
      <w:bookmarkEnd w:id="0"/>
      <w:r>
        <w:rPr>
          <w:rStyle w:val="Idln"/>
          <w:rFonts w:cs="Arial" w:ascii="Arial" w:hAnsi="Arial"/>
          <w:color w:val="FFFFFF"/>
          <w:sz w:val="20"/>
          <w:szCs w:val="20"/>
          <w:shd w:fill="CC0033" w:val="clear"/>
        </w:rPr>
        <w:t>33501</w:t>
      </w:r>
    </w:p>
    <w:p>
      <w:pPr>
        <w:pStyle w:val="Normal"/>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Fecha"/>
                <w:rFonts w:cs="Arial" w:ascii="Arial" w:hAnsi="Arial"/>
                <w:color w:val="000000"/>
                <w:sz w:val="20"/>
                <w:szCs w:val="20"/>
              </w:rPr>
              <w:t>20/12/2005</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Rol"/>
                <w:rFonts w:cs="Arial" w:ascii="Arial" w:hAnsi="Arial"/>
                <w:color w:val="000000"/>
                <w:sz w:val="20"/>
                <w:szCs w:val="20"/>
              </w:rPr>
              <w:t>5125-2005</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Sactivo"/>
                <w:rFonts w:cs="Arial" w:ascii="Arial" w:hAnsi="Arial"/>
                <w:color w:val="000000"/>
                <w:sz w:val="20"/>
                <w:szCs w:val="20"/>
              </w:rPr>
              <w:t xml:space="preserve">Cencosud Supermercados S.A. con </w:t>
            </w:r>
            <w:r>
              <w:rPr>
                <w:rStyle w:val="Spasivo"/>
                <w:rFonts w:cs="Arial" w:ascii="Arial" w:hAnsi="Arial"/>
                <w:color w:val="000000"/>
                <w:sz w:val="20"/>
                <w:szCs w:val="20"/>
              </w:rPr>
              <w:t>Jorge Luis Santis López; Gilda Murat Cárcamo; Julissa Amelia Oyanedel Aguilar;</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Ministros"/>
                <w:rFonts w:cs="Arial" w:ascii="Arial" w:hAnsi="Arial"/>
                <w:color w:val="000000"/>
                <w:sz w:val="20"/>
                <w:szCs w:val="20"/>
              </w:rPr>
              <w:t>Alberto Chaigneau del Campo; Enrique Cury Urzúa; Jaime Rodríguez Espoz; Nibaldo Segura Peña; Rubén Ballesteros Cárcamo</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Descriptor"/>
                <w:rFonts w:cs="Arial" w:ascii="Arial" w:hAnsi="Arial"/>
                <w:color w:val="000000"/>
                <w:sz w:val="17"/>
                <w:szCs w:val="17"/>
              </w:rPr>
              <w:t>Hurto. Iter criminis. Delito consumado y frustrado.</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Doctrina</w:t>
            </w:r>
          </w:p>
        </w:tc>
      </w:tr>
      <w:tr>
        <w:trPr/>
        <w:tc>
          <w:tcPr>
            <w:tcW w:w="8504" w:type="dxa"/>
            <w:tcBorders/>
            <w:vAlign w:val="center"/>
          </w:tcPr>
          <w:p>
            <w:pPr>
              <w:pStyle w:val="NormalWeb"/>
              <w:spacing w:before="280" w:after="0"/>
              <w:rPr>
                <w:rFonts w:ascii="Arial" w:hAnsi="Arial" w:cs="Arial"/>
                <w:color w:val="000000"/>
                <w:sz w:val="17"/>
                <w:szCs w:val="17"/>
              </w:rPr>
            </w:pPr>
            <w:r>
              <w:rPr>
                <w:rStyle w:val="Doctrina"/>
                <w:rFonts w:cs="Arial" w:ascii="Arial" w:hAnsi="Arial"/>
                <w:color w:val="000000"/>
                <w:sz w:val="20"/>
                <w:szCs w:val="20"/>
              </w:rPr>
              <w:t>Para los efectos de sancionar un delito, el legislador considera diversas etapas en su desarrollo. En efecto, el inciso segundo del artículo 7º del Código Penal ha definido lo que se entiende como frustración, al disponer que hay crimen o simple delito frustrado "cuando el delincuente pone de su parte todo lo necesario para que el crimen o simple delito se consume y esto no se verifica por causas independientes de su voluntad". Sabemos que respecto al delito consumado, la ley no ha dado definición alguna; en el inciso primero del artículo 7 sólo indica que es punible y en el inciso final del artículo 50 del mismo Cuerpo Punitivo, se señala que siempre que la ley designe la pena de un delito, se entiende que la impone al consumado</w:t>
            </w:r>
            <w:r>
              <w:rPr>
                <w:rFonts w:cs="Arial" w:ascii="Arial" w:hAnsi="Arial"/>
                <w:color w:val="000000"/>
                <w:sz w:val="20"/>
                <w:szCs w:val="20"/>
              </w:rPr>
              <w:br/>
            </w:r>
            <w:r>
              <w:rPr>
                <w:rStyle w:val="Doctrina"/>
                <w:rFonts w:cs="Arial" w:ascii="Arial" w:hAnsi="Arial"/>
                <w:color w:val="000000"/>
                <w:sz w:val="20"/>
                <w:szCs w:val="20"/>
              </w:rPr>
              <w:t>Debe convenirse que la consumación es la etapa superior del iter criminis, en atención a que se produce cuando la acción típica corresponde al resultado esperado. Asimismo, aunque el delito de hurto es fácilmente distinguible de otros y es uno de los de más frecuente ejecución, es difícil determinar en qué momento se produce la consumación, por lo que se ha discutido mucho doctrinalmente este punto. Así, algunos sostienen que la consumación se produce con sólo tocar la cosa, teoría prácticamente superada; otros proponen que ello se produce cuando se logra trasladar la cosa de un lugar a otro distinto y también se dice que la consumación sólo se produce cuando el o los hechores han logrado trasladar la especie al lugar específico donde pensaban utilizarla y, por último, se sostiene que el hurto sólo se consuma cuando se ha logrado sacar la especie de la esfera de cuidado, de custodia, de vigilancia del propietario</w:t>
            </w:r>
            <w:r>
              <w:rPr>
                <w:rFonts w:cs="Arial" w:ascii="Arial" w:hAnsi="Arial"/>
                <w:color w:val="000000"/>
                <w:sz w:val="20"/>
                <w:szCs w:val="20"/>
              </w:rPr>
              <w:br/>
            </w:r>
            <w:r>
              <w:rPr>
                <w:rStyle w:val="Doctrina"/>
                <w:rFonts w:cs="Arial" w:ascii="Arial" w:hAnsi="Arial"/>
                <w:color w:val="000000"/>
                <w:sz w:val="20"/>
                <w:szCs w:val="20"/>
              </w:rPr>
              <w:t>El hurto es la apropiación de una cosa arrogándose las condiciones inherentes al dominio y en especial, de la de disposición. Por ello el delito sólo podrá estimarse consumado "cuando el delincuente se encuentra en la posibilidad de ejercer esta facultad, cuando logra estar en condiciones de disponer de la cosa ajena, siquiera por un instante" (Garrido Montt, Derecho Penal, parte especial, Tomo IV, página 166)</w:t>
            </w:r>
            <w:r>
              <w:rPr>
                <w:rFonts w:cs="Arial" w:ascii="Arial" w:hAnsi="Arial"/>
                <w:color w:val="000000"/>
                <w:sz w:val="20"/>
                <w:szCs w:val="20"/>
              </w:rPr>
              <w:br/>
            </w:r>
            <w:r>
              <w:rPr>
                <w:rStyle w:val="Doctrina"/>
                <w:rFonts w:cs="Arial" w:ascii="Arial" w:hAnsi="Arial"/>
                <w:color w:val="000000"/>
                <w:sz w:val="20"/>
                <w:szCs w:val="20"/>
              </w:rPr>
              <w:t>La infracción se produce al traspasar las cajas registradoras sin cancelar el valor de la especie, en consecuencia, hasta antes de ese momento sólo había una mera tenencia de la especie y no una posesión como señor y dueño, la que en el caso sub lite, fue interrumpida por el guardia de seguridad que impidió se perfeccionara el ilícito al ver que el imputado traspasaba las cajas sin cancelar su valor, es decir, con su intervención frustró el delito, no dando pábulo al delincuente para actuar como señor y dueño (Considerandos 5°, 6°, 7°, 9°, de Sentencia de Corte Suprema).</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Nuevo Proceso Penal</w:t>
            </w:r>
            <w:r>
              <w:rPr>
                <w:rFonts w:cs="Arial" w:ascii="Arial" w:hAnsi="Arial"/>
                <w:color w:val="000000"/>
                <w:sz w:val="20"/>
                <w:szCs w:val="20"/>
              </w:rPr>
              <w:t xml:space="preserve">Nuevo Proceso Penal;  </w:t>
            </w:r>
            <w:r>
              <w:rPr>
                <w:rStyle w:val="Areader"/>
                <w:rFonts w:cs="Arial" w:ascii="Arial" w:hAnsi="Arial"/>
                <w:vanish/>
                <w:color w:val="000000"/>
                <w:sz w:val="20"/>
                <w:szCs w:val="20"/>
              </w:rPr>
              <w:t>Derecho Penal</w:t>
            </w:r>
            <w:r>
              <w:rPr>
                <w:rFonts w:cs="Arial" w:ascii="Arial" w:hAnsi="Arial"/>
                <w:color w:val="000000"/>
                <w:sz w:val="20"/>
                <w:szCs w:val="20"/>
              </w:rPr>
              <w:t xml:space="preserve">Derecho Penal;  </w:t>
            </w:r>
          </w:p>
        </w:tc>
      </w:tr>
      <w:tr>
        <w:trPr/>
        <w:tc>
          <w:tcPr>
            <w:tcW w:w="283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7"/>
          <w:szCs w:val="17"/>
        </w:rPr>
      </w:pPr>
      <w:r>
        <w:rPr>
          <w:rFonts w:cs="Arial" w:ascii="Arial" w:hAnsi="Arial"/>
          <w:color w:val="000000"/>
          <w:sz w:val="17"/>
          <w:szCs w:val="17"/>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1220_33501?f=templates$fn=document-frame-cl.htm$3.0$q=%5Bfield,ID_LN%3A33501%5D $uq=$x=server$up=1$nc=3556" \l "%23"</w:instrText>
            </w:r>
            <w:r>
              <w:rPr>
                <w:rStyle w:val="InternetLink"/>
                <w:sz w:val="20"/>
                <w:szCs w:val="20"/>
                <w:rFonts w:cs="Arial" w:ascii="Arial" w:hAnsi="Arial"/>
              </w:rPr>
              <w:fldChar w:fldCharType="separate"/>
            </w:r>
            <w:r>
              <w:rPr>
                <w:rStyle w:val="InternetLink"/>
                <w:rFonts w:cs="Arial" w:ascii="Arial" w:hAnsi="Arial"/>
                <w:sz w:val="20"/>
                <w:szCs w:val="20"/>
              </w:rPr>
              <w:t>Código Penal art 432;</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432</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1220_33501?f=templates$fn=document-frame-cl.htm$3.0$q=%5Bfield,ID_LN%3A33501%5D $uq=$x=server$up=1$nc=3556" \l "%23"</w:instrText>
            </w:r>
            <w:r>
              <w:rPr>
                <w:rStyle w:val="InternetLink"/>
                <w:sz w:val="20"/>
                <w:szCs w:val="20"/>
                <w:rFonts w:cs="Arial" w:ascii="Arial" w:hAnsi="Arial"/>
              </w:rPr>
              <w:fldChar w:fldCharType="separate"/>
            </w:r>
            <w:r>
              <w:rPr>
                <w:rStyle w:val="InternetLink"/>
                <w:rFonts w:cs="Arial" w:ascii="Arial" w:hAnsi="Arial"/>
                <w:sz w:val="20"/>
                <w:szCs w:val="20"/>
              </w:rPr>
              <w:t>Código Penal art 494 Bis;</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494</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1220_33501?f=templates$fn=document-frame-cl.htm$3.0$q=%5Bfield,ID_LN%3A33501%5D $uq=$x=server$up=1$nc=3556" \l "%23"</w:instrText>
            </w:r>
            <w:r>
              <w:rPr>
                <w:rStyle w:val="InternetLink"/>
                <w:sz w:val="20"/>
                <w:szCs w:val="20"/>
                <w:rFonts w:cs="Arial" w:ascii="Arial" w:hAnsi="Arial"/>
              </w:rPr>
              <w:fldChar w:fldCharType="separate"/>
            </w:r>
            <w:r>
              <w:rPr>
                <w:rStyle w:val="InternetLink"/>
                <w:rFonts w:cs="Arial" w:ascii="Arial" w:hAnsi="Arial"/>
                <w:sz w:val="20"/>
                <w:szCs w:val="20"/>
              </w:rPr>
              <w:t>Código Penal art 50 inc final;</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50</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1220_33501?f=templates$fn=document-frame-cl.htm$3.0$q=%5Bfield,ID_LN%3A33501%5D $uq=$x=server$up=1$nc=3556" \l "%23"</w:instrText>
            </w:r>
            <w:r>
              <w:rPr>
                <w:rStyle w:val="InternetLink"/>
                <w:sz w:val="20"/>
                <w:szCs w:val="20"/>
                <w:rFonts w:cs="Arial" w:ascii="Arial" w:hAnsi="Arial"/>
              </w:rPr>
              <w:fldChar w:fldCharType="separate"/>
            </w:r>
            <w:r>
              <w:rPr>
                <w:rStyle w:val="InternetLink"/>
                <w:rFonts w:cs="Arial" w:ascii="Arial" w:hAnsi="Arial"/>
                <w:sz w:val="20"/>
                <w:szCs w:val="20"/>
              </w:rPr>
              <w:t>Código Penal art 7 inc 2;</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7</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1220_33501?f=templates$fn=document-frame-cl.htm$3.0$q=%5Bfield,ID_LN%3A33501%5D $uq=$x=server$up=1$nc=3556"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373 letra b;</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RO_AR-373</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1220_33501?f=templates$fn=document-frame-cl.htm$3.0$q=%5Bfield,ID_LN%3A33501%5D $uq=$x=server$up=1$nc=3556"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376 inc 3;</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RO_AR-376</w:t>
            </w:r>
            <w:r>
              <w:rPr>
                <w:rFonts w:cs="Arial" w:ascii="Arial" w:hAnsi="Arial"/>
                <w:color w:val="000000"/>
                <w:sz w:val="20"/>
                <w:szCs w:val="20"/>
              </w:rPr>
              <w:t xml:space="preserve"> </w:t>
            </w:r>
          </w:p>
        </w:tc>
      </w:tr>
    </w:tbl>
    <w:p>
      <w:pPr>
        <w:pStyle w:val="NormalWeb"/>
        <w:spacing w:before="280" w:after="24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Texto completo de la Sentencia</w:t>
            </w:r>
          </w:p>
        </w:tc>
      </w:tr>
      <w:tr>
        <w:trPr/>
        <w:tc>
          <w:tcPr>
            <w:tcW w:w="8504" w:type="dxa"/>
            <w:tcBorders/>
            <w:vAlign w:val="center"/>
          </w:tcPr>
          <w:p>
            <w:pPr>
              <w:pStyle w:val="NormalWeb"/>
              <w:spacing w:before="0" w:after="280"/>
              <w:rPr>
                <w:rFonts w:ascii="Arial" w:hAnsi="Arial" w:cs="Arial"/>
                <w:color w:val="000000"/>
                <w:sz w:val="17"/>
                <w:szCs w:val="17"/>
              </w:rPr>
            </w:pPr>
            <w:r>
              <w:rPr>
                <w:rFonts w:cs="Arial" w:ascii="Arial" w:hAnsi="Arial"/>
                <w:color w:val="000000"/>
                <w:sz w:val="20"/>
                <w:szCs w:val="20"/>
                <w:lang w:val="pt-BR"/>
              </w:rPr>
              <w:t>Valdivia, veintidós de agosto de dos mil cinco.</w:t>
              <w:br/>
              <w:br/>
            </w:r>
            <w:r>
              <w:rPr>
                <w:rFonts w:cs="Arial" w:ascii="Arial" w:hAnsi="Arial"/>
                <w:color w:val="000000"/>
                <w:sz w:val="20"/>
                <w:szCs w:val="20"/>
              </w:rPr>
              <w:t>Vistos:</w:t>
              <w:br/>
              <w:br/>
              <w:t>En esta causa del Juzgado de Garantía de Valdivia rol único Nº 0500117531 0 por el delito de hurto simple seguido en contra de los imputados Jorge Luis Santis López y Gilda Murat Cárcamo, en procedimiento simplificado se dictó sentencia con fecha 15 de julio de 2005 y se absolvió a Jorge Luis Santis López del requerimiento que se formulara en su contra. Con relación a Gilda Angélica Murat Cárcamo, no asistió a la audiencia, no hubo pronunciamiento respecto de ella. En contra de la referida sentencia doña Patricia Ibarra Pooley, fiscal adjunto de Valdivia, interpuso recurso de nulidad invocando para ello la causal del artículo 373 letra b del Código Procesal Penal, estimando que en la dictación de la sentencia se ha efectuado una errónea aplicación del derecho que ha influido sustancialmente en lo dispositivo del fallo en relación con los artículos 15 Nº 1 del Código Penal, al haber estimado la sentencia que los requeridos no son autores directos de un ilícito sino que, ambos habrían cometido un ilícito distinto; también señala como infringido el artículo 395 del Código Procesal Penal, pues habiendo aceptado su responsabilidad en los hechos el imputado Santis López, significa que reconoció haber ingresado al supermercado acompañado de la otra imputada Gilda Murat y que ambos cometieron el ilícito juntos, y el sentenciador está condenando por hechos distintos. Y finalmente y para el caso que se estimare que se trata de dos ilícitos distintos, y se considere que el ilícito denunciado es un hurto falta, se trata de un hecho consumado y no frustrado, por lo que el sentenciador igualmente vulneró la norma del artículo 7 del Código Penal, que señala las etapas de desarrollo del delito. Habiéndose concedido el recurso y declarado admisible por esta Corte se dispuso su inclusión en Tabla. En la audiencia respectiva en el día fijado para ello, se desarrolló la vista de la causa con la concurrencia y alegatos del Ministerio Público y la Defensoría Penal Pública, disponiendo el Presidente de la Sala, la citación para la lectura del fallo que se hará el 22 de agosto.</w:t>
              <w:br/>
              <w:br/>
              <w:t>Teniendo presente:</w:t>
              <w:br/>
              <w:br/>
              <w:t>Primero: Que se sostiene por el Ministerio Público en el recurso, que se ha producido en la sentencia una errónea aplicación del derecho que ha influido sustancialmente en lo dispositivo del fallo toda vez que el Juez de Garantía aplicó erróneamente el artículo 15 Nº 1 del Código Penal, al estimar que los requeridos no son autores directos de un sólo ilícito sino que ambos habrían cometido un ilícito distinto, en circunstancia que la norma citada establece que son autores los que toman parte en la ejecución del hecho sea de una manera inmediata y directa sea impidiendo o procurando impedir que se evite. Señala que el Ministerio Público formuló requerimiento simplificado en contra de Jorge Luis Santis López y Gilda Angélica Murat Cárcamo por los hechos ocurridos el 24 de marzo de 2005, en que alrededor de las 17.00 horas, ambos ingresaron al Supermercado Santa Isabel, se dirigieron al pasillo de desodorantes ambientales y una vez allí cada uno sacó una bolsa desde uno de sus bolsillos y comenzaron a guardar diferentes especies de propiedad del supermercado, las que sacaron en las bolsas, sin pagar los productos al pasar por las cajas, siendo sorprendidos en la puerta de salida del supermercado ubicado en Walter Schmidt; Santis López llevando especies por un valor de $ 13.712 y Gilda Murat por un valor de $ 16.611, lo que da un total de $ 29.828 requiriendo a ambos como autores del delito de hurto previsto en el artículo 446 Nº 3 del Código Penal. Concluye de la descripción de los hechos el Ministerio Público, que ambos autores tomaron parte en la ejecución del hecho de una manera inmediata y directa, en ningún momento se separaron y en todo momento demostraron que estaban de acuerdo en cometer el ilícito y además salieron juntos del supermercado, pasando por la misma caja hasta que fueron detenidos. Por ello no puede sostenerse como lo hace el sentenciador que se trata de dos hechos distintos y que deban ser sancionados en forma separada.</w:t>
              <w:br/>
              <w:br/>
              <w:t>Segundo: El Ministerio Público fundamenta también su recurso en que se habría efectuado una errónea aplicación del artículo 395 del Código Procesal Penal, toda vez que, como se sostiene en la propia sentencia, consultado el requerido, admitió responsabilidad en los hechos contenidos en el requerimiento, lo que significa que reconoció haber ingresado al supermercado en compañía de Gilda Murat y que ambos cometieron el ilícito juntos y el juez no puede interpretar de otra forma el mencionado artículo 395 estimando que dicha admisión de responsabilidad es sobre hechos distintos a los señalados en el requerimiento, al estimar que el requerido no ingresó con la coimputada y no cometieron el ilícito juntos, pues al hacerlo así no está aplicando correctamente el artículo mencionado, pues está condenando por hechos distintos a los que el imputado aceptó.</w:t>
              <w:br/>
              <w:br/>
              <w:t>Tercero: Finalmente el Ministerio Público sostiene que aun en el caso que se aceptara que se trata de dos lícitos distintos y que la conducta de Santis López es un hurto falta, la sentencia ha efectuado una errónea aplicación del artículo 7 del Código Penal, en relación con los artículos 432 y 494 bis del mismo Código. Agrega que el artículo 494 bis sanciona a los autores de hurto cuando el valor de la especie hurtada no excede de media Unidad Tributaria Mensual, estableciendo el ya señalado artículo 7 los grados de desarrollo del delito, en delito consumado, tentativa y delito frustrado y que el Ministerio Público formuló requerimiento como delito consumado toda vez que los imputados traspasaron la esfera de resguardo del dueño de las especies al cruzar las cajas sin pagar su valor, por lo que estimar que el ilícito investigado tiene el carácter de frustrado es una errónea aplicación del artículo 7 del Código Penal. Termina solicitando el Ministerio Público se anule el juicio y la sentencia dictada en autos, determinando el tribunal el estado en que debe quedar el procedimiento ordenando su remisión al tribunal no inhabilitado que corresponda.</w:t>
              <w:br/>
              <w:br/>
              <w:t>Cuarto: Que en relación con la supuesta infracción al artículo 15 Nº 1 del Código Penal, fundado en que ambos imputados habrían ingresado juntos al establecimiento Santa Isabel, dirigiéndose al mismo sector del supermercado, sustrayendo especies ubicadas en el mismo sector y utilizando el mismo mecanismo de sacar una bolsa desde uno de sus bolsillos y luego pasar por la misma caja, sin pagar el importe de las especies, a juicio de estos sentenciadores no importa infracción a la norma legal antes señalada, pues no se encuentra acreditada la concertación previa para la comisión del ilícito, como tampoco se ha establecido una unidad delictual como lo sostiene el juez de garantía, lo contrario significa que si diferentes personas ingresan conjuntamente a un sitio determinado y sustraen especies, considérese que se trata de un supermercado, establecimiento al que normalmente ingresan numerosas personas, siempre se trataría de un solo delito y consiguientemente un solo delito es presumir elementos subjetivos, que es necesario que se exterioricen, situación que no se ha producido en la especie, por lo que el recurso de nulidad por esta supuesta infracción debe ser desestimado. En todo caso, perfectamente se ha determinado una participación de autor, para quien actuó directa e inmediatamente en el hecho, cuyo es el caso de Santis López.</w:t>
              <w:br/>
              <w:br/>
              <w:t>Quinto: Que la aceptación de los hechos efectuada por el imputado Santis López, en la etapa correspondiente para que se adoptara el procedimiento simplificado, no significa sino aceptar los hechos que configuran el tipo penal, hurto de especies, mas no se encuentra establecido que haya aceptado la concertación previa con Gilda Murat Cárcamo, por lo que el fundamento del recurso en orden a una errada aplicación del artículo 395 del Código Procesal Penal, debe igualmente ser desestimada.</w:t>
              <w:br/>
              <w:br/>
              <w:t>Sexto: Finalmente la alegación del Ministerio Público en orden a que ha habido una errada aplicación del derecho, pues se consideró el ilícito imputado en grado de frustrado en circunstancias que se trata de un delito consumado, cabe señalar que quien luego de tomar mercaderías desde las estanterías de un supermercado las oculta entre sus vestimentas y pasa por las cajas del establecimiento sin cancelarlas, ha consumado el delito pues ha incorporado a su propia esfera de resguardo las especies, habiéndolas sacado de la esfera de resguardo de su verdadero propietario, en este caso el Supermercado Santa Isabel, considerando que fue detenido en la puerta de salida del supermercado, de tal manera que en el caso en comento el delito se encuentra en estado de consumado y al no considerarlo así, se infringió por el juez el artículo 7 del Código Penal, lo que faculta a esta Corte para invalidar el fallo recurrido y dictar la correspondiente sentencia de reemplazo.</w:t>
              <w:br/>
              <w:br/>
              <w:t>Por estas consideraciones y visto además lo dispuesto por los artículos 373 letra b, 384 y 399 del Código Procesal Penal, se acoge el recurso de nulidad interpuesto por el Ministerio Público en contra de la sentencia dictada por el Juez de Garantía de Valdivia de quince de julio de dos mil cinco, la que se invalida y díctese separadamente sentencia de reemplazo que se conforme a la ley.</w:t>
              <w:br/>
              <w:br/>
              <w:t>Redacción de la Ministra señora Emma Díaz Yévenes.</w:t>
              <w:br/>
              <w:br/>
              <w:t>Rol Nº 151 2005.</w:t>
              <w:br/>
              <w:br/>
              <w:t xml:space="preserve">Ocho de agosto de dos mil cinco. </w:t>
              <w:br/>
              <w:br/>
              <w:t>Sala: Octava. Rol Corte: 27 2005. Ruc: 0500264626 0. Integrantes: Ministros señora Sonia Araneda Briones, señor Alejandro Solís Muñoz y Abogado Integrante señor Patricio González Marín. Relatora: Carolina Brengi Zunino. Digitadora: señora Erica Barrientos Jaramillo. Fiscal: Rodrigo Sepúlveda. Defensor: Jorge Villalobos Arriaza. Hora inicio: Hora de término: Nº registro de audiencia: 90 A27 05 050805 00. Víctima: Home Center Sodimac. Imputado: Hugo Alerce Garrido Martínez. Tipo de recurso: Delito: Hurto falta.</w:t>
              <w:br/>
              <w:br/>
              <w:t>Se dio comienzo a la audiencia fijada para el día de hoy, para efectos de la lectura del fallo que incide en estas autos, con asistencia de las partes individualizadas, procediendo la señora Presidenta de esta Sala a dar lectura de la sentencia, cuyo tenor es el siguiente:</w:t>
              <w:br/>
              <w:br/>
              <w:t>Visto y oído:</w:t>
              <w:br/>
              <w:br/>
              <w:t>Se ha seguido esta causa ruc Nº 0500264626 0, ante don Fernando Guzmán Fuenzalida, juez del Cuarto Juzgado de Garantía de Santiago, en procedimiento simplificado en contra de Hugo Garrido Martínez, condenándolo con fecha 4 de julio de 2005, a sufrir la pena de 10 días de prisión, sin beneficio, como autor del hurto consumado de una serie de especies avaluadas en la suma de $ 12.460 (doce mil cuatrocientos sesenta pesos) desde el local de Home Center, ubicado en calle Jorge Alessandri 1347, Comuna de La Reina, hecho acaecido el 3 de julio del presente año.</w:t>
              <w:br/>
              <w:br/>
              <w:t>Contra dicha sentencia don Jorge Villalobos Amaya, defensor penal público de Las Condes, en representación del imputado, dedujo recurso de nulidad, el cual por resolución de 15 de julio de 2005 del citado Juez de Garantía, se tuvo por interpuesto y concedido para ante esta Iltma. Corte de Apelaciones. Ingresado el recurso, bajo el rol Nº 27 2005, esta Iltma. Corte de Apelaciones lo incluyó en la Tabla Ordinaria de la Reforma para ser visto en la audiencia de 5 de agosto de 2005, ante la Octava Sala.</w:t>
              <w:br/>
              <w:br/>
              <w:t>La vista del recurso se llevó a cabo el día indicado, alegando tanto el fiscal señor Rodrigo Sepúlveda Magaña, como don Gabriel Carrión Calderón, defensor público del imputado.</w:t>
              <w:br/>
              <w:br/>
              <w:t>Concluida la vista, se citó para la lectura del fallo a la audiencia del día 8 de agosto de 2005, a las 13:00 horas.</w:t>
              <w:br/>
              <w:br/>
              <w:t>Considerando:</w:t>
              <w:br/>
              <w:br/>
              <w:t>Primero: Que el recurso de nulidad interpuesto por la defensoría pública se funda en la causal de nulidad prevista en el art. 373 letra b) del Código Procesal Penal, esto es cuando, en el pronunciamiento de la sentencia, se hubiere hecho una errónea aplicación del derecho que hubiere influido sustancialmente en dispositivo del fallo, ello en relación a la infracción de dos normas: del art. 7º, inciso segundo, del Código Penal, en lo que respecta al grado de desarrollo del hecho materia del requerimiento; y del art. 395 del mismo Código, en cuanto a la exigencia de antecedentes calificados para efectos de imponer una pena de prisión.</w:t>
              <w:br/>
              <w:br/>
              <w:t>Segundo: Que en cuanto a la infracción del art. 7º, inciso primero del Código Penal, la defensa del imputado, la radica en que el hurto materia de la causa se encontraba, a su entender, en grado sólo frustrado y no consumado como la dictamina la sentencia, aduciendo para ello, entre otros razonamientos, lo siguiente: Podríamos estar de acuerdo en este punto, que la actitud que despliega el autor del hecho puede dejar de manifiesto su intención, aun antes de pasar por las cajas pagadoras. Pero es también un hecho que esto pueda quedar sólo en intención si al llegar a la caja el autor se decide por pagarlas, configurándose un desistimiento de la tentativa, cuestión que no es punible de acuerdo con nuestra doctrina. Esto nos lleva a postular que hasta este momento no se ha realizado todo lo necesario para que el delito se consuma. El traspaso de las cajas es necesario, pero no es todo lo necesario para que la apropiación se consuma. Se requiere algo más. Y esto es lo que la doctrina denomina la configuración de una esfera de resguardo de hecho por parte del autor, que le permita, al menos potencialmente disponer de las especies sustraídas y que tratándose de bienes no consumibles, esto no es posible (su consumación) pues, la posibilidad de disposición es nula, dado los medios de vigilancia que impiden que esto sea siquiera posible.</w:t>
              <w:br/>
              <w:br/>
              <w:t>Tercero: Que en cuanto a la infracción del señalado art. 7º, inciso segundo, del Código Penal, resulta imprescindible dilucidar si en la especie la conducta del imputado se consumó o tan solo llegó a una etapa de frustración, dependiendo de ello si se le absuelve o condena. En este sentido, el legislador para los efectos de sancionar un delito, considera diversas etapas en su desarrollo; por ello, es que la disposición referida, ha definido lo que se entiende como frustración, al consignar que hay crimen o simple delito frustrado cuando el delincuente pone de su parte todo lo necesario para que el crimen o simple delito (y este caso la falta) se consuma y esto no se verifica por causas independientes de su voluntad. En cuanto al delito consumado, si bien la ley no ha dado definición alguna, tan solo en el inciso primero del art. 7º dice que es punible y en el final del art. 50 del mismo Código indica que siempre que la ley designe la pena de un delito, se entiende que la impone al consumado.</w:t>
              <w:br/>
              <w:br/>
              <w:t>Cuarto: Que cabe recordar que la consumación es la realización completa de hecho típico (cfr. Cury E. Derecho Penal. Ed. Jurídica de Chile 2ª Edición 1992, Tomo ll, p. 183). Además, tratándose del hurto siempre ha habido dificultad para determinar el momento en que se produce la consumación. En la discusión doctrinaria que ha existido al respecto, diversas teorías se han estructurado. Para algunos autores basta tocar la cosa, para otros precisa trasladarla de un lugar a otro distinto, ya sea éste uno cualquiera o bien al lugar específico donde pensaba utilizarla. Por último, hay quienes postulan que el hurto sólo se consuma cuando se ha logrado sacar la especie de la esfera de cuidado, de custodia o vigilancia del propietario de ella.</w:t>
              <w:br/>
              <w:br/>
              <w:t>Quinto: Que, como sostiene el profesor Mario Garrido Montt ninguno de estos criterios se considera en la actualidad como satisfactorios, por cuanto son formales y no responden a la naturaleza del delito de hurto. Sólo podrá estimarse consumado cuando el delincuente se encuentra en la posibilidad de ejercer esa facultad (la de disposición) cuando logra estar en condiciones de disponer de la cosa ajena (cfr. Derecho Penal Tomo IV. Parte Especial, pág. 166).</w:t>
              <w:br/>
              <w:br/>
              <w:t>Sexto: Que en la especie la sentencia recurrida ha fijado como hecho de la causa que el 3 de julio de 2005, siendo aproximadamente las 19 horas, el imputado ingresó al establecimiento comercial Home Center, situado en calle Jorge Alessandri 1347, comuna de La Reina, y sustrajo de su interior una parka azul, talla M; dos bobinas de hilo orilladora; y una pala angosta, de mango anatómico, avaluadas comercialmente en la suma total de $ 12.460, siendo retenido por guardias del recinto al salir de la tienda y entregado posteriormente a Carabineros.</w:t>
              <w:br/>
              <w:br/>
              <w:t>Séptimo: Que tratándose de un hurto falta, cometido al interior de un supermercado, y no obstante, los intentos doctrinarios para descriminalizar la conducta (Mera Jorge Hurto y Robo: Hurto en supermercados. Ed. Conosur 1995, pág 66; Bustos Juan: Manual de Derecho Penal. Parte Especial. 2ª Edición. Ed. Ariel S.A., pág. 164) hay que considerar, que es característico de esta clase de establecimientos comerciales, el hecho que las especies se adquieren legítimamente una vez que se traspasen por sus meros tenedores, las cajas registradoras y paguen el valor de ellas, de modo entonces que mientras el sujeto se encuentre dentro del recinto donde se expone la mercadería, jurídicamente no es posible presumir que se pueda consumar una apropiación, al no darse los presupuestos del hurto consumado que en esta clase de delitos es para el hechor, comportarse como propietario de las especies; y para la víctima, que hayan salido de su esfera de confianza.</w:t>
              <w:br/>
              <w:br/>
              <w:t>Octavo: Que en consecuencia la infracción se consuma al traspasar las cajas registradoras sin pagar el valor de las especies, ya que antes de ese momento, sólo había una mera tenencia de las especies y no una posesión como señor y dueño. El imputado, precisamente en este caso, ha logrado sacar las especies de la esfera de cuidado, custodia o vigilancia del supermercado y al traspasar las cajas registradoras sin pagar el valor de aquéllas, ha consumado así su conducta de hurto.</w:t>
              <w:br/>
              <w:br/>
              <w:t>Noveno: Que, in casu, al representar las especies hurtadas un valor de $ 12.460 (doce mil cuatrocientos sesenta pesos), la conducta es constitutiva de hurto falta, toda vez que el art. 494 bis del Código Penal indica que es constitutiva de ello si el valor de la cosa hurtada no pasare de media Unidad Tributaria Mensual.</w:t>
              <w:br/>
              <w:br/>
              <w:t>Décimo: Que en cuanto a la segunda norma que se supone infringida por el recurrente, esto, es el art. 395 del Código Procesal Penal, en lo relativo a la exigencia de antecedentes calificados para efectos de imponer una pena de prisión y por ende no sancionar únicamente con pena de multa, es necesario advertir que en la especie, según lo consigna la sentencia recurrida en su considerando cuarto el imputado ha sido condenado previamente por delitos en contra de la propiedad, según su extracto de filiación y antecedentes. En efecto, ha sido condenado por robo en lugar destinado a la habitación (1988) y por hurto falta (2003). El Tribunal estimó que el imputado no ha logrado aprender de sus experiencias previas e insiste en sustraer especies que no son de su propiedad, demostrando la necesidad de la pena por razones de prevención especial, razonamiento que comparten estos sentenciadores.</w:t>
              <w:br/>
              <w:br/>
              <w:t>Decimoprimero: Que a mayor abundamiento en este orden de consideraciones, de conformidad a los antecedentes expuestos, el imputado tiene la calidad de reincidente, razón por lo cual procedería, acorde con el texto del art. 494 bis, aplicar la pena de prisión en grado máximo; no obstante lo cual, estos sentenciadores atendiendo al hecho que ya han considerado tal reincidencia en los antecedentes calificados necesarios para pasar de multa a prisión, según lo dispone el art. 395 señalado y precisamente para evitar incurrir en una afectación del principio non bis in idem, no volverán a considerar tal reincidencia para los efectos de agravar la pena en este caso.</w:t>
              <w:br/>
              <w:br/>
              <w:t>Decimosegundo: Que estos sentenciadores no concuerdan con las razones dadas por el Sr. Juez de Garantía, en el considerando quinto de la sentencia recurrida, en el sentido de aplicar sólo la pena de prisión prescindiendo de la multa, toda vez que el texto del art. 494 bis señala imperativamente que los autores de hurto serán castigados con prisión en su grado máximo a medio y multa de una a cuatro Unidades Tributarias Mensuales...; de modo que nada indica en orden a prescindir de tal pena en consideración a la extensión del mal causado.</w:t>
              <w:br/>
              <w:br/>
              <w:t>Decimotercero: Que por las consideraciones anteriores, la sentencia en contra de la cual se recurre, se ha dictado de conformidad a la ley, por lo que no existe error de derecho alguno que hubiere influido sustancialmente en lo dispositivo del fallo, susceptible de ser atacado por este recurso de nulidad.</w:t>
              <w:br/>
              <w:br/>
              <w:t>Y visto las disposiciones legales citadas y además conforme a lo dispuesto en los arts. 372, 373 letra b), 376 inciso segundo, 384 y 388, 393 bis, 394, 395 y 399 del Código Procesal Penal, se declara que: se rechaza el recurso de nulidad interpuesto por el defensor público del imputado en contra de la sentencia del Sr. Juez de Garantía del Cuarto Juzgado de Garantía de Santiago, de 4 de julio de 2005, que se lee a fs. 1 de estos autos, la cual no es nula; y se le impone al imputado la pena de diez días de prisión en su grado mínimo y a la suspensión de cargo u oficio público durante el tiempo de duración de la condena, como autor de la falta considerada de hurto de especies, tipificado en el art. 494 bis del Código Penal, cometida el 3 de julio de año 2005 en perjuicio del Home Center de la comuna de La Reina.</w:t>
              <w:br/>
              <w:br/>
              <w:t>Redacción del Abogado Integrante señor Patricio González Marín.</w:t>
              <w:br/>
              <w:br/>
              <w:t>Regístrese y devuélvase, y se le otorga copia a los comparecientes.</w:t>
              <w:br/>
              <w:br/>
              <w:t>Finalizada la lectura de la sentencia, se pone término a la audiencia.</w:t>
              <w:br/>
              <w:br/>
              <w:t>Resolución incluida en el Estado Diario de hoy.</w:t>
              <w:br/>
              <w:br/>
              <w:t>Rol Nº 27 2005.</w:t>
              <w:br/>
              <w:br/>
              <w:t>Santiago, veinte de diciembre de dos mil cinco.</w:t>
              <w:br/>
              <w:br/>
              <w:t>Vistos y oído:</w:t>
              <w:br/>
              <w:br/>
              <w:t>Se ha seguido esta causa ruc 0500459997 9, rit 1318 2005 ante la Jueza de Garantía doña María Angélica Rosen López del 11º Juzgado de Garantía de Santiago en procedimiento simplificado en contra de Julissa Amelia Oyanedel Aguilar, absolviéndola del cargo de ser autora de hurto frustrado perpetrado el día 25 de septiembre de 2005 en esta ciudad en perjuicio de Supermercados Jumbo, mediante sentencia de fecha veintiséis de septiembre del presente año, que se lee a fojas 3 y siguientes de estos antecedentes.</w:t>
              <w:br/>
              <w:br/>
              <w:t>A fojas 26 rola el recurso de nulidad interpuesto por el fiscal regional metropolitano sur del Ministerio Público don Alejandro Peña Ceballos.</w:t>
              <w:br/>
              <w:br/>
              <w:t>A fojas 49 el abogado Oscar Gajardo, en representación de Cencosud Supermercados S.A., sociedad propietaria de Hipermercado Jumbo, se adhiere al recurso de nulidad.</w:t>
              <w:br/>
              <w:br/>
              <w:t>A fojas 84 se dispuso la vista del recurso para el día 30 de noviembre del año en curso.</w:t>
              <w:br/>
              <w:br/>
              <w:t>A fojas 87 se designó ministro de fe, a doña Adelita Ravanales Arriagada.</w:t>
              <w:br/>
              <w:br/>
              <w:t>La vista del recurso se llevó a cabo el día indicado alegando por el recurso la abogado del Ministerio Público Sra. Silvia Delgado y el abogado Oscar Fajardo en representación de Cencosud Supermercados S.A. y, en contra del recurso, lo hizo el abogado señor Cristián Arias por la Defensoría Penal Pública.</w:t>
              <w:br/>
              <w:br/>
              <w:t>Concluida la vista se citó para la lectura del fallo a la audiencia del 20 de diciembre del presente año según consta de fojas 36 de estos antecedentes.</w:t>
              <w:br/>
              <w:br/>
              <w:t>Considerando:</w:t>
              <w:br/>
              <w:br/>
              <w:t xml:space="preserve">Primero. Que tanto el recurso de nulidad entablado por el Ministerio Público a fojas 26 y siguientes como en la adhesión a éste de fojas 49 efectuada por el abogado Oscar Gajardo, en la representación ya indicada, se esgrime como causal la señalada en el artículo 373 letra b) del Código Procesal Penal, esto es, que "en el pronunciamiento de la sentencia, se hubiere hecho una errónea aplicación del derecho que hubiera influido sustancialmente en lo dispositivo del fallo", ello en relación al artículo 376 inciso 3º del mismo texto, que le da competencia a este Tribunal para conocer del recurso al haber sentencia con interpretaciones contrapuestas, en este caso de la Corte de Apelaciones de San Miguel en causa rol Nº 18 2005, de Valdivia en causa rol Nº 151 2005 y de Santiago en causa rol N" 27 2005; </w:t>
              <w:br/>
              <w:br/>
              <w:t xml:space="preserve">Segundo. Que se denuncia como infringidos los artículos 7, 432 y 494 bis del Código Penal, al considerar la sentencia recurrida que el hurto falta materia de la causa se encontraba frustrado y no consumado, desconociendo los hechos aceptados por la propia imputada quien reconoció haber sido detenida una vez que había pasado por las cajas sin pagar las especies, en la puerta de salida del supermercado, esto es, después de haber roto la esfera de custodia del supermercado y creado una propia y clandestina sobre las especies. Se sostiene que lo que lo hace el tribunal en su sentencia es, reconocer que los hechos se han acreditado como constitutivos de la falta de hurto, pero se equivoca al asimilar la consumación del delito, es decir, la ruptura de la esfera de custodia primitiva y la constitución de una nueva esfera por el sujeto activo, con la posibilidad de disposición de carácter civilista, como una de las facultades o atributos del dominio, en circunstancias que la posibilidad de comportarse como señor y dueño inclusive pudo darse antes de traspasar las cajas, por ejemplo, al consumir el producto al interior del supermercado, sin que por ello se consuma el delito, sino hasta que se extinga la posibilidad del hechor de adquirir de manera legítima la cosa y constituir una esfera de resguardo clandestina sobre la misma, esto es, después de pasar por las cajas y no pagar el producto; </w:t>
              <w:br/>
              <w:br/>
              <w:t xml:space="preserve">Tercero. Que a su entender, los recurrentes indican que el tribunal parece exigir para que se consume la falta, que se confunda la etapa de consumación del delito con la de agotamiento, al exigir la posibilidad de que la imputada, haciendo uso de sus facultades de dominio, pudiera disponer de los bienes sustraídos una vez traspasadas las cajas. Esta errónea interpretación radica, en la extensión artificial y el errado concepto de la esfera de cuidado, toda vez que la entiende como "el ámbito dé vigilancia que tiene el dueño de la especie, traducida en este caso específico en la implementación de recursos humanos, en especial los guardias de seguridad, dependientes propios de la empresa afectada", primero, dándole un carácter más bien de vigilancia o custodia física de las especies y, luego, al personalizar esta custodia en los guardias, extendiéndola más allá de las cajas registradoras. Resalta, por último, que el delito no es descubierto por el afectado, hasta que los guardias van al probador y no encuentran las especies que la imputada había tomado, y asumiendo como probable que la imputada las lleve ocultas, dan aviso radial y la encuentran a la salida del supermercado donde la detienen; </w:t>
              <w:br/>
              <w:br/>
              <w:t xml:space="preserve">Cuarto. Que, de acuerdo a lo señalado, es claro que el recurso interpuesto por el Ministerio Público y, el adherido por y en representación de Cencosud Supermercados S.A., se centran en la idea y concepto de la apropiación, en la intención del imputado de hacer suya la especie y el ánimo de lucro de su conducta, lo que conduciría a que el delito materia de estos antecedentes, se encontraría consumado; </w:t>
              <w:br/>
              <w:br/>
              <w:t xml:space="preserve">Quinto. Que lo que se debe hacer es determinar si la conducta desplegada por la imputada Julissa Amelia Oyanedel Aguilar se consumó o sólo llegó a una etapa de frustración, ya que de ello depende su absolución o condena como sucedió en la sentencia que en estos estrados se ha impugnado. Al respecto es oportuno para esta Corte indicar a los recurrentes que para los efectos de sancionar un delito, el legislador considera diversas etapas en su desarrollo. En efecto, el inciso segundo del artículo 7º del Código Penal ha definido lo que se entiende como frustración, al disponer que hay crimen o simple delito frustrado "cuando el delincuente pone de su parte todo lo necesario para que el crimen o simple delito se consume y esto no se verifica por causas independientes de su voluntad". Sabemos que respecto al delito consumado, la ley no ha dado definición alguna; en el inciso primero del artículo 7 sólo indica que es punible y en el inciso final del artículo 50 del mismo cuerpo punitivo, se señala que siempre que la ley designe la pena de un delito, se entiende que la impone al consumado; </w:t>
              <w:br/>
              <w:br/>
              <w:t xml:space="preserve">Sexto. Que de lo dicho hasta ahora, debe convenirse que la consumación es la etapa superior del iter criminis, en atención a que se produce cuando la acción típica corresponde al resultado esperado. Asimismo, aunque el delito de hurto es fácilmente distinguible de otros y es uno de los de más frecuente ejecución, es difícil determinar en qué momento se produce la consumación, por lo que se ha discutido mucho doctrinalmente este punto. Así, algunos sostienen que la consumación se produce con sólo tocar la cosa, teoría prácticamente superada; otros proponen que ello se produce cuando se logra trasladar la cosa de un lugar a otro distinto y también se dice que la consumación sólo se produce cuando el o los hechores han logrado trasladar la especie al lugar específico donde pensaban utilizarla y, por último, se sostiene que el hurto sólo se consuma cuando se ha logrado sacar la especie de la esfera de cuidado, de custodia, de vigilancia del propietario; </w:t>
              <w:br/>
              <w:br/>
              <w:t xml:space="preserve">Séptimo. Que, como ha sostenido Mario Garrido Montt, hoy ninguna de estas visiones es satisfactoria por ser formalistas y no estar de acuerdo con su naturaleza. El hurto es la apropiación de una cosa arrogándose las condiciones inherentes al dominio y en especial, de la de disposición. Por ello el delito sólo podrá estimarse consumado "cuando el delincuente se encuentra en la posibilidad de ejercer esta facultad, cuando logra estar en condiciones de disponer de la cosa ajena, siquiera por un instante" (Garrido Montt, Derecho Penal, parte especial, Tomo IV, página 166); </w:t>
              <w:br/>
              <w:br/>
              <w:t xml:space="preserve">Octavo. Que en el caso de autos, admitiendo responsabilidad en los hechos por parte de la inculpada, la sentencia recurrida ha tenido como establecido que "el día 25 de septiembre de 2005, aproximadamente a las 13:00 horas, la imputada ingresó al Supermercado Jumbo ubicado en Llano Subercaseaux Nº 3519 de la comuna de San Miguel, para sustraer desde su interior dos sostenes y una camiseta, con un valor total de trece mil setecientos setenta pesos ($ 13.770), especies que ocultó entre sus vestimentas pasando por la caja registradora sin cancelar su importe, siendo sorprendida al abandonar el supermercado en la puerta de acceso al mismo, y detenida por un guardia de seguridad"; </w:t>
              <w:br/>
              <w:br/>
              <w:t xml:space="preserve">Noveno. Que el recurso del Ministerio Público insiste en que la acción de apropiación se consuma tan pronto se transponen las cajas, por lo que se hace necesario traer a colación lo que ya en reiteradas ocasiones esta Corte ha pronunciado al respecto: "Que la infracción se produce al traspasar las cajas registradoras sin cancelar el valor de la especie, en consecuencia, hasta antes de ese momento sólo había una mera tenencia de la especie y no una posesión como señor y dueño, la que en el caso sublite, fue interrumpida por el guardia de seguridad que impidió se perfeccionara el ilícito al ver que el imputado traspasaba las cajas sin cancelar su valor, es decir, con su intervención frustró el delito, no dando pábulo al delincuente para actuar como señor y dueño"; </w:t>
              <w:br/>
              <w:br/>
              <w:t>Décimo. Que en atención a lo anteriormente considerado baste para llegar a la conclusión que la sentencia impugnada se ha dictado de conformidad a la ley, por lo que no existe error de derecho susceptible de ser atacado por el recurso de nulidad intentado por el Ministerio Público, y adherido por el abogado Oscar Gajardo Uribe, quien actúa en representación de Cencosud Supermercados S.A.</w:t>
              <w:br/>
              <w:br/>
              <w:t>Y visto las disposiciones legales citadas y además a lo dispuesto en los artículos 372, 373 letra b), 376 inciso 3º, 384 y 399 del Código Procesal Penal, se rechaza el recurso de nulidad interpuesto por el Ministerio Público en contra de la sentencia del Juez del 11º Juzgado de Garantía de Santiago de fecha veintiséis de septiembre del presente año que se lee a fojas 3 y siguientes de estos antecedentes, la que no es nula.</w:t>
              <w:br/>
              <w:br/>
              <w:t>Redacción del Ministro señor Alberto Chaigneau del Campo.</w:t>
              <w:br/>
              <w:br/>
              <w:t>Regístrese y devuélvase.</w:t>
              <w:br/>
              <w:br/>
              <w:t>Pronunciado por la Segunda Sala integrada por los Ministros señores Alberto Chaigneau del C., Enrique Cury U., Nibaldo Segura P., Jaime Rodríguez E. y Rubén Ballesteros C. No firma el Ministro señor Segura, no obstante haber estado en la vista de la causa y acuerdo del fallo, por estar en comisión de servicios.</w:t>
              <w:br/>
              <w:br/>
              <w:t>Autoriza el Secretario de esta Corte Suprema señor Carlos Meneses Pizarro.</w:t>
              <w:br/>
              <w:br/>
              <w:t>Rol Nº 5.125 05.</w:t>
            </w:r>
          </w:p>
        </w:tc>
      </w:tr>
    </w:tbl>
    <w:p>
      <w:pPr>
        <w:pStyle w:val="ZPrincipiodelformulario"/>
        <w:rPr/>
      </w:pPr>
      <w:r>
        <w:rPr/>
        <w:t>Principio del formulario</w:t>
      </w:r>
    </w:p>
    <w:p>
      <w:pPr>
        <w:pStyle w:val="Normal"/>
        <w:rPr>
          <w:rFonts w:ascii="Arial" w:hAnsi="Arial" w:cs="Arial"/>
          <w:color w:val="000000"/>
          <w:sz w:val="17"/>
          <w:szCs w:val="17"/>
        </w:rPr>
      </w:pPr>
      <w:r>
        <w:rPr>
          <w:rFonts w:cs="Arial" w:ascii="Arial" w:hAnsi="Arial"/>
          <w:vanish/>
          <w:color w:val="000000"/>
          <w:sz w:val="17"/>
          <w:szCs w:val="17"/>
        </w:rPr>
      </w:r>
    </w:p>
    <w:p>
      <w:pPr>
        <w:pStyle w:val="ZFinaldelformulario"/>
        <w:rPr/>
      </w:pPr>
      <w:r>
        <w:rPr/>
        <w:t>Final del formulario</w:t>
      </w:r>
    </w:p>
    <w:p>
      <w:pPr>
        <w:pStyle w:val="Normal"/>
        <w:rPr/>
      </w:pPr>
      <w:r>
        <w:rPr>
          <w:rFonts w:cs="Arial" w:ascii="Arial" w:hAnsi="Arial"/>
          <w:color w:val="000000"/>
          <w:sz w:val="17"/>
          <w:szCs w:val="17"/>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dln">
    <w:name w:val="id_ln"/>
    <w:basedOn w:val="Fuentedeprrafopredeter"/>
    <w:qFormat/>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11:00Z</dcterms:created>
  <dc:creator>mbesio</dc:creator>
  <dc:description/>
  <dc:language>en-US</dc:language>
  <cp:lastModifiedBy>Rodrigo Zegers</cp:lastModifiedBy>
  <dcterms:modified xsi:type="dcterms:W3CDTF">2008-08-21T04:11:00Z</dcterms:modified>
  <cp:revision>2</cp:revision>
  <dc:subject/>
  <dc:title>N° Legal Publishing: 335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9963035</vt:r8>
  </property>
  <property fmtid="{D5CDD505-2E9C-101B-9397-08002B2CF9AE}" pid="3" name="_AuthorEmail">
    <vt:lpwstr>mbesio@rzycia.cl</vt:lpwstr>
  </property>
  <property fmtid="{D5CDD505-2E9C-101B-9397-08002B2CF9AE}" pid="4" name="_AuthorEmailDisplayName">
    <vt:lpwstr>Martin Besio</vt:lpwstr>
  </property>
  <property fmtid="{D5CDD505-2E9C-101B-9397-08002B2CF9AE}" pid="5" name="_EmailSubject">
    <vt:lpwstr>PARTE II</vt:lpwstr>
  </property>
  <property fmtid="{D5CDD505-2E9C-101B-9397-08002B2CF9AE}" pid="6" name="_ReviewingToolsShownOnce">
    <vt:lpwstr/>
  </property>
</Properties>
</file>