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10/01/2005</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313-2005</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Sactivo"/>
                <w:rFonts w:cs="Arial" w:ascii="Arial" w:hAnsi="Arial"/>
                <w:color w:val="000000"/>
                <w:sz w:val="20"/>
                <w:szCs w:val="20"/>
              </w:rPr>
              <w:t xml:space="preserve">Ministerio Público con </w:t>
            </w:r>
            <w:r>
              <w:rPr>
                <w:rStyle w:val="Spasivo"/>
                <w:rFonts w:cs="Arial" w:ascii="Arial" w:hAnsi="Arial"/>
                <w:color w:val="000000"/>
                <w:sz w:val="20"/>
                <w:szCs w:val="20"/>
              </w:rPr>
              <w:t>Polo Covarrubias Romer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lang w:val="pt-BR"/>
              </w:rPr>
            </w:pPr>
            <w:r>
              <w:rPr>
                <w:rStyle w:val="Ministros"/>
                <w:rFonts w:cs="Arial" w:ascii="Arial" w:hAnsi="Arial"/>
                <w:color w:val="000000"/>
                <w:sz w:val="20"/>
                <w:szCs w:val="20"/>
                <w:lang w:val="pt-BR"/>
              </w:rPr>
              <w:t>Alberto Chaigneau del Campo; Domingo Kokisch Mourgues; Fernando Castro Alamos; Jaime Rodríguez Espoz; René Abeliuk Manasevic</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Hurto Falta. Frustrado. Presupuestos de la penalización. Tipicidad. Erronea aplicación del Derecho.</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0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El artículo 494 bis inciso final, nos remite a lo que en doctrina se denomina ley penal en blanco impropia, en los que no es posible, por disposición Constitucional hacer una aplicación por analogía pues iría en detrimento del imputado. La remisión al artículo 7 del Código Penal, no resulta esclarecedora, toda vez que esta última disposición legal se refiere tan sólo a los crímenes y simples delitos y no a las faltas, las que por expresa disposición del artículo 9º del mismo texto legal son sancionables, cuando se encuentran consumadas. Además, el artículo 494 bis inciso final, tampoco cumple con otro elemento básico de la teoría del delito, cual es la tipicidad, toda vez que omitió describir, expresamente, los elementos que conforman el tipo de la acción antijurídica que pretende sancionar. En consecuencia, el imputado, ha admitido responsabilidad en el hecho descrito en el requerimiento, el cual no se encuentra debidamente penalizado por el legislador. (Considerandos 10º, 11º, y 12º Sentencia Juzgado de Garantía)</w:t>
            </w:r>
            <w:r>
              <w:rPr>
                <w:rFonts w:cs="Arial" w:ascii="Arial" w:hAnsi="Arial"/>
                <w:color w:val="000000"/>
                <w:sz w:val="20"/>
                <w:szCs w:val="20"/>
              </w:rPr>
              <w:br/>
            </w:r>
            <w:r>
              <w:rPr>
                <w:rStyle w:val="Doctrina"/>
                <w:rFonts w:cs="Arial" w:ascii="Arial" w:hAnsi="Arial"/>
                <w:color w:val="000000"/>
                <w:sz w:val="20"/>
                <w:szCs w:val="20"/>
              </w:rPr>
              <w:t>No habiéndose acompañado copias de los fallos en que se sostendrían las distintas interpretaciones que se invocan o de publicaciones que se hubieren efectuado de su texto íntegro, el recurso no puede admitirse, por no haberse dado cumplimiento al requisito establecido en el inciso final del artículo 378 del Código Procesal Penal. Se trata de la causal prevista en el artículo 373 letra b) del Código Procesal Penal, fundándola en una errónea aplicación del derecho, recurso que debería ser conocido por esta Corte Suprema, en razón de tratarse de una materia respecto de la cual existen diversas interpretaciones sostenidas en distintos fallos de Cortes de Apelaciones, algunos de los cuales se identifica, pero que no se encuentran agregados materialmente a los antecedentes. (Considerandos 2º y 3º sentencia Corte Suprema)</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Nuevo Proceso Penal</w:t>
            </w:r>
            <w:r>
              <w:rPr>
                <w:rFonts w:cs="Arial" w:ascii="Arial" w:hAnsi="Arial"/>
                <w:color w:val="000000"/>
                <w:sz w:val="20"/>
                <w:szCs w:val="20"/>
              </w:rPr>
              <w:t xml:space="preserve">Nuevo Proceso Penal;  </w:t>
            </w:r>
            <w:r>
              <w:rPr>
                <w:rStyle w:val="Areader"/>
                <w:rFonts w:cs="Arial" w:ascii="Arial" w:hAnsi="Arial"/>
                <w:vanish/>
                <w:color w:val="000000"/>
                <w:sz w:val="20"/>
                <w:szCs w:val="20"/>
              </w:rPr>
              <w:t>Derecho Penal</w:t>
            </w:r>
            <w:r>
              <w:rPr>
                <w:rFonts w:cs="Arial" w:ascii="Arial" w:hAnsi="Arial"/>
                <w:color w:val="000000"/>
                <w:sz w:val="20"/>
                <w:szCs w:val="20"/>
              </w:rPr>
              <w:t xml:space="preserve">Derecho Pe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0110_31858?f=templates$fn=document-frame-cl.htm$3.0$q=%5Bfield,ID_LN%3A31858%5D $uq=$x=server$up=1$nc=5747" \l "%23"</w:instrText>
            </w:r>
            <w:r>
              <w:rPr>
                <w:rStyle w:val="InternetLink"/>
                <w:sz w:val="20"/>
                <w:szCs w:val="20"/>
                <w:rFonts w:cs="Arial" w:ascii="Arial" w:hAnsi="Arial"/>
              </w:rPr>
              <w:fldChar w:fldCharType="separate"/>
            </w:r>
            <w:r>
              <w:rPr>
                <w:rStyle w:val="InternetLink"/>
                <w:rFonts w:cs="Arial" w:ascii="Arial" w:hAnsi="Arial"/>
                <w:sz w:val="20"/>
                <w:szCs w:val="20"/>
              </w:rPr>
              <w:t>Código Penal art 494 Bis;</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494</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0110_31858?f=templates$fn=document-frame-cl.htm$3.0$q=%5Bfield,ID_LN%3A31858%5D $uq=$x=server$up=1$nc=5747" \l "%23"</w:instrText>
            </w:r>
            <w:r>
              <w:rPr>
                <w:rStyle w:val="InternetLink"/>
                <w:sz w:val="20"/>
                <w:szCs w:val="20"/>
                <w:rFonts w:cs="Arial" w:ascii="Arial" w:hAnsi="Arial"/>
              </w:rPr>
              <w:fldChar w:fldCharType="separate"/>
            </w:r>
            <w:r>
              <w:rPr>
                <w:rStyle w:val="InternetLink"/>
                <w:rFonts w:cs="Arial" w:ascii="Arial" w:hAnsi="Arial"/>
                <w:sz w:val="20"/>
                <w:szCs w:val="20"/>
              </w:rPr>
              <w:t>Código Penal art 7;</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7</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0110_31858?f=templates$fn=document-frame-cl.htm$3.0$q=%5Bfield,ID_LN%3A31858%5D $uq=$x=server$up=1$nc=5747" \l "%23"</w:instrText>
            </w:r>
            <w:r>
              <w:rPr>
                <w:rStyle w:val="InternetLink"/>
                <w:sz w:val="20"/>
                <w:szCs w:val="20"/>
                <w:rFonts w:cs="Arial" w:ascii="Arial" w:hAnsi="Arial"/>
              </w:rPr>
              <w:fldChar w:fldCharType="separate"/>
            </w:r>
            <w:r>
              <w:rPr>
                <w:rStyle w:val="InternetLink"/>
                <w:rFonts w:cs="Arial" w:ascii="Arial" w:hAnsi="Arial"/>
                <w:sz w:val="20"/>
                <w:szCs w:val="20"/>
              </w:rPr>
              <w:t>Código Penal art 9;</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9</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0110_31858?f=templates$fn=document-frame-cl.htm$3.0$q=%5Bfield,ID_LN%3A31858%5D $uq=$x=server$up=1$nc=5747" \l "%23"</w:instrText>
            </w:r>
            <w:r>
              <w:rPr>
                <w:rStyle w:val="InternetLink"/>
                <w:sz w:val="20"/>
                <w:szCs w:val="20"/>
                <w:rFonts w:cs="Arial" w:ascii="Arial" w:hAnsi="Arial"/>
              </w:rPr>
              <w:fldChar w:fldCharType="separate"/>
            </w:r>
            <w:r>
              <w:rPr>
                <w:rStyle w:val="InternetLink"/>
                <w:rFonts w:cs="Arial" w:ascii="Arial" w:hAnsi="Arial"/>
                <w:sz w:val="20"/>
                <w:szCs w:val="20"/>
              </w:rPr>
              <w:t>Código Procesal Penal art 373 letra b;</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RO_AR-373</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0110_31858?f=templates$fn=document-frame-cl.htm$3.0$q=%5Bfield,ID_LN%3A31858%5D $uq=$x=server$up=1$nc=5747" \l "%23"</w:instrText>
            </w:r>
            <w:r>
              <w:rPr>
                <w:rStyle w:val="InternetLink"/>
                <w:sz w:val="20"/>
                <w:szCs w:val="20"/>
                <w:rFonts w:cs="Arial" w:ascii="Arial" w:hAnsi="Arial"/>
              </w:rPr>
              <w:fldChar w:fldCharType="separate"/>
            </w:r>
            <w:r>
              <w:rPr>
                <w:rStyle w:val="InternetLink"/>
                <w:rFonts w:cs="Arial" w:ascii="Arial" w:hAnsi="Arial"/>
                <w:sz w:val="20"/>
                <w:szCs w:val="20"/>
              </w:rPr>
              <w:t>Código Procesal Penal art 378 inc final;</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RO_AR-378</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0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rPr>
              <w:t xml:space="preserve">SENTENCIA JUZGADO DE GARANTÍA </w:t>
              <w:br/>
              <w:br/>
              <w:t>Concepción, cinco de enero de dos mil cinco.</w:t>
              <w:br/>
              <w:br/>
              <w:t>Vistos y Considerando:</w:t>
              <w:br/>
              <w:br/>
              <w:t>Primero: Que, ante este Juzgado de Garantía de Concepción, la Fiscal adjunto doña Andrea Rocha Acevedo, domiciliada en calle Maipú Nº 999 de esta ciudad, presentó requerimiento en procedimiento simplificado en contra de Marco Polo Covarrubias Romero, cédula de identidad Nº 15.878.063 1, soltero, 20 años de edad, comerciante, domiciliado en Avenida Daniel Beldar Nº 773, Boca Sur, San Pedro de la Paz, por el hurto falta de especie previsto y sancionado en el artículo 494 bis del Código Penal, en grado de frustrado.</w:t>
              <w:br/>
              <w:br/>
              <w:t>Funda su requerimiento en los siguientes hechos: el día 6 de noviembre próximo pasado, aproximadamente a las 14:50 horas el mencionado imputado fue sorprendido por los guardias de seguridad de la tienda Ripley ubicada en calle Castellón Nº 520 de esta ciudad, cuando traspasó el lineal de seguridad sin pagar por un bolso porta notebook de propiedad de la tienda, siendo retenido por guardias de seguridad y entregado posteriormente a Carabineros. El avalúo de la especie asciende a la suma de $ 13.990.</w:t>
              <w:br/>
              <w:br/>
              <w:t>Le atribuye a Covarrubias la calidad de autor en dicho ilícito y, solicita se le imponga la pena de 20 días de prisión más la multa correspondiente.</w:t>
              <w:br/>
              <w:br/>
              <w:t>Segundo: Que, en la audiencia correspondiente, consultado el imputado acerca de si admitía responsabilidad en los hechos contenidos en el requerimiento o si por el contrario solicitaba la realización de un juicio, habiéndosele advertido de la posibilidad de imponérsele la pena de prisión, el imputado aceptó dicha responsabilidad.</w:t>
              <w:br/>
              <w:br/>
              <w:t>Tercero: Que, la responsabilidad admitida por el imputado, es concordante con los antecedentes no cuestionados por la Detensa y que sirven de base al requerimiento, y que son: a) Parte Policial Nº 13.683; b) Declaración jurada de preexistencia y dominio de la especie sustraída; c) Acta de entrega de imputado por civiles a Carabineros; d) Acta de entrega de especie a la tienda afectada; e) Acta de declaración del guardia de seguridad, que en su parte pertinente señala la forma en que habrían ocurrido los hechos materia del requerimiento; f) Guía de despacho expedida por la tienda Ripley, en la que se individualiza la especie sustraída y su avalúo; g) Extracto de filiación y antecedentes del imputado Covarrubias, con anotaciones prontuariales; h) La especie objeto del hurto, el bolso porta notebook.</w:t>
              <w:br/>
              <w:br/>
              <w:t>Cuarto: Que, con los antecedentes recién señalados y la admisión de responsabilidad por parte del imputado, se tiene por acreditado el siguiente hecho: el día 6 de noviembre último Marco Polo Covarrubias Romero a las 14:50 horas aproximadamente, fue sorprendido por los guardias de seguridad de la casa comercial denominada "Ripley", ubicada en calle Castellón 520 de esta ciudad, luego de traspasar la línea de seguridad, llevándose, sin pagar, un bolso porta "notebook" avaluado en $ 13.990 de propiedad de la tienda recién mencionada, siendo retenido por ellos y entregado a Carabineros.</w:t>
              <w:br/>
              <w:br/>
              <w:t>Quinto: Que el hecho que se ha dado por probado, constituye el hurto falta de especies, en grado de frustrado, toda vez que el imputado puso de su parte todo lo necesario para que el hecho punible se consumara, lo que no se verificó por causa independiente de su voluntad, cual fue la intervención de los guardias privados.</w:t>
              <w:br/>
              <w:br/>
              <w:t>Sexto: Que pese a la admisión de responsabilidad manifestada por el imputado, la fiscal no modificó la pena solicitada, pues, a su juicio existen circunstancias calificadas que ameritan se le imponga la pena de 20 días de prisión y una multa de 3 UTM atendidas las numerosas anotaciones prontuariales que registra el extracto de filiación y antecedentes de Covarrubias. En efecto, en la audiencia de rigor dio lectura a las trece roles correspondientes a procesos en que ha estado involucrado, y que abarcan el período desde el año 2000 hasta el año recién pasado, referidas a delitos contra la propiedad y también a la figura penal de que tratan estos antecedentes.</w:t>
              <w:br/>
              <w:br/>
              <w:t>Séptimo: Que, a su turno, el abogado defensor sin cuestionar, abiertamente, los hechos en que basa el requerimiento así como tampoco su calificación jurídica, el grado de participación ni el grado de desarrollo del mismo, pidió la absolución del imputado, toda vez que, a su juicio, este hecho no tiene sanción legal prevista por la ley. Lo anterior, por expresa disposición del artículo 19 Nº 3 de la Constitución Política de la República y 18 del Código Penal, pues la modificación legal que introdujo el artículo 494 bis en comento, no señaló pena alguna para las faltas en grado de tentativa o frustración. Por otra parte, agregó, el imputado nunca pudo disponer de la especie, toda vez que fue sorprendido por los guardias que forman parte de la esfera de custodia del afectado, de manera que incluso podríamos estar en presencia de un delito tentado. Con todo, y en el evento de ser condenado debiera serlo tan sólo con pena de multa, toda vez que sus antecedentes pretéritos ya fueron sancionados oportunamente. Finalmente citó un fallo reciente dictado por la I. Corte de Apelaciones de Concepción, en que apoya sus alegaciones y pidió que su representado fuera absuelto de la falta que le imputa el requerimiento, en subsidio, que el Tribunal lo sancione a la pena de multa, proponiendo al efecto 1/5 de una UTM y se le dé por cumplida con el tiempo que estuvo privado de libertad, haciéndose uso de la facultad contemplada en el artículo 70 del Código Penal, debido a que no existen los antecedentes calificados que alega la Fiscalía y a que el imputado admitió responsabilidad antes de ser advertido de que podría ser condenado a pena de prisión.</w:t>
              <w:br/>
              <w:br/>
              <w:t>Octavo: Que, en relación con lo anterior, la representante del Ministerio Público sostuvo que se debe estar al espíritu del legislador, el cual, al introducir mediante la ley Nº 19.950 de 27 de mayo del año recién pasado, el artículo 494 bis del Código Penal y expresar en su inciso final, "Se sancionará también la falta frustrada y la tentativa, conforme a las definiciones del artículo 7º", está estableciendo una sanción posible de imponer a la ejecución imperfecta del delito de hurto, denominado también "hurto hormiga", recurriendo a dos formas de interpretación, la primera es la gramatical, específicamente al vocablo "también" que significa: igualmente, semejante, tanto así, así en el caso que nos ocupa puede aplicar la pena correspondiente al delito consumado y la segunda forma de interpretación es remitiéndonos a los principios de la lógica. Al efecto, se remitió a una sentencia dictada por la I. Corte de Apelaciones de Talca que así lo resolvió diciendo que el 494 bis, tantas veces mencionado, es una norma de excepción que permite sancionar las faltas tentadas y frustradas como si fueran consumadas, y que hacer lo contrario sería convertir dicha norma en letra muerta.</w:t>
              <w:br/>
              <w:br/>
              <w:t>De igual modo hizo presente que otras Cortes, como la de Rancagua, han sancionado este tipo de hechos utilizando el artículo 7º y los artículos 50 siguientes del Código Penal aplicando la analogía y efectuando las rebajas a la pena correspondiente.</w:t>
              <w:br/>
              <w:br/>
              <w:t>También expresó que controvertía la alegación de la Defensa en cuanto o que este Tribunal no hubiese advertido al imputado de la posibilidad de aplicarte la pena de prisión, toda vez que sí escuchó tal advertencia.</w:t>
              <w:br/>
              <w:br/>
              <w:t>Noveno: Que, en consecuencia no existiendo debate respecto del hecho que se ha dado por acreditado, corresponde determinar a este Tribunal si aquél, respecto del cual el imputado Covarrubias ha admitido responsabilidad, se encuentra sancionado con acuerdo al Principio de Legalidad, establecido en el artículo 19 Nº 3 incisos séptimo y octavo de la Constitución Política de la República, que establecen que, ningún delito se castigará con otra pena que la que le señala una ley promulgada con anterioridad a su perpetración, a menos que una nueva ley favorezca al afectado, y ninguna ley podría establecer penas sin que la conducta que sanciona esté expresamente descrita en ella.</w:t>
              <w:br/>
              <w:br/>
              <w:t>Tal Principio se encuentra recogido, además, en el artículo 18 del Código Penal.</w:t>
              <w:br/>
              <w:br/>
              <w:t>Décimo: Que, la redacción del artículo 494 bis inciso final, referido en el requerimiento verbal expresado en la audiencia de control de la detención, en la etapa de formalización, y reiterado en la de juicio oral en procedimiento simplificado, nos remite a lo que en doctrina se denomina "ley penal en blanco impropia", que conlleva dificultades de interpretación en casos como el de autos y en los que no es posible, por disposición Constitucional hacer una aplicación por analogía pues iría en detrimento del imputado.</w:t>
              <w:br/>
              <w:br/>
              <w:t>Por otra parte, la circunstancia de que el artículo 494 bis se remita al artículo 7º ambos del Código Penal, no resulta esclarecedor, toda vez que esta última disposición legal se refiere, explícitamente, tan sólo a los crímenes y simples delitos y no a las faltas, las que por expresa disposición del artículo 9º del mismo texto legal son sancionables, exclusivamente, cuando se encuentran consumadas, encontrándose prohibido en materia de Derecho Penal emplear los principios de la analogía.</w:t>
              <w:br/>
              <w:br/>
              <w:t>Decimoprimero: Que, a mayor abundamiento, el artículo 494 bis inciso final, tampoco cumple con otro elemento básico de la teoría del delito, cual es la "tipicidad", también consagrado en la Constitución Política de la República en el artículo 19 Nº 3 inciso octavo, ya señalado en el motivo noveno precedente, toda vez que omitió describir, expresamente, los elementos que conforman "el tipo" de la acción antijurídica que pretende sancionar.</w:t>
              <w:br/>
              <w:br/>
              <w:t>Decimosegundo: Que, así las cosas ha resultado que el imputado ha admitido responsabilidad en el hecho descrito en el requerimiento, el cual no se encuentra debidamente penalizado por el legislador, dejándose establecido que la advertencia a que se refiere el artículo 395 del Código Procesal Penal se hizo en tiempo y forma.</w:t>
              <w:br/>
              <w:br/>
              <w:t>Acorde con lo anterior y no reuniéndose en la especie las exigencias previstas en el artículo 340 del Código Procesal Penal, este Tribunal no ha adquirido, más allá de toda duda razonable, la convicción de que se ha cometido un hecho punible y que en el hubiere correspondido al imputado Covarrubias, una participación culpable y penada por la ley, de manera que no será condenado.</w:t>
              <w:br/>
              <w:br/>
              <w:t>Decimotercero: Que atendido lo resuelto no se emitirá pronunciamiento respecto de la petición formulada por el letrado Defensor en cuanto que se hiciera uso de la facultad prevista en el artículo 70 del Código Penal, por inoficioso.</w:t>
              <w:br/>
              <w:br/>
              <w:t>Y visto además lo dispuesto en los artículos 7, 9, 50, 51, 52, 55, 59, 60, 61 y 494 bis del Código Penal; artículos 4, 45, 48, 297, 340, 342, 388, 389, 393 y 395 del Código Procesal Penal, se declara:</w:t>
              <w:br/>
              <w:br/>
              <w:t>1º Que se absuelve al imputado Marco Polo Covarrubias Romero, ya individualizado, del requerimiento formulado en su contra por el Ministerio Público y que le atribuía la calidad de autor de hurto falta en grado de frustrado, de especie de propiedad de casa comercial denominada "Ripley" ocurrido en Concepción, el 6 de noviembre de 2004.</w:t>
              <w:br/>
              <w:br/>
              <w:t>2º Que en cumplimiento de lo dispuesto en el artículo 48 del Código Procesal Penal, se condena en costas al Ministerio Público.</w:t>
              <w:br/>
              <w:br/>
              <w:t>Pronunciada por doña Valentina Salvo Oviedo. Juez de Garantía de Concepción.</w:t>
              <w:br/>
              <w:br/>
            </w:r>
            <w:r>
              <w:rPr>
                <w:rFonts w:cs="Arial" w:ascii="Arial" w:hAnsi="Arial"/>
                <w:color w:val="000000"/>
                <w:sz w:val="20"/>
                <w:szCs w:val="20"/>
                <w:lang w:val="pt-BR"/>
              </w:rPr>
              <w:t xml:space="preserve">RUC Nº 0400405876 9 </w:t>
              <w:br/>
              <w:br/>
              <w:t>RIT Nº 5.509 2004.</w:t>
              <w:br/>
              <w:br/>
              <w:t xml:space="preserve">SENTENCIA CORTE SUPREMA </w:t>
              <w:br/>
              <w:br/>
              <w:t>Santiago, diez de enero de dos mil cinco.</w:t>
              <w:br/>
              <w:br/>
            </w:r>
            <w:r>
              <w:rPr>
                <w:rFonts w:cs="Arial" w:ascii="Arial" w:hAnsi="Arial"/>
                <w:color w:val="000000"/>
                <w:sz w:val="20"/>
                <w:szCs w:val="20"/>
              </w:rPr>
              <w:t>Vistos y teniendo presente:</w:t>
              <w:br/>
              <w:br/>
              <w:t xml:space="preserve">1º) Que la Fiscal Adjunta Sra. Andrea Rocha ha recurrido de nulidad en contra del fallo del Juzgado de Garantía de Concepción que absolvió al imputado de un delito de hurto falta frustrado que el Ministerio Público le había atribuido en requerimiento simplificado formulado en su contra; </w:t>
              <w:br/>
              <w:br/>
              <w:t xml:space="preserve">2º) Que, como fundamento del recurso se ha invocado la causal prevista en el artículo 373 letra b) del Código Procesal Penal, fundándola en que se ha hecho una errónea aplicación del derecho por los motivos que indica, recurso que debería ser conocido por esta Corte Suprema, en razón de tratarse de una materia respecto de la cual existen diversas interpretaciones sostenidas en distintos fallos de Cortes de Apelaciones, algunos de los cuales identifica y dice acompañar copias en el primer otrosí, pero que no se encuentran agregadas materialmente a los antecedentesº </w:t>
              <w:br/>
              <w:br/>
              <w:t>3º) Que, no habiéndose acompañado copias de los fallos en que se sostendrían las distintas interpretaciones que se invoca o de publicaciones que se hubieren efectuado de su texto íntegro, el recurso no puede admitirse, por haberse dado cumplimiento al requisito establecido en el inciso final del artículo 378 del Código Procesal Penal.</w:t>
              <w:br/>
              <w:br/>
              <w:t>Y vistos, además, lo dispuesto en los artículos 372, 373, 376 y 378 del Código Procesal Penal, se declara inadmisible el recurso de nulidad interpuesto por el Ministerio Público en contra del fallo de cinco de enero pasado, cuya copia rola de fs. 8 a 12 de estos antecedentes.</w:t>
              <w:br/>
              <w:br/>
              <w:t>Regístrese y devuélvanse.</w:t>
              <w:br/>
              <w:br/>
              <w:t>Pronunciado por la Segunda Sala integrada por los Ministros señores Alberto Chaigneau del C., Domingo Kokisch M., Jaime Rodríguez E. y los Abogados Integrantes señores René Abeliuk M. y Fernando Castro A.</w:t>
              <w:br/>
              <w:br/>
              <w:t>Autoriza el Secretario de esta Corte Suprema señor Carlos Meneses Pizarro.</w:t>
              <w:br/>
              <w:br/>
              <w:t>Rol Nº 313 05.</w:t>
            </w:r>
          </w:p>
        </w:tc>
      </w:tr>
    </w:tbl>
    <w:p>
      <w:pPr>
        <w:pStyle w:val="ZPrincipiodelformulario"/>
        <w:rPr/>
      </w:pPr>
      <w:r>
        <w:rPr/>
        <w:t>Principio del formulario</w:t>
      </w:r>
    </w:p>
    <w:p>
      <w:pPr>
        <w:pStyle w:val="Normal"/>
        <w:rPr>
          <w:rFonts w:ascii="Arial" w:hAnsi="Arial" w:cs="Arial"/>
          <w:color w:val="000000"/>
          <w:sz w:val="17"/>
          <w:szCs w:val="17"/>
        </w:rPr>
      </w:pPr>
      <w:r>
        <w:rPr>
          <w:rFonts w:cs="Arial" w:ascii="Arial" w:hAnsi="Arial"/>
          <w:vanish/>
          <w:color w:val="000000"/>
          <w:sz w:val="17"/>
          <w:szCs w:val="17"/>
        </w:rPr>
      </w:r>
    </w:p>
    <w:p>
      <w:pPr>
        <w:pStyle w:val="ZFinaldelformulario"/>
        <w:rPr/>
      </w:pPr>
      <w:r>
        <w:rPr/>
        <w:t>Final del formulario</w:t>
      </w:r>
    </w:p>
    <w:p>
      <w:pPr>
        <w:pStyle w:val="Normal"/>
        <w:rPr/>
      </w:pPr>
      <w:r>
        <w:rPr>
          <w:rFonts w:cs="Arial" w:ascii="Arial" w:hAnsi="Arial"/>
          <w:color w:val="000000"/>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3:58:00Z</dcterms:created>
  <dc:creator>mbesio</dc:creator>
  <dc:description/>
  <dc:language>en-US</dc:language>
  <cp:lastModifiedBy>Rodrigo Zegers</cp:lastModifiedBy>
  <dcterms:modified xsi:type="dcterms:W3CDTF">2008-08-21T03:58:00Z</dcterms:modified>
  <cp:revision>2</cp:revision>
  <dc:subject/>
  <dc:title>Tribu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2519947</vt:r8>
  </property>
  <property fmtid="{D5CDD505-2E9C-101B-9397-08002B2CF9AE}" pid="3" name="_AuthorEmail">
    <vt:lpwstr>mbesio@rzycia.cl</vt:lpwstr>
  </property>
  <property fmtid="{D5CDD505-2E9C-101B-9397-08002B2CF9AE}" pid="4" name="_AuthorEmailDisplayName">
    <vt:lpwstr>Martin Besio</vt:lpwstr>
  </property>
  <property fmtid="{D5CDD505-2E9C-101B-9397-08002B2CF9AE}" pid="5" name="_EmailSubject">
    <vt:lpwstr>PARTE II</vt:lpwstr>
  </property>
  <property fmtid="{D5CDD505-2E9C-101B-9397-08002B2CF9AE}" pid="6" name="_ReviewingToolsShownOnce">
    <vt:lpwstr/>
  </property>
</Properties>
</file>