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pPr>
      <w:r>
        <w:rPr/>
        <w:t>7.- TENTATIVA RESISTIDA (los efectos en nuestra ley, inc. 2º art. 7º del C.P.)</w:t>
      </w:r>
    </w:p>
    <w:p>
      <w:pPr>
        <w:pStyle w:val="P1"/>
        <w:spacing w:lineRule="auto" w:line="240"/>
        <w:rPr/>
      </w:pPr>
      <w:r>
        <w:rPr/>
      </w:r>
    </w:p>
    <w:p>
      <w:pPr>
        <w:pStyle w:val="C2"/>
        <w:tabs>
          <w:tab w:val="left" w:pos="720" w:leader="none"/>
        </w:tabs>
        <w:spacing w:lineRule="auto" w:line="240"/>
        <w:rPr>
          <w:i/>
          <w:i/>
          <w:iCs/>
        </w:rPr>
      </w:pPr>
      <w:r>
        <w:rPr>
          <w:i/>
          <w:iCs/>
        </w:rPr>
        <w:t>Doctrina</w:t>
      </w:r>
    </w:p>
    <w:p>
      <w:pPr>
        <w:pStyle w:val="Normal"/>
        <w:tabs>
          <w:tab w:val="left" w:pos="720" w:leader="none"/>
        </w:tabs>
        <w:rPr>
          <w:i/>
          <w:i/>
          <w:iCs/>
        </w:rPr>
      </w:pPr>
      <w:r>
        <w:rPr>
          <w:i/>
          <w:iCs/>
        </w:rPr>
      </w:r>
    </w:p>
    <w:p>
      <w:pPr>
        <w:pStyle w:val="P3"/>
        <w:spacing w:lineRule="auto" w:line="240"/>
        <w:rPr>
          <w:i/>
          <w:i/>
          <w:iCs/>
        </w:rPr>
      </w:pPr>
      <w:r>
        <w:rPr>
          <w:i/>
          <w:iCs/>
        </w:rPr>
        <w:t>Aunque nuestra ley a diferencia de otras más perfectas en esta materia, no contiene un precepto expreso sobre los efectos de la tentativa desistida, es opinión unánime de práctica y doctrina que ella excluye la punibilidad por el hecho intentado. Eso se deduce de que, con arreglo al inciso 2º del articulo 7º del Código Penal, el delito frustrado sólo es susceptible de pena si el delito no se ha consumado por causa independiente de la voluntad del hechor, de suerte que. por el contrario, queda impune cuando la falta de resultado típico es atribuible a una contraactividad voluntaria del autor Ahora bien, si eso es así cuando se frata de un delito frustrado en que el sujeto ha hecho mucho más (todo lo necesario para que el crimen o simple delito se consume), con mayor razón ha de serlo cuando ha hecho menos, esto es, dar únicamente principio a la conducta típica, pero sin llegar a concluirla. (Consid. 3º sentencia de reemplazo)</w:t>
      </w:r>
    </w:p>
    <w:p>
      <w:pPr>
        <w:pStyle w:val="P3"/>
        <w:spacing w:lineRule="auto" w:line="240"/>
        <w:rPr/>
      </w:pPr>
      <w:r>
        <w:rPr/>
      </w:r>
    </w:p>
    <w:p>
      <w:pPr>
        <w:pStyle w:val="P3"/>
        <w:spacing w:lineRule="auto" w:line="240"/>
        <w:rPr/>
      </w:pPr>
      <w:r>
        <w:rPr/>
      </w:r>
    </w:p>
    <w:p>
      <w:pPr>
        <w:pStyle w:val="P3"/>
        <w:spacing w:lineRule="auto" w:line="240"/>
        <w:rPr/>
      </w:pPr>
      <w:r>
        <w:rPr/>
      </w:r>
    </w:p>
    <w:p>
      <w:pPr>
        <w:pStyle w:val="P4"/>
        <w:spacing w:lineRule="auto" w:line="240"/>
        <w:rPr/>
      </w:pPr>
      <w:r>
        <w:rPr/>
        <w:t>1.-SENTENCIA DE 1er GRADO.</w:t>
      </w:r>
    </w:p>
    <w:p>
      <w:pPr>
        <w:pStyle w:val="Normal"/>
        <w:tabs>
          <w:tab w:val="left" w:pos="720" w:leader="none"/>
        </w:tabs>
        <w:jc w:val="both"/>
        <w:rPr/>
      </w:pPr>
      <w:r>
        <w:rPr/>
      </w:r>
    </w:p>
    <w:p>
      <w:pPr>
        <w:pStyle w:val="P5"/>
        <w:spacing w:lineRule="auto" w:line="240"/>
        <w:ind w:left="0" w:firstLine="432"/>
        <w:rPr/>
      </w:pPr>
      <w:r>
        <w:rPr/>
        <w:t>Los Angeles, 3 de octubre de 2000.</w:t>
      </w:r>
    </w:p>
    <w:p>
      <w:pPr>
        <w:pStyle w:val="Normal"/>
        <w:tabs>
          <w:tab w:val="clear" w:pos="720"/>
          <w:tab w:val="left" w:pos="360" w:leader="none"/>
        </w:tabs>
        <w:jc w:val="both"/>
        <w:rPr/>
      </w:pPr>
      <w:r>
        <w:rPr/>
      </w:r>
    </w:p>
    <w:p>
      <w:pPr>
        <w:pStyle w:val="P5"/>
        <w:spacing w:lineRule="auto" w:line="240"/>
        <w:ind w:left="0" w:firstLine="432"/>
        <w:rPr/>
      </w:pPr>
      <w:r>
        <w:rPr/>
        <w:t>Vistos:</w:t>
      </w:r>
    </w:p>
    <w:p>
      <w:pPr>
        <w:pStyle w:val="Normal"/>
        <w:tabs>
          <w:tab w:val="clear" w:pos="720"/>
          <w:tab w:val="left" w:pos="360" w:leader="none"/>
        </w:tabs>
        <w:jc w:val="both"/>
        <w:rPr/>
      </w:pPr>
      <w:r>
        <w:rPr/>
      </w:r>
    </w:p>
    <w:p>
      <w:pPr>
        <w:pStyle w:val="P6"/>
        <w:spacing w:lineRule="auto" w:line="240"/>
        <w:ind w:left="0" w:firstLine="432"/>
        <w:rPr/>
      </w:pPr>
      <w:r>
        <w:rPr/>
        <w:t>Se instruyó este sumario Rol Nº</w:t>
      </w:r>
      <w:r>
        <w:rPr>
          <w:position w:val="6"/>
        </w:rPr>
        <w:t xml:space="preserve"> </w:t>
      </w:r>
      <w:r>
        <w:rPr/>
        <w:t>41.650 con el objeto de investigar la participación y responsabilidad de Héctor Gonzalo Flores Aguayo, natural de Laja, 20 años, soltero, maestro en aluminio, lee y escribe, RUN Nº</w:t>
      </w:r>
      <w:r>
        <w:rPr>
          <w:position w:val="6"/>
        </w:rPr>
        <w:t xml:space="preserve"> </w:t>
      </w:r>
      <w:r>
        <w:rPr/>
        <w:t>14.405.307-9, domiciliado en Los Carre</w:t>
        <w:softHyphen/>
        <w:t>ras, Huerto Nº</w:t>
      </w:r>
      <w:r>
        <w:rPr>
          <w:position w:val="6"/>
        </w:rPr>
        <w:t xml:space="preserve"> </w:t>
      </w:r>
      <w:r>
        <w:rPr/>
        <w:t>46, Santa Fe, detenido antes por riña en el Tercer Juzgado de esta ciudad, apodado el “Willy Sabor”, en el delito de robo con fuerza en las cosas en lugar habitado, en grado frustrado, en perjuicio de Cristina Grandón Quezada.</w:t>
      </w:r>
    </w:p>
    <w:p>
      <w:pPr>
        <w:pStyle w:val="Normal"/>
        <w:tabs>
          <w:tab w:val="left" w:pos="720" w:leader="none"/>
        </w:tabs>
        <w:jc w:val="both"/>
        <w:rPr/>
      </w:pPr>
      <w:r>
        <w:rPr/>
      </w:r>
    </w:p>
    <w:p>
      <w:pPr>
        <w:pStyle w:val="P5"/>
        <w:spacing w:lineRule="auto" w:line="240"/>
        <w:ind w:left="0" w:firstLine="432"/>
        <w:rPr/>
      </w:pPr>
      <w:r>
        <w:rPr/>
        <w:t>Los hechos que dieron lugar a formación de causa se consignan en el parte policial de fs. 1, por medio del cual se pone en calidad de detenido y a disposición del Tribunal a Héctor Flores Aguayo porque el día 17 de enero del dos mil, alrededor de las 4:30 hrs., ingresó al inmueble de la denunciante sal</w:t>
        <w:softHyphen/>
        <w:t>tando previamente una pandereta, forcejean</w:t>
        <w:softHyphen/>
        <w:t>do la cerradura de la puerta posterior que da a la cocina con la finalidad de sustraer diver</w:t>
        <w:softHyphen/>
        <w:t>sas especies del negocio de provisiones y paquetería, lo que no logró al ser sorprendi</w:t>
        <w:softHyphen/>
        <w:t>do por la dueña de casa quien llamó a per</w:t>
        <w:softHyphen/>
        <w:t>sonal policial los que lograron su detención.</w:t>
      </w:r>
    </w:p>
    <w:p>
      <w:pPr>
        <w:pStyle w:val="Normal"/>
        <w:tabs>
          <w:tab w:val="clear" w:pos="720"/>
          <w:tab w:val="left" w:pos="360" w:leader="none"/>
        </w:tabs>
        <w:jc w:val="both"/>
        <w:rPr/>
      </w:pPr>
      <w:r>
        <w:rPr/>
      </w:r>
    </w:p>
    <w:p>
      <w:pPr>
        <w:pStyle w:val="P5"/>
        <w:spacing w:lineRule="auto" w:line="240"/>
        <w:ind w:left="0" w:firstLine="432"/>
        <w:rPr/>
      </w:pPr>
      <w:r>
        <w:rPr/>
        <w:t>A fs. 12 y 12 vta. roía auto de procesamiento dictado en contra de Héctor Gonzalo Flores Aguayo a quien se somete a proceso como autor del delito de robo con fuerza en las cosas en lugar habitado, en grado frustrado.</w:t>
      </w:r>
    </w:p>
    <w:p>
      <w:pPr>
        <w:pStyle w:val="Normal"/>
        <w:tabs>
          <w:tab w:val="clear" w:pos="720"/>
          <w:tab w:val="left" w:pos="360" w:leader="none"/>
        </w:tabs>
        <w:jc w:val="both"/>
        <w:rPr/>
      </w:pPr>
      <w:r>
        <w:rPr/>
      </w:r>
    </w:p>
    <w:p>
      <w:pPr>
        <w:pStyle w:val="P5"/>
        <w:spacing w:lineRule="auto" w:line="240"/>
        <w:ind w:left="0" w:firstLine="432"/>
        <w:rPr/>
      </w:pPr>
      <w:r>
        <w:rPr/>
        <w:t>A fs. 50 se declaró cerrado el sumario.</w:t>
      </w:r>
    </w:p>
    <w:p>
      <w:pPr>
        <w:pStyle w:val="Normal"/>
        <w:tabs>
          <w:tab w:val="clear" w:pos="720"/>
          <w:tab w:val="left" w:pos="360" w:leader="none"/>
        </w:tabs>
        <w:jc w:val="both"/>
        <w:rPr/>
      </w:pPr>
      <w:r>
        <w:rPr/>
      </w:r>
    </w:p>
    <w:p>
      <w:pPr>
        <w:pStyle w:val="P5"/>
        <w:spacing w:lineRule="auto" w:line="240"/>
        <w:ind w:left="0" w:firstLine="432"/>
        <w:rPr/>
      </w:pPr>
      <w:r>
        <w:rPr/>
        <w:t>Afs.51 y 51 vta. se acusa.</w:t>
      </w:r>
    </w:p>
    <w:p>
      <w:pPr>
        <w:pStyle w:val="Normal"/>
        <w:tabs>
          <w:tab w:val="clear" w:pos="720"/>
          <w:tab w:val="left" w:pos="360" w:leader="none"/>
        </w:tabs>
        <w:jc w:val="both"/>
        <w:rPr/>
      </w:pPr>
      <w:r>
        <w:rPr/>
      </w:r>
    </w:p>
    <w:p>
      <w:pPr>
        <w:pStyle w:val="P5"/>
        <w:spacing w:lineRule="auto" w:line="240"/>
        <w:ind w:left="0" w:firstLine="432"/>
        <w:rPr/>
      </w:pPr>
      <w:r>
        <w:rPr/>
        <w:t>A fs. 68 se contesta la acusación y se solicita la absolución del procesado por cuan</w:t>
        <w:softHyphen/>
        <w:t>to no actuó con dolo, sino que fue persuadi</w:t>
        <w:softHyphen/>
        <w:t>do por terceros a actuar. En subsidio solicita el mínimo de la pena fundado en que obra en su poder la atenuante del articulo 11 Nº</w:t>
      </w:r>
      <w:r>
        <w:rPr>
          <w:position w:val="6"/>
        </w:rPr>
        <w:t xml:space="preserve"> </w:t>
      </w:r>
      <w:r>
        <w:rPr/>
        <w:t>6 del Código Penal, esto es, su irreprochable conducta anterior acreditada en autos, ter</w:t>
        <w:softHyphen/>
        <w:t>mina solicitando se le conceda algunos de los beneficios alternativos de la ley Nº</w:t>
      </w:r>
      <w:r>
        <w:rPr>
          <w:position w:val="6"/>
        </w:rPr>
        <w:t xml:space="preserve"> </w:t>
      </w:r>
      <w:r>
        <w:rPr/>
        <w:t>18.216.</w:t>
      </w:r>
    </w:p>
    <w:p>
      <w:pPr>
        <w:pStyle w:val="Normal"/>
        <w:tabs>
          <w:tab w:val="clear" w:pos="720"/>
          <w:tab w:val="left" w:pos="360" w:leader="none"/>
        </w:tabs>
        <w:jc w:val="both"/>
        <w:rPr/>
      </w:pPr>
      <w:r>
        <w:rPr/>
      </w:r>
    </w:p>
    <w:p>
      <w:pPr>
        <w:pStyle w:val="P5"/>
        <w:spacing w:lineRule="auto" w:line="240"/>
        <w:ind w:left="0" w:firstLine="432"/>
        <w:rPr/>
      </w:pPr>
      <w:r>
        <w:rPr/>
        <w:t>A fs. 69 vta. se recibió la causa a prueba.</w:t>
      </w:r>
    </w:p>
    <w:p>
      <w:pPr>
        <w:pStyle w:val="Normal"/>
        <w:tabs>
          <w:tab w:val="clear" w:pos="720"/>
          <w:tab w:val="left" w:pos="360" w:leader="none"/>
        </w:tabs>
        <w:jc w:val="both"/>
        <w:rPr/>
      </w:pPr>
      <w:r>
        <w:rPr/>
      </w:r>
    </w:p>
    <w:p>
      <w:pPr>
        <w:pStyle w:val="P5"/>
        <w:spacing w:lineRule="auto" w:line="240"/>
        <w:ind w:left="0" w:firstLine="432"/>
        <w:rPr/>
      </w:pPr>
      <w:r>
        <w:rPr/>
        <w:t>A fs. 77 se certificó el vencimiento del término probatorio.</w:t>
      </w:r>
    </w:p>
    <w:p>
      <w:pPr>
        <w:pStyle w:val="Normal"/>
        <w:tabs>
          <w:tab w:val="clear" w:pos="720"/>
          <w:tab w:val="left" w:pos="360" w:leader="none"/>
        </w:tabs>
        <w:jc w:val="both"/>
        <w:rPr/>
      </w:pPr>
      <w:r>
        <w:rPr/>
      </w:r>
    </w:p>
    <w:p>
      <w:pPr>
        <w:pStyle w:val="P5"/>
        <w:spacing w:lineRule="auto" w:line="240"/>
        <w:ind w:left="0" w:firstLine="432"/>
        <w:rPr/>
      </w:pPr>
      <w:r>
        <w:rPr/>
        <w:t>A fs. 77 vta. se dejó la causa por los efec</w:t>
        <w:softHyphen/>
        <w:t>tos del artículo 499 del Código de Procedi</w:t>
        <w:softHyphen/>
        <w:t>miento Penal.</w:t>
      </w:r>
    </w:p>
    <w:p>
      <w:pPr>
        <w:pStyle w:val="Normal"/>
        <w:tabs>
          <w:tab w:val="clear" w:pos="720"/>
          <w:tab w:val="left" w:pos="360" w:leader="none"/>
        </w:tabs>
        <w:jc w:val="both"/>
        <w:rPr/>
      </w:pPr>
      <w:r>
        <w:rPr/>
      </w:r>
    </w:p>
    <w:p>
      <w:pPr>
        <w:pStyle w:val="P5"/>
        <w:spacing w:lineRule="auto" w:line="240"/>
        <w:ind w:left="0" w:firstLine="432"/>
        <w:rPr/>
      </w:pPr>
      <w:r>
        <w:rPr/>
        <w:t>Se han traído los autos para dictar sen</w:t>
        <w:softHyphen/>
        <w:t>tencia.</w:t>
      </w:r>
    </w:p>
    <w:p>
      <w:pPr>
        <w:pStyle w:val="P5"/>
        <w:spacing w:lineRule="auto" w:line="240"/>
        <w:ind w:left="0" w:firstLine="432"/>
        <w:rPr/>
      </w:pPr>
      <w:r>
        <w:rPr/>
      </w:r>
    </w:p>
    <w:p>
      <w:pPr>
        <w:pStyle w:val="P5"/>
        <w:spacing w:lineRule="auto" w:line="240"/>
        <w:ind w:left="0" w:firstLine="432"/>
        <w:rPr/>
      </w:pPr>
      <w:r>
        <w:rPr/>
        <w:t>Considerando:</w:t>
      </w:r>
    </w:p>
    <w:p>
      <w:pPr>
        <w:pStyle w:val="Normal"/>
        <w:tabs>
          <w:tab w:val="clear" w:pos="720"/>
          <w:tab w:val="left" w:pos="360" w:leader="none"/>
        </w:tabs>
        <w:jc w:val="both"/>
        <w:rPr/>
      </w:pPr>
      <w:r>
        <w:rPr/>
      </w:r>
    </w:p>
    <w:p>
      <w:pPr>
        <w:pStyle w:val="P6"/>
        <w:spacing w:lineRule="auto" w:line="240"/>
        <w:ind w:left="0" w:firstLine="432"/>
        <w:rPr/>
      </w:pPr>
      <w:r>
        <w:rPr/>
        <w:t>1º.- Que con la finalidad de acreditar los hechos materia de la acusación judicial, se han reunido los siguientes elementos de jui</w:t>
        <w:softHyphen/>
        <w:t>cio:</w:t>
      </w:r>
    </w:p>
    <w:p>
      <w:pPr>
        <w:pStyle w:val="Normal"/>
        <w:tabs>
          <w:tab w:val="clear" w:pos="720"/>
          <w:tab w:val="left" w:pos="360" w:leader="none"/>
        </w:tabs>
        <w:jc w:val="both"/>
        <w:rPr/>
      </w:pPr>
      <w:r>
        <w:rPr/>
      </w:r>
    </w:p>
    <w:p>
      <w:pPr>
        <w:pStyle w:val="P5"/>
        <w:spacing w:lineRule="auto" w:line="240"/>
        <w:ind w:left="0" w:firstLine="432"/>
        <w:rPr/>
      </w:pPr>
      <w:r>
        <w:rPr/>
        <w:t>a).- Parte policial de fs. 1 a 5, ya reseña</w:t>
        <w:softHyphen/>
        <w:t>do en la parte expositiva de esta sentencia.</w:t>
      </w:r>
    </w:p>
    <w:p>
      <w:pPr>
        <w:pStyle w:val="Normal"/>
        <w:tabs>
          <w:tab w:val="clear" w:pos="720"/>
          <w:tab w:val="left" w:pos="360" w:leader="none"/>
        </w:tabs>
        <w:jc w:val="both"/>
        <w:rPr/>
      </w:pPr>
      <w:r>
        <w:rPr/>
      </w:r>
    </w:p>
    <w:p>
      <w:pPr>
        <w:pStyle w:val="P5"/>
        <w:spacing w:lineRule="auto" w:line="240"/>
        <w:ind w:left="0" w:firstLine="432"/>
        <w:rPr/>
      </w:pPr>
      <w:r>
        <w:rPr/>
        <w:t>b).- Declaración de Cristina Grandón Quezada a fs. 7 vta. refiere que el día 17 de enero de 2000 como a las 4:00 de la maña</w:t>
        <w:softHyphen/>
        <w:t>na fue despertada por ruidos y voces que se escuchaban dentro de su propiedad y sentía forcejeos en la cerradura de la puerta de co</w:t>
        <w:softHyphen/>
        <w:t>cina, por tal motivo se levantó junto a su empleada Patricia Campos y vio que anda</w:t>
        <w:softHyphen/>
        <w:t>ban tres o cuatro personas en su sitio, llamó a los Carabineros los que llegaron de inme</w:t>
        <w:softHyphen/>
        <w:t>diato y procedieron a la detención de una de las personas mientras los otros arrancaron. Agrega que supone que estos sujetos saben que vive sola junto a su empleada y la hija de ésta, pero como tiene el negocio en la casa la tiene bien asegurada.</w:t>
      </w:r>
    </w:p>
    <w:p>
      <w:pPr>
        <w:pStyle w:val="Normal"/>
        <w:tabs>
          <w:tab w:val="clear" w:pos="720"/>
          <w:tab w:val="left" w:pos="360" w:leader="none"/>
        </w:tabs>
        <w:jc w:val="both"/>
        <w:rPr/>
      </w:pPr>
      <w:r>
        <w:rPr/>
      </w:r>
    </w:p>
    <w:p>
      <w:pPr>
        <w:pStyle w:val="P5"/>
        <w:spacing w:lineRule="auto" w:line="240"/>
        <w:ind w:left="0" w:firstLine="432"/>
        <w:rPr/>
      </w:pPr>
      <w:r>
        <w:rPr/>
        <w:t>c).- Atestado de Elizabeth Patricia Cam</w:t>
        <w:softHyphen/>
        <w:t>pos Leiva de fs. 8 y 8 vta., declara que en su calidad de empleada de la denunciante, se percató que como a las 4:30 de la mañana del 17 de enero, por los dichos de ésta, que se sentían golpes y ruidos en el patio y antejardín, se asomaron y vieron que suje</w:t>
        <w:softHyphen/>
        <w:t>tos desconocidos habían ingresado a la casa, por lo que sintiéndose atemorizadas llama</w:t>
        <w:softHyphen/>
        <w:t>ron a Carabineros que lograron la detención de uno solo que andaba bebido, dándose a la fuga los demás.</w:t>
      </w:r>
    </w:p>
    <w:p>
      <w:pPr>
        <w:pStyle w:val="Normal"/>
        <w:tabs>
          <w:tab w:val="clear" w:pos="720"/>
          <w:tab w:val="left" w:pos="360" w:leader="none"/>
        </w:tabs>
        <w:jc w:val="both"/>
        <w:rPr/>
      </w:pPr>
      <w:r>
        <w:rPr/>
      </w:r>
    </w:p>
    <w:p>
      <w:pPr>
        <w:pStyle w:val="P5"/>
        <w:spacing w:lineRule="auto" w:line="240"/>
        <w:ind w:left="0" w:firstLine="432"/>
        <w:rPr/>
      </w:pPr>
      <w:r>
        <w:rPr/>
        <w:t>d).- Testimonio de Ermi Iván Muñoz Uribe a fs. 10, señala que ratifica el parte policial y que el 17 de enero como a las 4:30 de la madrugada recibieron un comunicado de parte de la denunciante que sujetos desco</w:t>
        <w:softHyphen/>
        <w:t>nocidos intentaban ingresar a su casa, se constituyeron en el lugar y alumbrándose con una linterna pudieron ver a un sujeto escon</w:t>
        <w:softHyphen/>
        <w:t>dido en un árbol, fue detenido y señaló que su intención había sido entrar a robar con dos personas más, el negocio de provisio</w:t>
        <w:softHyphen/>
        <w:t>nes de la Sra. Cristina, pero que los otros habían arrancado, manifestó haber saltado la reja metálica, pero no se encontró nada en su poder.</w:t>
      </w:r>
    </w:p>
    <w:p>
      <w:pPr>
        <w:pStyle w:val="Normal"/>
        <w:tabs>
          <w:tab w:val="left" w:pos="720" w:leader="none"/>
        </w:tabs>
        <w:jc w:val="both"/>
        <w:rPr/>
      </w:pPr>
      <w:r>
        <w:rPr/>
      </w:r>
    </w:p>
    <w:p>
      <w:pPr>
        <w:pStyle w:val="P5"/>
        <w:spacing w:lineRule="auto" w:line="240"/>
        <w:ind w:left="0" w:firstLine="432"/>
        <w:rPr/>
      </w:pPr>
      <w:r>
        <w:rPr/>
        <w:t>e).- Lo declarado por Rubén Armando Roca Villa que el 17 de enero en curso reci</w:t>
        <w:softHyphen/>
        <w:t>bieron un llamado telefónico de doña Cristi</w:t>
        <w:softHyphen/>
        <w:t>na Grandón que en su domicilio había per</w:t>
        <w:softHyphen/>
        <w:t>sonas desconocidas que intentaban entrar a robar, por lo cual se constituyeron de in</w:t>
        <w:softHyphen/>
        <w:t>mediato, saltando la reja metálica que se encontraba con llave y encontraron huellas y matas quebradas como que alguien an</w:t>
        <w:softHyphen/>
        <w:t>daba y al revisar un árbol pequeño se en</w:t>
        <w:softHyphen/>
        <w:t>contraron con un sujeto en la parte poste</w:t>
        <w:softHyphen/>
        <w:t>rior, al que hicieron bajar, siendo uno de los sujetos que trataba de entrar a la casa, manifestó que había saltado la reja metáli</w:t>
        <w:softHyphen/>
        <w:t>ca, pero andaba con dos más que habían huido.</w:t>
      </w:r>
    </w:p>
    <w:p>
      <w:pPr>
        <w:pStyle w:val="Normal"/>
        <w:tabs>
          <w:tab w:val="clear" w:pos="720"/>
          <w:tab w:val="left" w:pos="360" w:leader="none"/>
        </w:tabs>
        <w:jc w:val="both"/>
        <w:rPr/>
      </w:pPr>
      <w:r>
        <w:rPr/>
      </w:r>
    </w:p>
    <w:p>
      <w:pPr>
        <w:pStyle w:val="P5"/>
        <w:spacing w:lineRule="auto" w:line="240"/>
        <w:ind w:left="0" w:firstLine="432"/>
        <w:rPr/>
      </w:pPr>
      <w:r>
        <w:rPr/>
        <w:t>f).- Dichos de Juan Eduardo Monsalves Carrillo, fs. 11 y 11 vta. refiere que el 17 de enero en curso, alertados en forma telefóni</w:t>
        <w:softHyphen/>
        <w:t>ca por la Sra. Cristina que desconocidos ha</w:t>
        <w:softHyphen/>
        <w:t>bían ingresado a su domicilio, se traslada</w:t>
        <w:softHyphen/>
        <w:t>ron y pudieron comprobar que la reja metáli</w:t>
        <w:softHyphen/>
        <w:t>ca se encontraba con llave, por lo que tuvie</w:t>
        <w:softHyphen/>
        <w:t>ron que saltaría, y buscando entre los arbus</w:t>
        <w:softHyphen/>
        <w:t>tos encontraron escondido un sujeto, al cual alumbraron con una linterna e hicieron bajar, manifestó que andaba con otras personas que habían huido ante la presencia policial y que la intención con la que habían entrado era para robar. Agrega que no se encontró especie alguna en poder del detenido y las puertas de la casa no presentaban señales de haber sido forcejeadas.</w:t>
      </w:r>
    </w:p>
    <w:p>
      <w:pPr>
        <w:pStyle w:val="Normal"/>
        <w:tabs>
          <w:tab w:val="clear" w:pos="720"/>
          <w:tab w:val="left" w:pos="360" w:leader="none"/>
        </w:tabs>
        <w:jc w:val="both"/>
        <w:rPr/>
      </w:pPr>
      <w:r>
        <w:rPr/>
      </w:r>
    </w:p>
    <w:p>
      <w:pPr>
        <w:pStyle w:val="P5"/>
        <w:spacing w:lineRule="auto" w:line="240"/>
        <w:ind w:left="0" w:firstLine="432"/>
        <w:rPr/>
      </w:pPr>
      <w:r>
        <w:rPr/>
        <w:t>g).- Atestados de Luis Alberto Pino Inos</w:t>
        <w:softHyphen/>
        <w:t>troza y Hugo Alexis Castillo Flores a fs. 16 y 16 vta., indican que no andaban con el dete</w:t>
        <w:softHyphen/>
        <w:t>nido el día en que ocurrieron los hechos, sien</w:t>
        <w:softHyphen/>
        <w:t>do inocentes del delito por el que se les quie</w:t>
        <w:softHyphen/>
        <w:t>re inculpar.</w:t>
      </w:r>
    </w:p>
    <w:p>
      <w:pPr>
        <w:pStyle w:val="Normal"/>
        <w:tabs>
          <w:tab w:val="clear" w:pos="720"/>
          <w:tab w:val="left" w:pos="360" w:leader="none"/>
        </w:tabs>
        <w:jc w:val="both"/>
        <w:rPr/>
      </w:pPr>
      <w:r>
        <w:rPr/>
      </w:r>
    </w:p>
    <w:p>
      <w:pPr>
        <w:pStyle w:val="P5"/>
        <w:spacing w:lineRule="auto" w:line="240"/>
        <w:ind w:left="0" w:firstLine="432"/>
        <w:rPr/>
      </w:pPr>
      <w:r>
        <w:rPr/>
        <w:t>h).- Orden de investigar de fs. 23 y su cumplimiento.</w:t>
      </w:r>
    </w:p>
    <w:p>
      <w:pPr>
        <w:pStyle w:val="P5"/>
        <w:spacing w:lineRule="auto" w:line="240"/>
        <w:ind w:left="0" w:firstLine="432"/>
        <w:rPr/>
      </w:pPr>
      <w:r>
        <w:rPr/>
      </w:r>
    </w:p>
    <w:p>
      <w:pPr>
        <w:pStyle w:val="P9"/>
        <w:spacing w:lineRule="auto" w:line="240"/>
        <w:ind w:left="0" w:firstLine="432"/>
        <w:rPr/>
      </w:pPr>
      <w:r>
        <w:rPr/>
        <w:t>2º.</w:t>
        <w:tab/>
        <w:t>Que los elementos de juicio que se analizan, consisten en partes policiales y declaraciones de testigos, que constituyen un conjunto de presunciones judiciales que, va</w:t>
        <w:softHyphen/>
        <w:t>loradas en conciencia acreditan legalmente que alrededor de las 4:30 horas del día 17 de enero del dos mil, doña Cristina Grandón fue sorpresivamente despertada por ruidos y vo</w:t>
        <w:softHyphen/>
        <w:t>ces que se escuchaban dentro de su patio y al mismo tiempo forcejeaban la cerradura de la puerta posterior que da a la cocina, levan</w:t>
        <w:softHyphen/>
        <w:t>tándose en compañía de su empleada Patricia Campos Leiva, percatándose a través de la ventana que da a la calle, individuos desco</w:t>
        <w:softHyphen/>
        <w:t>nocidos saltaban la pandereta al lado nor-po</w:t>
        <w:softHyphen/>
        <w:t>niente de la casa, no pudiendo asegurar la cantidad de personas, procedió a solicitar la ayuda de Carabineros, siendo detenido sólo un individuo y fugándose el resto de los des</w:t>
        <w:softHyphen/>
        <w:t>conocidos; que estos hechos configuran el delito de robo con fuerza en las cosas en un lugar habitado, en grado de frustrado, des</w:t>
        <w:softHyphen/>
        <w:t>crito en el artículo 432 y sancionado en el artículo 440 Nº</w:t>
      </w:r>
      <w:r>
        <w:rPr>
          <w:position w:val="6"/>
        </w:rPr>
        <w:t xml:space="preserve"> </w:t>
      </w:r>
      <w:r>
        <w:rPr/>
        <w:t>1 del Código Penal.</w:t>
      </w:r>
    </w:p>
    <w:p>
      <w:pPr>
        <w:pStyle w:val="Normal"/>
        <w:tabs>
          <w:tab w:val="clear" w:pos="720"/>
          <w:tab w:val="left" w:pos="360" w:leader="none"/>
          <w:tab w:val="left" w:pos="740" w:leader="none"/>
        </w:tabs>
        <w:jc w:val="both"/>
        <w:rPr/>
      </w:pPr>
      <w:r>
        <w:rPr/>
      </w:r>
    </w:p>
    <w:p>
      <w:pPr>
        <w:pStyle w:val="P9"/>
        <w:spacing w:lineRule="auto" w:line="240"/>
        <w:ind w:left="0" w:firstLine="432"/>
        <w:rPr/>
      </w:pPr>
      <w:r>
        <w:rPr/>
        <w:t>3º.</w:t>
        <w:tab/>
        <w:t>Que el procesado Héctor Gonzalo Flores Aguayo presta declaración indagato</w:t>
        <w:softHyphen/>
        <w:t>ria a fs. 7 a 7 vta. y señala que estuvo be</w:t>
        <w:softHyphen/>
        <w:t>biendo junto a unos amigos la noche del 16 de enero y como a las 3 de la madrugada del día 17 de enero se pusieron de acuerdo para ir a asaltar a la Sra. Cristina, lo que hicieron como a las 5:00 de la madrugada, saltando la reja metálica, pero que no alcanzó a in</w:t>
        <w:softHyphen/>
        <w:t>gresar a la casa y que se arrepintió de lo que estaba haciendo, pues conocía a la dueña de casa, que sus amigos huyeron cuando sintieron ruidos y él se escondió entre unas plantas hasta que llegó Carabineros, que la intención era robar mercaderías.</w:t>
      </w:r>
    </w:p>
    <w:p>
      <w:pPr>
        <w:pStyle w:val="Normal"/>
        <w:tabs>
          <w:tab w:val="clear" w:pos="720"/>
          <w:tab w:val="left" w:pos="360" w:leader="none"/>
          <w:tab w:val="left" w:pos="740" w:leader="none"/>
        </w:tabs>
        <w:jc w:val="both"/>
        <w:rPr/>
      </w:pPr>
      <w:r>
        <w:rPr/>
      </w:r>
    </w:p>
    <w:p>
      <w:pPr>
        <w:pStyle w:val="P6"/>
        <w:spacing w:lineRule="auto" w:line="240"/>
        <w:ind w:left="0" w:firstLine="432"/>
        <w:rPr/>
      </w:pPr>
      <w:r>
        <w:rPr/>
        <w:t>4º.- Que la declaración transcrita impor</w:t>
        <w:softHyphen/>
        <w:t>ta confesión judicial del procesado que por reunir las exigencias del artículo 481 del Có</w:t>
        <w:softHyphen/>
        <w:t>digo de Procedimiento Penal y apreciada en conciencia, acredita legalmente que le cupo participación y responsabilidad de autor en el delito investigado, por haber participado en su comisión de una manera inmediata y di</w:t>
        <w:softHyphen/>
        <w:t>recta.</w:t>
      </w:r>
    </w:p>
    <w:p>
      <w:pPr>
        <w:pStyle w:val="P6"/>
        <w:spacing w:lineRule="auto" w:line="240"/>
        <w:ind w:left="0" w:firstLine="432"/>
        <w:rPr/>
      </w:pPr>
      <w:r>
        <w:rPr/>
      </w:r>
    </w:p>
    <w:p>
      <w:pPr>
        <w:pStyle w:val="P6"/>
        <w:spacing w:lineRule="auto" w:line="240"/>
        <w:ind w:left="0" w:firstLine="432"/>
        <w:rPr/>
      </w:pPr>
      <w:r>
        <w:rPr/>
        <w:t>5º.- Que a fs. 68, se contesta la acusa</w:t>
        <w:softHyphen/>
        <w:t>ción y se solicita la absolución del encausa</w:t>
        <w:softHyphen/>
        <w:t>do, por cuanto no era su intención entrar a robar a la casa de la denunciante y que silo hizo fue por haber sido persuadido por otros sujetos, de lo que se arrepintió, además se encontraba bebido lo que le impedía dimen</w:t>
        <w:softHyphen/>
        <w:t>sionar el alcance de sus actuaciones. Termi</w:t>
        <w:softHyphen/>
        <w:t>na solicitando que en subsidio y en caso de que se estime que su representado tuvo par</w:t>
        <w:softHyphen/>
        <w:t>ticipación en los hechos, se le considere la atenuante del artículo 11 Nº</w:t>
      </w:r>
      <w:r>
        <w:rPr>
          <w:position w:val="6"/>
        </w:rPr>
        <w:t xml:space="preserve"> </w:t>
      </w:r>
      <w:r>
        <w:rPr/>
        <w:t>6 del Código Penal, esto es, su irreprochable conducta anterior y que se le conceda algunos de los beneficios alternativos de la ley Nº</w:t>
      </w:r>
      <w:r>
        <w:rPr>
          <w:position w:val="6"/>
        </w:rPr>
        <w:t xml:space="preserve"> </w:t>
      </w:r>
      <w:r>
        <w:rPr/>
        <w:t>18.216.</w:t>
      </w:r>
    </w:p>
    <w:p>
      <w:pPr>
        <w:pStyle w:val="Normal"/>
        <w:tabs>
          <w:tab w:val="clear" w:pos="720"/>
          <w:tab w:val="left" w:pos="360" w:leader="none"/>
        </w:tabs>
        <w:jc w:val="both"/>
        <w:rPr/>
      </w:pPr>
      <w:r>
        <w:rPr/>
      </w:r>
    </w:p>
    <w:p>
      <w:pPr>
        <w:pStyle w:val="P5"/>
        <w:spacing w:lineRule="auto" w:line="240"/>
        <w:ind w:left="0" w:firstLine="432"/>
        <w:rPr/>
      </w:pPr>
      <w:r>
        <w:rPr/>
        <w:t>6º.- Que tal como lo manifiesta la defen</w:t>
        <w:softHyphen/>
        <w:t>sa, milita en favor del encausado la atenuan</w:t>
        <w:softHyphen/>
        <w:t>te de irreprochable conducta anterior acre</w:t>
        <w:softHyphen/>
        <w:t>ditada en autos con el extracto de filiación y antecedentes de fs. 21, exento de anotacio</w:t>
        <w:softHyphen/>
        <w:t>nes pretéritas que lo perjudiquen y con la declaración de los testigos de conducta Jua</w:t>
        <w:softHyphen/>
        <w:t>na Poblete Vega y José Luis Lizana Molina de fs. 33 y 33 vta.</w:t>
      </w:r>
    </w:p>
    <w:p>
      <w:pPr>
        <w:pStyle w:val="Normal"/>
        <w:tabs>
          <w:tab w:val="clear" w:pos="720"/>
          <w:tab w:val="left" w:pos="360" w:leader="none"/>
        </w:tabs>
        <w:jc w:val="both"/>
        <w:rPr/>
      </w:pPr>
      <w:r>
        <w:rPr/>
      </w:r>
    </w:p>
    <w:p>
      <w:pPr>
        <w:pStyle w:val="P5"/>
        <w:spacing w:lineRule="auto" w:line="240"/>
        <w:ind w:left="0" w:firstLine="432"/>
        <w:rPr/>
      </w:pPr>
      <w:r>
        <w:rPr/>
        <w:t>Asimismo no se tendrá por cierto que no era su intención entrar a robar como lo sostie</w:t>
        <w:softHyphen/>
        <w:t>ne la defensa, por estar en contradicción con la declaración del encausado a fs. 7 y 7 vta. Además el haber actuado en estado de ebrie</w:t>
        <w:softHyphen/>
        <w:t>dad, hecho no acreditado en el proceso, no presenta una circunstancia exculpatoria.</w:t>
      </w:r>
    </w:p>
    <w:p>
      <w:pPr>
        <w:pStyle w:val="Normal"/>
        <w:tabs>
          <w:tab w:val="clear" w:pos="720"/>
          <w:tab w:val="left" w:pos="360" w:leader="none"/>
        </w:tabs>
        <w:jc w:val="both"/>
        <w:rPr/>
      </w:pPr>
      <w:r>
        <w:rPr/>
      </w:r>
    </w:p>
    <w:p>
      <w:pPr>
        <w:pStyle w:val="P5"/>
        <w:spacing w:lineRule="auto" w:line="240"/>
        <w:ind w:left="0" w:firstLine="432"/>
        <w:rPr/>
      </w:pPr>
      <w:r>
        <w:rPr/>
        <w:t>En cuanto a los beneficios se estará a lo que se resuelva en la parte resolutiva.</w:t>
      </w:r>
    </w:p>
    <w:p>
      <w:pPr>
        <w:pStyle w:val="Normal"/>
        <w:tabs>
          <w:tab w:val="clear" w:pos="720"/>
          <w:tab w:val="left" w:pos="360" w:leader="none"/>
        </w:tabs>
        <w:jc w:val="both"/>
        <w:rPr/>
      </w:pPr>
      <w:r>
        <w:rPr/>
      </w:r>
    </w:p>
    <w:p>
      <w:pPr>
        <w:pStyle w:val="P5"/>
        <w:spacing w:lineRule="auto" w:line="240"/>
        <w:ind w:left="0" w:firstLine="432"/>
        <w:rPr/>
      </w:pPr>
      <w:r>
        <w:rPr/>
        <w:t>7º.-Que por tratarse de robo frustrado en lugar destinado a la habitación, se reba</w:t>
        <w:softHyphen/>
        <w:t>jará la pena en un grado en conformidad a lo dispuesto en el artículo 51 del Código Penal.</w:t>
      </w:r>
    </w:p>
    <w:p>
      <w:pPr>
        <w:pStyle w:val="Normal"/>
        <w:tabs>
          <w:tab w:val="clear" w:pos="720"/>
          <w:tab w:val="left" w:pos="360" w:leader="none"/>
        </w:tabs>
        <w:jc w:val="both"/>
        <w:rPr/>
      </w:pPr>
      <w:r>
        <w:rPr/>
      </w:r>
    </w:p>
    <w:p>
      <w:pPr>
        <w:pStyle w:val="P5"/>
        <w:spacing w:lineRule="auto" w:line="240"/>
        <w:ind w:left="0" w:firstLine="432"/>
        <w:rPr/>
      </w:pPr>
      <w:r>
        <w:rPr/>
        <w:t>Por estas consideraciones y de acuerdo con lo señalado en los artículos 1º, 11 Nº</w:t>
      </w:r>
      <w:r>
        <w:rPr>
          <w:position w:val="6"/>
        </w:rPr>
        <w:t xml:space="preserve"> </w:t>
      </w:r>
      <w:r>
        <w:rPr/>
        <w:t>6, 14 Nº 1, 15 Nº 1, 18, 21, 24, 26, 51, 68, 432 y 440 Nº</w:t>
      </w:r>
      <w:r>
        <w:rPr>
          <w:position w:val="6"/>
        </w:rPr>
        <w:t xml:space="preserve"> </w:t>
      </w:r>
      <w:r>
        <w:rPr/>
        <w:t>1 del Código Penal; 1º, 42, 50, 76, 108, 111, 401, 424, 430, 447, 448, 481, 498, 499, 500, 501, 503, 504 y 533 Nº</w:t>
      </w:r>
      <w:r>
        <w:rPr>
          <w:position w:val="6"/>
        </w:rPr>
        <w:t xml:space="preserve"> </w:t>
      </w:r>
      <w:r>
        <w:rPr/>
        <w:t>1 del Códi</w:t>
        <w:softHyphen/>
        <w:t>go de Procedimiento Penal; y artículo 59 de la ley Nº</w:t>
      </w:r>
      <w:r>
        <w:rPr>
          <w:position w:val="6"/>
        </w:rPr>
        <w:t xml:space="preserve"> </w:t>
      </w:r>
      <w:r>
        <w:rPr/>
        <w:t>11.625, se declara:</w:t>
      </w:r>
    </w:p>
    <w:p>
      <w:pPr>
        <w:pStyle w:val="P5"/>
        <w:spacing w:lineRule="auto" w:line="240"/>
        <w:ind w:left="0" w:firstLine="432"/>
        <w:rPr/>
      </w:pPr>
      <w:r>
        <w:rPr/>
      </w:r>
    </w:p>
    <w:p>
      <w:pPr>
        <w:pStyle w:val="P11"/>
        <w:spacing w:lineRule="auto" w:line="240"/>
        <w:ind w:left="0" w:firstLine="432"/>
        <w:rPr/>
      </w:pPr>
      <w:r>
        <w:rPr/>
        <w:t>1º.- Que se condena al procesado Héctor Gonzalo Flores Aguayo, individualizado, como autor del delito de robo en lugar habi</w:t>
        <w:softHyphen/>
        <w:t>tado en grado frustrado en perjuicio de Cris</w:t>
        <w:softHyphen/>
        <w:t>tina Grandón Quezada, cometido alrededor de las 4:00 hrs. de la madrugada del día 17 de enero de 2000, a la pena de quinientos cuarenta y un día de presidio menor en su grado medio, a la suspensión de cargo u ofi</w:t>
        <w:softHyphen/>
        <w:t>cio público durante el tiempo que dure la con</w:t>
        <w:softHyphen/>
        <w:t>dena y al pago de las costas.</w:t>
      </w:r>
    </w:p>
    <w:p>
      <w:pPr>
        <w:pStyle w:val="P11"/>
        <w:spacing w:lineRule="auto" w:line="240"/>
        <w:ind w:left="0" w:firstLine="432"/>
        <w:rPr/>
      </w:pPr>
      <w:r>
        <w:rPr/>
        <w:t>Por concurrir los requisitos del artículo 4º de la ley Nº</w:t>
      </w:r>
      <w:r>
        <w:rPr>
          <w:position w:val="6"/>
        </w:rPr>
        <w:t xml:space="preserve"> </w:t>
      </w:r>
      <w:r>
        <w:rPr/>
        <w:t>18.216 se le suspende el cum</w:t>
        <w:softHyphen/>
        <w:t>plimiento de la pena corporal aplicada y se le concede el beneficio alternativo de la remi</w:t>
        <w:softHyphen/>
        <w:t>sión condicional de la pena, debiendo que</w:t>
        <w:softHyphen/>
        <w:t>dar sujeto al control de Gendarmería de Chi</w:t>
        <w:softHyphen/>
        <w:t>le por un periodo igual al de duración de la pena, debiendo cumplir con las demás exi</w:t>
        <w:softHyphen/>
        <w:t>gencias de la referida ley. En el evento de que el beneficio fuere revocado la pena se contará desde el día que permanece deteni</w:t>
        <w:softHyphen/>
        <w:t>do y privado de libertad, desde el 17 de ene</w:t>
        <w:softHyphen/>
        <w:t>ro, según consta a fs. 1 y 9 vta.</w:t>
      </w:r>
    </w:p>
    <w:p>
      <w:pPr>
        <w:pStyle w:val="Normal"/>
        <w:tabs>
          <w:tab w:val="clear" w:pos="720"/>
          <w:tab w:val="left" w:pos="360" w:leader="none"/>
        </w:tabs>
        <w:jc w:val="both"/>
        <w:rPr/>
      </w:pPr>
      <w:r>
        <w:rPr/>
      </w:r>
    </w:p>
    <w:p>
      <w:pPr>
        <w:pStyle w:val="P11"/>
        <w:spacing w:lineRule="auto" w:line="240"/>
        <w:ind w:left="0" w:firstLine="432"/>
        <w:rPr/>
      </w:pPr>
      <w:r>
        <w:rPr/>
        <w:t>Ejecutoriada esta sentencia dése cum</w:t>
        <w:softHyphen/>
        <w:t>plimiento a lo ordenado por el articulo 509 bis del Código de Procedimiento Penal.</w:t>
      </w:r>
    </w:p>
    <w:p>
      <w:pPr>
        <w:pStyle w:val="Normal"/>
        <w:tabs>
          <w:tab w:val="clear" w:pos="720"/>
          <w:tab w:val="left" w:pos="360" w:leader="none"/>
        </w:tabs>
        <w:jc w:val="both"/>
        <w:rPr/>
      </w:pPr>
      <w:r>
        <w:rPr/>
      </w:r>
    </w:p>
    <w:p>
      <w:pPr>
        <w:pStyle w:val="P11"/>
        <w:spacing w:lineRule="auto" w:line="240"/>
        <w:ind w:left="0" w:firstLine="432"/>
        <w:rPr/>
      </w:pPr>
      <w:r>
        <w:rPr/>
        <w:t>Regístrese y consúltese si no es apela</w:t>
        <w:softHyphen/>
        <w:t>da.</w:t>
      </w:r>
    </w:p>
    <w:p>
      <w:pPr>
        <w:pStyle w:val="Normal"/>
        <w:tabs>
          <w:tab w:val="clear" w:pos="720"/>
          <w:tab w:val="left" w:pos="360" w:leader="none"/>
        </w:tabs>
        <w:jc w:val="both"/>
        <w:rPr/>
      </w:pPr>
      <w:r>
        <w:rPr/>
      </w:r>
    </w:p>
    <w:p>
      <w:pPr>
        <w:pStyle w:val="P11"/>
        <w:spacing w:lineRule="auto" w:line="240"/>
        <w:ind w:left="0" w:firstLine="432"/>
        <w:rPr/>
      </w:pPr>
      <w:r>
        <w:rPr/>
        <w:t>Dictada por la Secretaria titular señora Norma Elgueta Poblete, subrogando legal</w:t>
        <w:softHyphen/>
        <w:t>mente.</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P12"/>
        <w:spacing w:lineRule="auto" w:line="240"/>
        <w:ind w:left="432" w:hanging="432"/>
        <w:rPr/>
      </w:pPr>
      <w:r>
        <w:rPr/>
        <w:t>11.-LA CORTE DE APELACIONES. Concepción, 3 de abril de 2001.</w:t>
      </w:r>
    </w:p>
    <w:p>
      <w:pPr>
        <w:pStyle w:val="Normal"/>
        <w:tabs>
          <w:tab w:val="clear" w:pos="720"/>
          <w:tab w:val="left" w:pos="360" w:leader="none"/>
        </w:tabs>
        <w:jc w:val="both"/>
        <w:rPr/>
      </w:pPr>
      <w:r>
        <w:rPr/>
      </w:r>
    </w:p>
    <w:p>
      <w:pPr>
        <w:pStyle w:val="P11"/>
        <w:spacing w:lineRule="auto" w:line="240"/>
        <w:ind w:left="0" w:firstLine="432"/>
        <w:rPr/>
      </w:pPr>
      <w:r>
        <w:rPr/>
        <w:t>Visto:</w:t>
      </w:r>
    </w:p>
    <w:p>
      <w:pPr>
        <w:pStyle w:val="Normal"/>
        <w:tabs>
          <w:tab w:val="clear" w:pos="720"/>
          <w:tab w:val="left" w:pos="360" w:leader="none"/>
        </w:tabs>
        <w:jc w:val="both"/>
        <w:rPr/>
      </w:pPr>
      <w:r>
        <w:rPr/>
      </w:r>
    </w:p>
    <w:p>
      <w:pPr>
        <w:pStyle w:val="P11"/>
        <w:spacing w:lineRule="auto" w:line="240"/>
        <w:ind w:left="0" w:firstLine="432"/>
        <w:rPr/>
      </w:pPr>
      <w:r>
        <w:rPr/>
        <w:t>Se reproduce la sentencia en alzada, con excepción del considerando 7º que se elimi</w:t>
        <w:softHyphen/>
        <w:t>na, con las siguientes modificaciones:</w:t>
      </w:r>
    </w:p>
    <w:p>
      <w:pPr>
        <w:pStyle w:val="Normal"/>
        <w:tabs>
          <w:tab w:val="clear" w:pos="720"/>
          <w:tab w:val="left" w:pos="360" w:leader="none"/>
        </w:tabs>
        <w:jc w:val="both"/>
        <w:rPr/>
      </w:pPr>
      <w:r>
        <w:rPr/>
      </w:r>
    </w:p>
    <w:p>
      <w:pPr>
        <w:pStyle w:val="P11"/>
        <w:spacing w:lineRule="auto" w:line="240"/>
        <w:ind w:left="0" w:firstLine="432"/>
        <w:rPr/>
      </w:pPr>
      <w:r>
        <w:rPr/>
        <w:t>- En el considerando 2º se sustituye "frus</w:t>
        <w:softHyphen/>
        <w:t>trado" por tentativa.</w:t>
      </w:r>
    </w:p>
    <w:p>
      <w:pPr>
        <w:pStyle w:val="P6"/>
        <w:spacing w:lineRule="auto" w:line="240"/>
        <w:ind w:left="0" w:firstLine="432"/>
        <w:rPr/>
      </w:pPr>
      <w:r>
        <w:rPr/>
        <w:t>- En las citas legales se sustituye la del artículo 51 por la del 52, ambas del Código Penal.</w:t>
      </w:r>
    </w:p>
    <w:p>
      <w:pPr>
        <w:pStyle w:val="Normal"/>
        <w:tabs>
          <w:tab w:val="clear" w:pos="720"/>
          <w:tab w:val="left" w:pos="360" w:leader="none"/>
        </w:tabs>
        <w:jc w:val="both"/>
        <w:rPr/>
      </w:pPr>
      <w:r>
        <w:rPr/>
      </w:r>
    </w:p>
    <w:p>
      <w:pPr>
        <w:pStyle w:val="P11"/>
        <w:spacing w:lineRule="auto" w:line="240"/>
        <w:ind w:left="0" w:firstLine="432"/>
        <w:rPr/>
      </w:pPr>
      <w:r>
        <w:rPr/>
        <w:t>Y se tiene en su lugar y, además, pre</w:t>
        <w:softHyphen/>
        <w:t>sente:</w:t>
      </w:r>
    </w:p>
    <w:p>
      <w:pPr>
        <w:pStyle w:val="Normal"/>
        <w:tabs>
          <w:tab w:val="clear" w:pos="720"/>
          <w:tab w:val="left" w:pos="360" w:leader="none"/>
        </w:tabs>
        <w:jc w:val="both"/>
        <w:rPr/>
      </w:pPr>
      <w:r>
        <w:rPr/>
      </w:r>
    </w:p>
    <w:p>
      <w:pPr>
        <w:pStyle w:val="P11"/>
        <w:spacing w:lineRule="auto" w:line="240"/>
        <w:ind w:left="0" w:firstLine="432"/>
        <w:rPr/>
      </w:pPr>
      <w:r>
        <w:rPr/>
        <w:t>1º.-Que los elementos de juicio reseña</w:t>
        <w:softHyphen/>
        <w:t>dos en el considerando primero de la sen</w:t>
        <w:softHyphen/>
        <w:t>tencia en estudio permiten concluir que el delito de robo con fuerza en las cosas en lu</w:t>
        <w:softHyphen/>
        <w:t>gar habitado sólo alcanzó el grado de desa</w:t>
        <w:softHyphen/>
        <w:t>rrollo correspondiente a la tentativa, estado que conforme al articulo 7º del Código Penal se produce "cuando el culpable da principio a la ejecución del crimen o simple delito por hechos directos, pero faltan dos o más para su complemento".</w:t>
      </w:r>
    </w:p>
    <w:p>
      <w:pPr>
        <w:pStyle w:val="Normal"/>
        <w:tabs>
          <w:tab w:val="clear" w:pos="720"/>
          <w:tab w:val="left" w:pos="360" w:leader="none"/>
        </w:tabs>
        <w:jc w:val="both"/>
        <w:rPr/>
      </w:pPr>
      <w:r>
        <w:rPr/>
      </w:r>
    </w:p>
    <w:p>
      <w:pPr>
        <w:pStyle w:val="P11"/>
        <w:spacing w:lineRule="auto" w:line="240"/>
        <w:ind w:left="0" w:firstLine="432"/>
        <w:rPr/>
      </w:pPr>
      <w:r>
        <w:rPr/>
        <w:t>En autos, el inculpado sólo procedió a saltar la reja metálica que protegía el domici</w:t>
        <w:softHyphen/>
        <w:t>lio de la ofendida, sin ingresar a éste y sin apropiarse de ninguna especie;</w:t>
      </w:r>
    </w:p>
    <w:p>
      <w:pPr>
        <w:pStyle w:val="Normal"/>
        <w:tabs>
          <w:tab w:val="clear" w:pos="720"/>
          <w:tab w:val="left" w:pos="360" w:leader="none"/>
        </w:tabs>
        <w:jc w:val="both"/>
        <w:rPr/>
      </w:pPr>
      <w:r>
        <w:rPr/>
      </w:r>
    </w:p>
    <w:p>
      <w:pPr>
        <w:pStyle w:val="P11"/>
        <w:spacing w:lineRule="auto" w:line="240"/>
        <w:ind w:left="0" w:firstLine="432"/>
        <w:rPr/>
      </w:pPr>
      <w:r>
        <w:rPr/>
        <w:t>2º.- Que tratándose de un delito en gra</w:t>
        <w:softHyphen/>
        <w:t>do de tentativa y de acuerdo a lo dispuesto en el artículo 52 inciso 1º del Código Penal corresponde se rebaje en dos grados la pena asignada por la ley del delito consumado.</w:t>
      </w:r>
    </w:p>
    <w:p>
      <w:pPr>
        <w:pStyle w:val="Normal"/>
        <w:tabs>
          <w:tab w:val="clear" w:pos="720"/>
          <w:tab w:val="left" w:pos="360" w:leader="none"/>
        </w:tabs>
        <w:jc w:val="both"/>
        <w:rPr/>
      </w:pPr>
      <w:r>
        <w:rPr/>
      </w:r>
    </w:p>
    <w:p>
      <w:pPr>
        <w:pStyle w:val="P6"/>
        <w:spacing w:lineRule="auto" w:line="240"/>
        <w:ind w:left="0" w:firstLine="432"/>
        <w:rPr/>
      </w:pPr>
      <w:r>
        <w:rPr/>
        <w:t>3º.- Que si bien el artículo 450 inciso 1º del Código Penal establece que los delitos de robo con fuerza en lugar destinado a la habitación "se castigarán como consumados desde que se encuentran en grado de tenta</w:t>
        <w:softHyphen/>
        <w:t>tiva", esta disposición no resulta hoy aplica</w:t>
        <w:softHyphen/>
        <w:t>ble, por hallarse incompleta, al no haberse complementado en la forma que necesaria</w:t>
        <w:softHyphen/>
        <w:t>mente y por mandato de la Constitución ha debido hacer el legislador. En efecto:</w:t>
      </w:r>
    </w:p>
    <w:p>
      <w:pPr>
        <w:pStyle w:val="Normal"/>
        <w:tabs>
          <w:tab w:val="clear" w:pos="720"/>
          <w:tab w:val="left" w:pos="360" w:leader="none"/>
        </w:tabs>
        <w:jc w:val="both"/>
        <w:rPr/>
      </w:pPr>
      <w:r>
        <w:rPr/>
      </w:r>
    </w:p>
    <w:p>
      <w:pPr>
        <w:pStyle w:val="Normal"/>
        <w:tabs>
          <w:tab w:val="clear" w:pos="720"/>
          <w:tab w:val="left" w:pos="360" w:leader="none"/>
        </w:tabs>
        <w:ind w:firstLine="432"/>
        <w:jc w:val="both"/>
        <w:rPr/>
      </w:pPr>
      <w:r>
        <w:rPr/>
        <w:t>De acuerdo con el inciso final del artícu</w:t>
        <w:softHyphen/>
        <w:t>lo 19 Nº</w:t>
      </w:r>
      <w:r>
        <w:rPr>
          <w:position w:val="6"/>
        </w:rPr>
        <w:t xml:space="preserve"> </w:t>
      </w:r>
      <w:r>
        <w:rPr/>
        <w:t>3 de la Constitución Política de la República "ninguna ley podrá establecer pena sin que la conducta que sanciona esté ex</w:t>
        <w:softHyphen/>
        <w:t>presamente descrita en ella". Pues bien, la ley Nº</w:t>
      </w:r>
      <w:r>
        <w:rPr>
          <w:position w:val="6"/>
        </w:rPr>
        <w:t xml:space="preserve"> </w:t>
      </w:r>
      <w:r>
        <w:rPr/>
        <w:t>17.727 de 27 de septiembre de 1972 que reemplazó el inciso 1º del artículo 450 del Código Penal, es anterior al indicado pre</w:t>
        <w:softHyphen/>
        <w:t>cepto superior de la actual Carta Fundamen</w:t>
        <w:softHyphen/>
        <w:t>tal, por lo que dicha ley Nº</w:t>
      </w:r>
      <w:r>
        <w:rPr>
          <w:position w:val="6"/>
        </w:rPr>
        <w:t xml:space="preserve"> </w:t>
      </w:r>
      <w:r>
        <w:rPr/>
        <w:t>17.727 no habien</w:t>
        <w:softHyphen/>
        <w:t>do descrito expresamente como delito o he</w:t>
        <w:softHyphen/>
        <w:t>cho ilícito penal el robo con fuerza en las cosas en lugar destinado a la habitación en grado de tentativa, ha acarreado necesaria</w:t>
        <w:softHyphen/>
        <w:t>mente su consiguiente ineficacia jurídica por hallarse virtualmente derogada por la citada norma constitucional al ser inconciliable no sólo con el referido artículo 19 Nº</w:t>
      </w:r>
      <w:r>
        <w:rPr>
          <w:position w:val="6"/>
        </w:rPr>
        <w:t xml:space="preserve"> </w:t>
      </w:r>
      <w:r>
        <w:rPr/>
        <w:t>3 inciso final de la Constitución Política, sino con el contenido armónico de la nueva normativa informante del actualmente vigente estatuto constitucional de los derechos de todas las personas.</w:t>
      </w:r>
    </w:p>
    <w:p>
      <w:pPr>
        <w:pStyle w:val="Normal"/>
        <w:tabs>
          <w:tab w:val="left" w:pos="720" w:leader="none"/>
        </w:tabs>
        <w:jc w:val="both"/>
        <w:rPr/>
      </w:pPr>
      <w:r>
        <w:rPr/>
      </w:r>
    </w:p>
    <w:p>
      <w:pPr>
        <w:pStyle w:val="P11"/>
        <w:spacing w:lineRule="auto" w:line="240"/>
        <w:ind w:left="0" w:firstLine="432"/>
        <w:rPr/>
      </w:pPr>
      <w:r>
        <w:rPr/>
        <w:t>Que por su parte, el inciso 6º del artículo 19 Nº3 de la Carta Fundamental establece que "la ley no podrá presumir de derecho la responsabilidad penal", de lo que se despren</w:t>
        <w:softHyphen/>
        <w:t>de que si la ley Nº</w:t>
      </w:r>
      <w:r>
        <w:rPr>
          <w:position w:val="6"/>
        </w:rPr>
        <w:t xml:space="preserve"> </w:t>
      </w:r>
      <w:r>
        <w:rPr/>
        <w:t>17.727 no derogó ni modi</w:t>
        <w:softHyphen/>
        <w:t>ficó los artículos 7º y 52 del Código Penal al reemplazar el inciso 1º del artículo 450 del mismo Código sin describir la conducta es</w:t>
        <w:softHyphen/>
        <w:t>pecífica constitutiva de robo con fuerza en las cosas en lugar destinado a la habitación en grado de tentativo, no hizo sino presumir "de derecho" la responsabilidad penal al es</w:t>
        <w:softHyphen/>
        <w:t>tablecer que el culpable del delito indicado lo es y será siempre y en todo caso como autor de "delito consumado", lo que contraría cla</w:t>
        <w:softHyphen/>
        <w:t>ra y abiertamente la citada imperativa prohi</w:t>
        <w:softHyphen/>
        <w:t>bición constitucional. (Así fallado en senten</w:t>
        <w:softHyphen/>
        <w:t>cias publicadas en Gaceta Jurídica Nº</w:t>
      </w:r>
      <w:r>
        <w:rPr>
          <w:position w:val="6"/>
        </w:rPr>
        <w:t xml:space="preserve"> </w:t>
      </w:r>
      <w:r>
        <w:rPr/>
        <w:t>228, página 112 y en Gaceta Jurídica Nº</w:t>
      </w:r>
      <w:r>
        <w:rPr>
          <w:position w:val="6"/>
        </w:rPr>
        <w:t xml:space="preserve"> </w:t>
      </w:r>
      <w:r>
        <w:rPr/>
        <w:t>229, pá</w:t>
        <w:softHyphen/>
        <w:t>gina 144);</w:t>
      </w:r>
    </w:p>
    <w:p>
      <w:pPr>
        <w:pStyle w:val="Normal"/>
        <w:tabs>
          <w:tab w:val="clear" w:pos="720"/>
          <w:tab w:val="left" w:pos="360" w:leader="none"/>
        </w:tabs>
        <w:jc w:val="both"/>
        <w:rPr/>
      </w:pPr>
      <w:r>
        <w:rPr/>
      </w:r>
    </w:p>
    <w:p>
      <w:pPr>
        <w:pStyle w:val="P11"/>
        <w:spacing w:lineRule="auto" w:line="240"/>
        <w:ind w:left="0" w:firstLine="432"/>
        <w:rPr/>
      </w:pPr>
      <w:r>
        <w:rPr/>
        <w:t>4º.- Que, en consecuencia en este delito de robo con fuerza en las cosas, efectuado en dependencias de un lugar habitado, en grado de tentativa, deberá prevalecer con todo su imperio la regla del artículo 52 del Código Penal, según el cual la de imponerse la pena inferior en dos grados a la que seña</w:t>
        <w:softHyphen/>
        <w:t>la la ley para el crimen o simple delito;</w:t>
      </w:r>
    </w:p>
    <w:p>
      <w:pPr>
        <w:pStyle w:val="Normal"/>
        <w:tabs>
          <w:tab w:val="clear" w:pos="720"/>
          <w:tab w:val="left" w:pos="360" w:leader="none"/>
        </w:tabs>
        <w:jc w:val="both"/>
        <w:rPr/>
      </w:pPr>
      <w:r>
        <w:rPr/>
      </w:r>
    </w:p>
    <w:p>
      <w:pPr>
        <w:pStyle w:val="P6"/>
        <w:spacing w:lineRule="auto" w:line="240"/>
        <w:ind w:left="0" w:firstLine="432"/>
        <w:rPr/>
      </w:pPr>
      <w:r>
        <w:rPr/>
        <w:t>5º.- Que por las razones expuestas, esta Corte no participa del parecer de la Srta. Fis</w:t>
        <w:softHyphen/>
        <w:t>cal Judicial quien a fojas 79 es de opinión que se apruebe el fallo con declaración de que se sancione a Héctor Flores con la pena de cinco años y un día como autor del delito por el que se le acusó.</w:t>
      </w:r>
    </w:p>
    <w:p>
      <w:pPr>
        <w:pStyle w:val="Normal"/>
        <w:tabs>
          <w:tab w:val="left" w:pos="720" w:leader="none"/>
        </w:tabs>
        <w:jc w:val="both"/>
        <w:rPr/>
      </w:pPr>
      <w:r>
        <w:rPr/>
      </w:r>
    </w:p>
    <w:p>
      <w:pPr>
        <w:pStyle w:val="P11"/>
        <w:spacing w:lineRule="auto" w:line="240"/>
        <w:ind w:left="0" w:firstLine="432"/>
        <w:rPr/>
      </w:pPr>
      <w:r>
        <w:rPr/>
        <w:t>Por estas consideraciones, disposiciones legales citadas y lo dispuesto en el artículo 514 del Código de Procedimiento Penal se aprueba la sentencia de 3 de octubre de 2000 escrita a fojas 69 a 74 con declaración de que se condene a Héctor Gonzalo Flores Aguayo como autor del delito de robo en lu</w:t>
        <w:softHyphen/>
        <w:t>gar habitado en grado de tentativa a la pena de 541 días de presidio menor en su grado medio y accesorias correspondientes.</w:t>
      </w:r>
    </w:p>
    <w:p>
      <w:pPr>
        <w:pStyle w:val="Normal"/>
        <w:tabs>
          <w:tab w:val="clear" w:pos="720"/>
          <w:tab w:val="left" w:pos="360" w:leader="none"/>
        </w:tabs>
        <w:jc w:val="both"/>
        <w:rPr/>
      </w:pPr>
      <w:r>
        <w:rPr/>
      </w:r>
    </w:p>
    <w:p>
      <w:pPr>
        <w:pStyle w:val="P11"/>
        <w:spacing w:lineRule="auto" w:line="240"/>
        <w:ind w:left="0" w:firstLine="432"/>
        <w:rPr/>
      </w:pPr>
      <w:r>
        <w:rPr/>
        <w:t>Se previene que el Ministro señor Henrí</w:t>
        <w:softHyphen/>
        <w:t>quez es de opinión de elevar la pena impuesta al procesado Héctor Flores Aguayo a la de cinco años y un día de presidio por su responsabilidad de autor en el delito de robo con fuerza en las cosas cometido en lugar habi</w:t>
        <w:softHyphen/>
        <w:t>tado, en grado de tentativa, atendido a lo dispuesto en el inciso 1º del artículo 440, en re</w:t>
        <w:softHyphen/>
        <w:t>lación con lo dispuesto en el inciso 1º del ar</w:t>
        <w:softHyphen/>
        <w:t>tículo 450 ambos del Código Penal.</w:t>
      </w:r>
    </w:p>
    <w:p>
      <w:pPr>
        <w:pStyle w:val="Normal"/>
        <w:tabs>
          <w:tab w:val="clear" w:pos="720"/>
          <w:tab w:val="left" w:pos="360" w:leader="none"/>
        </w:tabs>
        <w:jc w:val="both"/>
        <w:rPr/>
      </w:pPr>
      <w:r>
        <w:rPr/>
      </w:r>
    </w:p>
    <w:p>
      <w:pPr>
        <w:pStyle w:val="P11"/>
        <w:spacing w:lineRule="auto" w:line="240"/>
        <w:ind w:left="0" w:firstLine="432"/>
        <w:rPr/>
      </w:pPr>
      <w:r>
        <w:rPr/>
        <w:t>Regístrese y devuélvase.</w:t>
      </w:r>
    </w:p>
    <w:p>
      <w:pPr>
        <w:pStyle w:val="Normal"/>
        <w:tabs>
          <w:tab w:val="clear" w:pos="720"/>
          <w:tab w:val="left" w:pos="360" w:leader="none"/>
        </w:tabs>
        <w:jc w:val="both"/>
        <w:rPr/>
      </w:pPr>
      <w:r>
        <w:rPr/>
      </w:r>
    </w:p>
    <w:p>
      <w:pPr>
        <w:pStyle w:val="P14"/>
        <w:spacing w:lineRule="auto" w:line="240"/>
        <w:ind w:left="0" w:firstLine="432"/>
        <w:rPr/>
      </w:pPr>
      <w:r>
        <w:rPr/>
        <w:t>Redacción de la Ministro Titular señora Silvia Oneto Peirano.</w:t>
      </w:r>
    </w:p>
    <w:p>
      <w:pPr>
        <w:pStyle w:val="Normal"/>
        <w:tabs>
          <w:tab w:val="clear" w:pos="720"/>
          <w:tab w:val="left" w:pos="360" w:leader="none"/>
        </w:tabs>
        <w:jc w:val="both"/>
        <w:rPr/>
      </w:pPr>
      <w:r>
        <w:rPr/>
      </w:r>
    </w:p>
    <w:p>
      <w:pPr>
        <w:pStyle w:val="P14"/>
        <w:spacing w:lineRule="auto" w:line="240"/>
        <w:ind w:left="0" w:firstLine="432"/>
        <w:rPr/>
      </w:pPr>
      <w:r>
        <w:rPr/>
        <w:t>Proveído por los Ministros señor Fidel Henriquez Saavedra y señora Silvia Oneto Peirano y el Abogado Integrante señor Sergio E. Tapia Elorza.</w:t>
      </w:r>
    </w:p>
    <w:p>
      <w:pPr>
        <w:pStyle w:val="Normal"/>
        <w:tabs>
          <w:tab w:val="clear" w:pos="720"/>
          <w:tab w:val="left" w:pos="360" w:leader="none"/>
        </w:tabs>
        <w:jc w:val="both"/>
        <w:rPr/>
      </w:pPr>
      <w:r>
        <w:rPr/>
      </w:r>
    </w:p>
    <w:p>
      <w:pPr>
        <w:pStyle w:val="P14"/>
        <w:spacing w:lineRule="auto" w:line="240"/>
        <w:ind w:left="0" w:firstLine="432"/>
        <w:rPr/>
      </w:pPr>
      <w:r>
        <w:rPr/>
        <w:t>Rol Nº</w:t>
      </w:r>
      <w:r>
        <w:rPr>
          <w:position w:val="6"/>
        </w:rPr>
        <w:t xml:space="preserve"> </w:t>
      </w:r>
      <w:r>
        <w:rPr/>
        <w:t>2.304-2001.</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P15"/>
        <w:spacing w:lineRule="auto" w:line="240"/>
        <w:ind w:left="432" w:hanging="432"/>
        <w:rPr/>
      </w:pPr>
      <w:r>
        <w:rPr/>
        <w:t>III.-</w:t>
        <w:tab/>
        <w:t xml:space="preserve">SENTENCIA DE CASACIÓN. </w:t>
      </w:r>
    </w:p>
    <w:p>
      <w:pPr>
        <w:pStyle w:val="P15"/>
        <w:spacing w:lineRule="auto" w:line="240"/>
        <w:ind w:left="432" w:hanging="432"/>
        <w:rPr/>
      </w:pPr>
      <w:r>
        <w:rPr/>
      </w:r>
    </w:p>
    <w:p>
      <w:pPr>
        <w:pStyle w:val="P15"/>
        <w:spacing w:lineRule="auto" w:line="240"/>
        <w:ind w:left="432" w:hanging="432"/>
        <w:rPr/>
      </w:pPr>
      <w:r>
        <w:rPr/>
        <w:t>Santiago, 19 de julio de 2001.</w:t>
      </w:r>
    </w:p>
    <w:p>
      <w:pPr>
        <w:pStyle w:val="Normal"/>
        <w:tabs>
          <w:tab w:val="clear" w:pos="720"/>
          <w:tab w:val="left" w:pos="360" w:leader="none"/>
        </w:tabs>
        <w:jc w:val="both"/>
        <w:rPr/>
      </w:pPr>
      <w:r>
        <w:rPr/>
      </w:r>
    </w:p>
    <w:p>
      <w:pPr>
        <w:pStyle w:val="P14"/>
        <w:spacing w:lineRule="auto" w:line="240"/>
        <w:ind w:left="0" w:firstLine="432"/>
        <w:rPr/>
      </w:pPr>
      <w:r>
        <w:rPr/>
        <w:t>Vistos:</w:t>
      </w:r>
    </w:p>
    <w:p>
      <w:pPr>
        <w:pStyle w:val="Normal"/>
        <w:tabs>
          <w:tab w:val="clear" w:pos="720"/>
          <w:tab w:val="left" w:pos="360" w:leader="none"/>
        </w:tabs>
        <w:jc w:val="both"/>
        <w:rPr/>
      </w:pPr>
      <w:r>
        <w:rPr/>
      </w:r>
    </w:p>
    <w:p>
      <w:pPr>
        <w:pStyle w:val="P11"/>
        <w:spacing w:lineRule="auto" w:line="240"/>
        <w:ind w:left="0" w:firstLine="432"/>
        <w:rPr/>
      </w:pPr>
      <w:r>
        <w:rPr/>
        <w:t>Se instruyó esta causa, Rol Nº</w:t>
      </w:r>
      <w:r>
        <w:rPr>
          <w:position w:val="6"/>
        </w:rPr>
        <w:t xml:space="preserve"> </w:t>
      </w:r>
      <w:r>
        <w:rPr/>
        <w:t>41.650 del Segundo Juzgado del Crimen de Los Ange</w:t>
        <w:softHyphen/>
        <w:t>les, en contra de Héctor Gonzalo Flores Aguayo, ya individualizado en autos, por la responsabilidad que pudiera caberle en la comisión de un delito de robo con fuerza en lugar habitado, previsto y sancionado en el artículo 440 del Código Penal.</w:t>
      </w:r>
    </w:p>
    <w:p>
      <w:pPr>
        <w:pStyle w:val="Normal"/>
        <w:tabs>
          <w:tab w:val="left" w:pos="720" w:leader="none"/>
        </w:tabs>
        <w:jc w:val="both"/>
        <w:rPr/>
      </w:pPr>
      <w:r>
        <w:rPr/>
      </w:r>
    </w:p>
    <w:p>
      <w:pPr>
        <w:pStyle w:val="P11"/>
        <w:spacing w:lineRule="auto" w:line="240"/>
        <w:ind w:left="0" w:firstLine="432"/>
        <w:rPr/>
      </w:pPr>
      <w:r>
        <w:rPr/>
        <w:t>Por sentencia de fecha 3 de octubre de 2000, que rola a fojas 69 y siguientes de los autos, se condenó a Flores Aguayo como autor del delito de robo con fuerza en lugar habitado en grado de frustrado, a sufrir la pena de 541 días de presidio menor en su grado medio, a la accesoria de suspensión de cargo u oficio público durante el tiempo de la condena y al pago de las costas de la causa.</w:t>
      </w:r>
    </w:p>
    <w:p>
      <w:pPr>
        <w:pStyle w:val="Normal"/>
        <w:tabs>
          <w:tab w:val="clear" w:pos="720"/>
          <w:tab w:val="left" w:pos="360" w:leader="none"/>
        </w:tabs>
        <w:jc w:val="both"/>
        <w:rPr/>
      </w:pPr>
      <w:r>
        <w:rPr/>
      </w:r>
    </w:p>
    <w:p>
      <w:pPr>
        <w:pStyle w:val="P11"/>
        <w:spacing w:lineRule="auto" w:line="240"/>
        <w:ind w:left="0" w:firstLine="432"/>
        <w:rPr/>
      </w:pPr>
      <w:r>
        <w:rPr/>
        <w:t>Apelada esta sentencia, una de las Sa</w:t>
        <w:softHyphen/>
        <w:t>las de la I. Corte de Apelaciones de Concepción, mediante fallo de fecha 3 de abril de 2001, escrito a fojas 95 y 96 del proceso, la aprobó con declaración de que se condena</w:t>
        <w:softHyphen/>
        <w:t>ba al procesado como autor de un robo con fuerza en lugar habitado en grado de tentati</w:t>
        <w:softHyphen/>
        <w:t>va, y no de frustración como lo señalaba el fallo de primer grado, a sufrir la pena de 541 días de presidio menor en su grado medio y accesorias correspondientes, haciendo apli</w:t>
        <w:softHyphen/>
        <w:t>cable en la especie el artículo 52 del Código Penal y no lo preceptuado por el artículo 450 del mismo texto legal</w:t>
      </w:r>
      <w:r>
        <w:rPr>
          <w:position w:val="-6"/>
        </w:rPr>
        <w:t xml:space="preserve">1 </w:t>
      </w:r>
      <w:r>
        <w:rPr/>
        <w:t>por considerar que tal disposición contiene una presunción de derecho de la responsabilidad penal y, por IS tanto, seria inconstitucional.</w:t>
      </w:r>
    </w:p>
    <w:p>
      <w:pPr>
        <w:pStyle w:val="Normal"/>
        <w:tabs>
          <w:tab w:val="left" w:pos="720" w:leader="none"/>
        </w:tabs>
        <w:jc w:val="both"/>
        <w:rPr/>
      </w:pPr>
      <w:r>
        <w:rPr/>
      </w:r>
    </w:p>
    <w:p>
      <w:pPr>
        <w:pStyle w:val="P11"/>
        <w:spacing w:lineRule="auto" w:line="240"/>
        <w:ind w:left="0" w:firstLine="432"/>
        <w:rPr/>
      </w:pPr>
      <w:r>
        <w:rPr/>
        <w:t>Contra esta última decisión, la Fiscal de la I. Corte de Apelaciones de Concepción in</w:t>
        <w:softHyphen/>
        <w:t>terpuso recurso de casación en el fondo, a fojas 97 y 98 del expediente, fundándolo en la causal ía del articulo 546 del Código de Procedimiento Penal, esto es, "en que la sen</w:t>
        <w:softHyphen/>
        <w:t>tencia, aunque califique el delito con arreglo a la ley, imponga al delincuente una pena más o menos grave que la designada en ella, co</w:t>
        <w:softHyphen/>
        <w:t>metiendo error de derecho… al fijar la natura</w:t>
        <w:softHyphen/>
        <w:t>leza y el grado de la pena".</w:t>
      </w:r>
    </w:p>
    <w:p>
      <w:pPr>
        <w:pStyle w:val="Normal"/>
        <w:tabs>
          <w:tab w:val="clear" w:pos="720"/>
          <w:tab w:val="left" w:pos="360" w:leader="none"/>
        </w:tabs>
        <w:jc w:val="both"/>
        <w:rPr/>
      </w:pPr>
      <w:r>
        <w:rPr/>
      </w:r>
    </w:p>
    <w:p>
      <w:pPr>
        <w:pStyle w:val="P11"/>
        <w:spacing w:lineRule="auto" w:line="240"/>
        <w:ind w:left="0" w:firstLine="432"/>
        <w:rPr/>
      </w:pPr>
      <w:r>
        <w:rPr/>
        <w:t>Se trajeron los autos en relación.</w:t>
      </w:r>
    </w:p>
    <w:p>
      <w:pPr>
        <w:pStyle w:val="Normal"/>
        <w:tabs>
          <w:tab w:val="clear" w:pos="720"/>
          <w:tab w:val="left" w:pos="360" w:leader="none"/>
        </w:tabs>
        <w:jc w:val="both"/>
        <w:rPr/>
      </w:pPr>
      <w:r>
        <w:rPr/>
      </w:r>
    </w:p>
    <w:p>
      <w:pPr>
        <w:pStyle w:val="P11"/>
        <w:spacing w:lineRule="auto" w:line="240"/>
        <w:ind w:left="0" w:firstLine="432"/>
        <w:rPr/>
      </w:pPr>
      <w:r>
        <w:rPr/>
        <w:t>Considerando:</w:t>
      </w:r>
    </w:p>
    <w:p>
      <w:pPr>
        <w:pStyle w:val="Normal"/>
        <w:tabs>
          <w:tab w:val="clear" w:pos="720"/>
          <w:tab w:val="left" w:pos="360" w:leader="none"/>
        </w:tabs>
        <w:jc w:val="both"/>
        <w:rPr/>
      </w:pPr>
      <w:r>
        <w:rPr/>
      </w:r>
    </w:p>
    <w:p>
      <w:pPr>
        <w:pStyle w:val="P11"/>
        <w:spacing w:lineRule="auto" w:line="240"/>
        <w:ind w:left="0" w:firstLine="432"/>
        <w:rPr/>
      </w:pPr>
      <w:r>
        <w:rPr/>
        <w:t>1º.- Que, como se ha dicho, la recurrente funda su presentación en la causal 1ª del artículo 546 del Código de Procedimiento Penal, toda vez que la sentencia que se trata de impugnar ha efectuado una correcta cali</w:t>
        <w:softHyphen/>
        <w:t>ficación del delito, pero ha errado en la apli</w:t>
        <w:softHyphen/>
        <w:t>cación de la pena, desconociendo lo dispues</w:t>
        <w:softHyphen/>
        <w:t>to por el artículo 450 del Código Penal, el cual señala en su inciso primero que tratán</w:t>
        <w:softHyphen/>
        <w:t>dose de delitos como los de la especie, és</w:t>
        <w:softHyphen/>
        <w:t>tos se castigarán como consumados desde que se encuentren en grado de tentativa, in</w:t>
        <w:softHyphen/>
        <w:t>dicando que esta norma sólo se imita a re</w:t>
        <w:softHyphen/>
        <w:t>gular la forma de aplicación de la pena y, en consecuencia, no estaría presumiendo de derecho ninguna responsabilidad penal. Por último señala la recurrente que la infracción de la disposición legal citada ha influido substancialmente en lo dispositivo del fallo puesto que éste en lugar de aplicar la pena de cinco años y un día de presidio mayor en su grado mínimo, aplicó la de quinientos cua</w:t>
        <w:softHyphen/>
        <w:t>renta y un días de presidio menor en su gra</w:t>
        <w:softHyphen/>
        <w:t>do medio por el delito de que se trata en la especie.</w:t>
      </w:r>
    </w:p>
    <w:p>
      <w:pPr>
        <w:pStyle w:val="Normal"/>
        <w:tabs>
          <w:tab w:val="left" w:pos="720" w:leader="none"/>
        </w:tabs>
        <w:jc w:val="both"/>
        <w:rPr/>
      </w:pPr>
      <w:r>
        <w:rPr/>
      </w:r>
    </w:p>
    <w:p>
      <w:pPr>
        <w:pStyle w:val="P11"/>
        <w:spacing w:lineRule="auto" w:line="240"/>
        <w:ind w:left="0" w:firstLine="432"/>
        <w:rPr/>
      </w:pPr>
      <w:r>
        <w:rPr/>
        <w:t>2º.- Que, desde luego, lleva razón la re</w:t>
        <w:softHyphen/>
        <w:t>currente cuando afirma que el artículo 450 inciso 1~ del Código Penal no contiene pre</w:t>
        <w:softHyphen/>
        <w:t>sunción de derecho alguna sobre la respon</w:t>
        <w:softHyphen/>
        <w:t>sabilidad penal, pues esa disposición sólo está destinada a dar una regla especial so</w:t>
        <w:softHyphen/>
        <w:t>bre la pena que ha de imponerse al autor en los casos de tentativa de robo con fuerza en las cosas en lugar habitado, destinado a la habitación o en sus dependencias, la cual ha de ser en tales situaciones igual a la del he</w:t>
        <w:softHyphen/>
        <w:t>cho consumado. Esta norma, ciertamente, constituye una excepción a la rebaja de pu</w:t>
        <w:softHyphen/>
        <w:t>nibilidad que se concede para el delito im</w:t>
        <w:softHyphen/>
        <w:t>perfecto en la generalidad de los casos, con arreglo a lo preceptuado por los artículos 51 y siguientes del Código Penal, pero de ahí no puede deducirse que contempla una pre</w:t>
        <w:softHyphen/>
        <w:t>sunción de derecho. Con la misma lógica extraña habría que concluir que el artículo 9º del Código Penal consagra una presunción de derecho de irresponsabilidad penal de las faltas tentadas o frustradas, al disponer que éstas "sólo se castigan cuando han sido con</w:t>
        <w:softHyphen/>
        <w:t>sumadas. Estamos ciertos que nadie que</w:t>
        <w:softHyphen/>
        <w:t>rría sostener tal cosa. Las presunciones, como cualquier otro medio de prueba, tienen por objeto el establecimiento de hechos. Aquí nos encontramos frente a normas que pres</w:t>
        <w:softHyphen/>
        <w:t>criben el derecho aplicable a unos hechos previamente establecidos. Es obvio que unas y otras nada tienen que ver entre sí.</w:t>
      </w:r>
    </w:p>
    <w:p>
      <w:pPr>
        <w:pStyle w:val="Normal"/>
        <w:tabs>
          <w:tab w:val="left" w:pos="720" w:leader="none"/>
        </w:tabs>
        <w:jc w:val="both"/>
        <w:rPr/>
      </w:pPr>
      <w:r>
        <w:rPr/>
      </w:r>
    </w:p>
    <w:p>
      <w:pPr>
        <w:pStyle w:val="P11"/>
        <w:spacing w:lineRule="auto" w:line="240"/>
        <w:ind w:left="0" w:firstLine="432"/>
        <w:rPr/>
      </w:pPr>
      <w:r>
        <w:rPr/>
        <w:t>3º.- Que, por otra parte, tampoco es ver</w:t>
        <w:softHyphen/>
        <w:t>dad, como pretende la sentencia recurrida, que el artículo 450 inciso 1º del Código Pe</w:t>
        <w:softHyphen/>
        <w:t>nal se "hallaría incompleto, al no haberse complementado en la forma que necesaria</w:t>
        <w:softHyphen/>
        <w:t>mente y por mandato de la Constitución ha debido hacer el legislador" y seria, así, in</w:t>
        <w:softHyphen/>
        <w:t>constitucional, porque contrariaría lo precep</w:t>
        <w:softHyphen/>
        <w:t>tuado en el artículo 19 Nº</w:t>
      </w:r>
      <w:r>
        <w:rPr>
          <w:position w:val="6"/>
        </w:rPr>
        <w:t xml:space="preserve"> </w:t>
      </w:r>
      <w:r>
        <w:rPr/>
        <w:t>3 inciso final de la Carta Fundamental; todo esto porque la ley Nº</w:t>
      </w:r>
      <w:r>
        <w:rPr>
          <w:position w:val="6"/>
        </w:rPr>
        <w:t xml:space="preserve"> </w:t>
      </w:r>
      <w:r>
        <w:rPr/>
        <w:t>17.727, que introdujo esa disposición en el Código Penal, no habría "descrito expre</w:t>
        <w:softHyphen/>
        <w:t>samente como delito o hecho ilícito penal el robo con fuerza en las cosas en lugar desti</w:t>
        <w:softHyphen/>
        <w:t>nado a la habitación en grado de tentativa". Como es unánimemente aceptado, tanto por la doctrina como por la jurisprudencia, la des</w:t>
        <w:softHyphen/>
        <w:t>cripción de aquello en que consisten los he</w:t>
        <w:softHyphen/>
        <w:t>chos tentados se obtiene conectando el tipo de complemento contenido en el artículo 7º inciso final del Código Penal, con el corres</w:t>
        <w:softHyphen/>
        <w:t>pondiente tipo de consumación consagrado, sea en la parte especial del mismo texto le</w:t>
        <w:softHyphen/>
        <w:t>gal, sea en una ley especial. Así, el tipo de la tentativa de robo con fuerza en las cosas se describiría como "dar principio a la ejecución de la apropiación de una cosa mueble ajena, sin la voluntad de su dueño y con ánimo de lucro, usando de fuerza en las cosas, por hechos directos pero faltando uno o más para su complemento". Esa disposición se en</w:t>
        <w:softHyphen/>
        <w:t>cuentra en el Códig9 Penal (artículo 7º, en relación con el artículo 432) desde su promulgación en 1873 para que entrara en vigor en 1875, y no hay indicio alguno de que la ley Nº</w:t>
      </w:r>
      <w:r>
        <w:rPr>
          <w:position w:val="6"/>
        </w:rPr>
        <w:t xml:space="preserve"> </w:t>
      </w:r>
      <w:r>
        <w:rPr/>
        <w:t>17.727 haya pretendido modificarla o, mucho menos, derogaría para sustituirla por otra. Todo lo que tal cuerpo legal se pro</w:t>
        <w:softHyphen/>
        <w:t>puso fue enlazar a la mentada definición, cla</w:t>
        <w:softHyphen/>
        <w:t>ra y precisa, la pena del delito consumado, prescindiendo de la rebaja de dos grados establecida para la generalidad de los deli</w:t>
        <w:softHyphen/>
        <w:t>tos intentados por el articulo 52 del Código Penal. Por eso, no se divisa cómo podría la disposición referida vulnerar el principio de tipicidad consagrado en el articulo 19 Nº</w:t>
      </w:r>
      <w:r>
        <w:rPr>
          <w:position w:val="6"/>
        </w:rPr>
        <w:t xml:space="preserve"> </w:t>
      </w:r>
      <w:r>
        <w:rPr/>
        <w:t>3 inciso final de la Constitución Política de la República, tanto más cuando que jamás se propuso modificar el tipo ya existente en la ley desde la segunda mitad del siglo XIX.</w:t>
      </w:r>
    </w:p>
    <w:p>
      <w:pPr>
        <w:pStyle w:val="Normal"/>
        <w:tabs>
          <w:tab w:val="left" w:pos="720" w:leader="none"/>
        </w:tabs>
        <w:jc w:val="both"/>
        <w:rPr/>
      </w:pPr>
      <w:r>
        <w:rPr/>
      </w:r>
    </w:p>
    <w:p>
      <w:pPr>
        <w:pStyle w:val="P11"/>
        <w:spacing w:lineRule="auto" w:line="240"/>
        <w:ind w:left="0" w:firstLine="432"/>
        <w:rPr/>
      </w:pPr>
      <w:r>
        <w:rPr/>
        <w:t>4º.- Que, de seguir hasta sus últimas consecuencias el criterio defendido por la sentencia impugnada, se arribaría a la sor</w:t>
        <w:softHyphen/>
        <w:t>prendente conclusión de que la tentativa de robo con fuerza en las cosas no sólo no po</w:t>
        <w:softHyphen/>
        <w:t>dría sancionarse con la misma pena del robo consumado sino con ninguna, pues si ese hecho careciera verdaderamente de tipo tam</w:t>
        <w:softHyphen/>
        <w:t>poco sería posible castigarlo con la pena re</w:t>
        <w:softHyphen/>
        <w:t>bajada del artículo 52 u otra cualquiera. Pero, lo que es aun peor, sí se niega al tipo com</w:t>
        <w:softHyphen/>
        <w:t>plementario del artículo 7º inciso final la efi</w:t>
        <w:softHyphen/>
        <w:t>cacia para describir aquello en que precisa</w:t>
        <w:softHyphen/>
        <w:t>mente consisten las conductas sólo intenta</w:t>
        <w:softHyphen/>
        <w:t>das, entonces habría que sostener la impu</w:t>
        <w:softHyphen/>
        <w:t>nidad de la tentativa de cualquier delito, des</w:t>
        <w:softHyphen/>
        <w:t>lizándonos hacia un derecho penal de puros resultados, al cual, como decía Welzel, «nada importa mientras nada ocurra". No podemos imaginar siquiera que el constituyente de 1980 al redactar el artículo 19 Nº</w:t>
      </w:r>
      <w:r>
        <w:rPr>
          <w:position w:val="6"/>
        </w:rPr>
        <w:t xml:space="preserve"> </w:t>
      </w:r>
      <w:r>
        <w:rPr/>
        <w:t>3 inciso fi</w:t>
        <w:softHyphen/>
        <w:t>nal tuviera, entre otros, un propósito tan pe</w:t>
        <w:softHyphen/>
        <w:t>regrino.</w:t>
      </w:r>
    </w:p>
    <w:p>
      <w:pPr>
        <w:pStyle w:val="Normal"/>
        <w:tabs>
          <w:tab w:val="clear" w:pos="720"/>
          <w:tab w:val="left" w:pos="360" w:leader="none"/>
        </w:tabs>
        <w:jc w:val="both"/>
        <w:rPr/>
      </w:pPr>
      <w:r>
        <w:rPr/>
      </w:r>
    </w:p>
    <w:p>
      <w:pPr>
        <w:pStyle w:val="Normal"/>
        <w:tabs>
          <w:tab w:val="clear" w:pos="720"/>
          <w:tab w:val="left" w:pos="360" w:leader="none"/>
        </w:tabs>
        <w:ind w:firstLine="432"/>
        <w:jc w:val="both"/>
        <w:rPr/>
      </w:pPr>
      <w:r>
        <w:rPr/>
        <w:t>5º.- Que nada dice en contra de lo ex</w:t>
        <w:softHyphen/>
        <w:t>puesto lo establecido en el articulo 55 del Código Penal. Ese precepto, en efecto, sólo expresa que las reducciones de punibilidad consagradas en los cuatro artículos prece</w:t>
        <w:softHyphen/>
        <w:t>dentes para los delitos imperfectos no son aplicables en aquellos casos en los cuales la ley ha querido asociar a la tentativa y al deli</w:t>
        <w:softHyphen/>
        <w:t>to frustrado una consecuencia penal distin</w:t>
        <w:softHyphen/>
        <w:t>ta, como ocurre, precisamente, en el articulo 450 inciso 1º. La expresión "especialmente penados por la ley" quiere decir pues, en esta disposición, "castigados con una pena espe</w:t>
        <w:softHyphen/>
        <w:t>cial" y no "tipificados en forma especial por la ley". Ello, por lo demás, se corresponde lógicamente con una interpretación sistemá</w:t>
        <w:softHyphen/>
        <w:t>tica, pues los artículos 51 a 54 del Código Penal no contienen tipos generales ni de nin</w:t>
        <w:softHyphen/>
        <w:t>guna otra índole sino, en cambio, consecuen</w:t>
        <w:softHyphen/>
        <w:t>cias penales de la tentativa y el delito frustra</w:t>
        <w:softHyphen/>
        <w:t>do en general; como diría Binding, en tales artículos sólo se encuentran sanciones no "preceptos".</w:t>
      </w:r>
    </w:p>
    <w:p>
      <w:pPr>
        <w:pStyle w:val="Normal"/>
        <w:tabs>
          <w:tab w:val="left" w:pos="720" w:leader="none"/>
        </w:tabs>
        <w:jc w:val="both"/>
        <w:rPr/>
      </w:pPr>
      <w:r>
        <w:rPr/>
      </w:r>
    </w:p>
    <w:p>
      <w:pPr>
        <w:pStyle w:val="P11"/>
        <w:spacing w:lineRule="auto" w:line="240"/>
        <w:ind w:left="0" w:firstLine="432"/>
        <w:rPr/>
      </w:pPr>
      <w:r>
        <w:rPr/>
        <w:t>6º.- Que, ciertamente, el articulo 450 in</w:t>
        <w:softHyphen/>
        <w:t>ciso 1º del Código Penal suele conducir a consecuencias prácticas exageradas, y debe reconocerse a la sentencia recurrida el lau</w:t>
        <w:softHyphen/>
        <w:t>dable propósito perseguido al tratar de mo</w:t>
        <w:softHyphen/>
        <w:t>derar esos resultados indeseables. Pero ese es, en verdad, un cometido que sólo compe</w:t>
        <w:softHyphen/>
        <w:t>te al legislador. Los tribunales no pueden asumirlo, desconociendo el tenor literal del precepto en cuestión, sin arriesgarse a crear un espacio de inseguridad jurídica que, como es bien sabido, atenta también contra la jus</w:t>
        <w:softHyphen/>
        <w:t>ticia entendida en un sentido integral.</w:t>
      </w:r>
    </w:p>
    <w:p>
      <w:pPr>
        <w:pStyle w:val="Normal"/>
        <w:tabs>
          <w:tab w:val="clear" w:pos="720"/>
          <w:tab w:val="left" w:pos="360" w:leader="none"/>
        </w:tabs>
        <w:jc w:val="both"/>
        <w:rPr/>
      </w:pPr>
      <w:r>
        <w:rPr/>
      </w:r>
    </w:p>
    <w:p>
      <w:pPr>
        <w:pStyle w:val="P11"/>
        <w:spacing w:lineRule="auto" w:line="240"/>
        <w:ind w:left="0" w:firstLine="432"/>
        <w:rPr/>
      </w:pPr>
      <w:r>
        <w:rPr/>
        <w:t>7º.- Que, con lo expuesto, queda en cla</w:t>
        <w:softHyphen/>
        <w:t>ro que la sentencia atacada ha incurrido efectivamente en la causal de casación con</w:t>
        <w:softHyphen/>
        <w:t>templada en el articulo 546 Nº</w:t>
      </w:r>
      <w:r>
        <w:rPr>
          <w:position w:val="6"/>
        </w:rPr>
        <w:t xml:space="preserve"> </w:t>
      </w:r>
      <w:r>
        <w:rPr/>
        <w:t>1 del Código de Procedimiento Penal pues, aunque cali</w:t>
        <w:softHyphen/>
        <w:t>ficó el delito con arreglo a la ley, impuso al delincuente una pena menos grave que la designada, para este caso, por el artículo 450 del Código Penal, cometiendo error de derecho al fijar el grado de la pena, el cual, como resulta obvio, ha influido sustancial</w:t>
        <w:softHyphen/>
        <w:t>mente en lo dispositivo del fallo, pues con</w:t>
        <w:softHyphen/>
        <w:t>dujo a imponer al procesado Flores Aguayo una sanción inferior en dos grados a la pres</w:t>
        <w:softHyphen/>
        <w:t>crita para el delito que se le imputó por ella misma.</w:t>
      </w:r>
    </w:p>
    <w:p>
      <w:pPr>
        <w:pStyle w:val="Normal"/>
        <w:tabs>
          <w:tab w:val="clear" w:pos="720"/>
          <w:tab w:val="left" w:pos="360" w:leader="none"/>
        </w:tabs>
        <w:jc w:val="both"/>
        <w:rPr/>
      </w:pPr>
      <w:r>
        <w:rPr/>
      </w:r>
    </w:p>
    <w:p>
      <w:pPr>
        <w:pStyle w:val="P11"/>
        <w:spacing w:lineRule="auto" w:line="240"/>
        <w:ind w:left="0" w:firstLine="432"/>
        <w:rPr/>
      </w:pPr>
      <w:r>
        <w:rPr/>
        <w:t>Por estas consideraciones, y atendido además lo dispuesto en el artículo 547 del Código de Procedimiento Penal, se declara que se acoge el recurso de casación en el fondo interpuesto por la Fiscal Judicial de la 3ª Fiscalía de la I. Corte de Apelaciones de Concepción, doña Miriam Antonieta Barlaro Lagos, en contra de la sentencia de segun</w:t>
        <w:softHyphen/>
        <w:t>da instancia, de fecha 3 de abril de 2001, escrita a fojas 95 y 96 de esta causa, la cual, por lo tanto, es nula y se reemplaza por la que se dicta inmediatamente a continuación, sin nueva vista pero separadamente.</w:t>
      </w:r>
    </w:p>
    <w:p>
      <w:pPr>
        <w:pStyle w:val="P11"/>
        <w:spacing w:lineRule="auto" w:line="240"/>
        <w:ind w:left="0" w:firstLine="432"/>
        <w:rPr/>
      </w:pPr>
      <w:r>
        <w:rPr/>
      </w:r>
    </w:p>
    <w:p>
      <w:pPr>
        <w:pStyle w:val="P17"/>
        <w:tabs>
          <w:tab w:val="clear" w:pos="720"/>
          <w:tab w:val="left" w:pos="360" w:leader="none"/>
        </w:tabs>
        <w:spacing w:lineRule="auto" w:line="240"/>
        <w:ind w:left="0" w:firstLine="432"/>
        <w:rPr/>
      </w:pPr>
      <w:r>
        <w:rPr/>
        <w:t>Redacción del Ministro señor Enrique Cury Urzúa.</w:t>
      </w:r>
    </w:p>
    <w:p>
      <w:pPr>
        <w:pStyle w:val="Normal"/>
        <w:tabs>
          <w:tab w:val="clear" w:pos="720"/>
          <w:tab w:val="left" w:pos="360" w:leader="none"/>
        </w:tabs>
        <w:jc w:val="both"/>
        <w:rPr/>
      </w:pPr>
      <w:r>
        <w:rPr/>
      </w:r>
    </w:p>
    <w:p>
      <w:pPr>
        <w:pStyle w:val="P11"/>
        <w:spacing w:lineRule="auto" w:line="240"/>
        <w:ind w:left="0" w:firstLine="432"/>
        <w:rPr/>
      </w:pPr>
      <w:r>
        <w:rPr/>
        <w:t>Regístrese.</w:t>
      </w:r>
    </w:p>
    <w:p>
      <w:pPr>
        <w:pStyle w:val="Normal"/>
        <w:tabs>
          <w:tab w:val="clear" w:pos="720"/>
          <w:tab w:val="left" w:pos="360" w:leader="none"/>
        </w:tabs>
        <w:jc w:val="both"/>
        <w:rPr/>
      </w:pPr>
      <w:r>
        <w:rPr/>
      </w:r>
    </w:p>
    <w:p>
      <w:pPr>
        <w:pStyle w:val="P11"/>
        <w:spacing w:lineRule="auto" w:line="240"/>
        <w:ind w:left="0" w:firstLine="432"/>
        <w:rPr/>
      </w:pPr>
      <w:r>
        <w:rPr/>
        <w:t>Pronunciado por los Ministros señores Enrique Cury U., Jorge Medina C. y Milton Juica A. y los Abogados Integrantes señores José Fernández R. y Fernando Castro A.</w:t>
      </w:r>
    </w:p>
    <w:p>
      <w:pPr>
        <w:pStyle w:val="Normal"/>
        <w:tabs>
          <w:tab w:val="left" w:pos="720" w:leader="none"/>
        </w:tabs>
        <w:jc w:val="both"/>
        <w:rPr/>
      </w:pPr>
      <w:r>
        <w:rPr/>
      </w:r>
    </w:p>
    <w:p>
      <w:pPr>
        <w:pStyle w:val="P11"/>
        <w:spacing w:lineRule="auto" w:line="240"/>
        <w:ind w:left="0" w:firstLine="432"/>
        <w:rPr/>
      </w:pPr>
      <w:r>
        <w:rPr/>
        <w:t>Rol Nº</w:t>
      </w:r>
      <w:r>
        <w:rPr>
          <w:position w:val="6"/>
        </w:rPr>
        <w:t xml:space="preserve"> </w:t>
      </w:r>
      <w:r>
        <w:rPr/>
        <w:t>1.610-01.</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P18"/>
        <w:spacing w:lineRule="auto" w:line="240"/>
        <w:ind w:left="432" w:hanging="432"/>
        <w:rPr/>
      </w:pPr>
      <w:r>
        <w:rPr/>
        <w:t>IV.-</w:t>
        <w:tab/>
        <w:t xml:space="preserve">SENTENCIA DE REEMPLAZO. </w:t>
      </w:r>
    </w:p>
    <w:p>
      <w:pPr>
        <w:pStyle w:val="P18"/>
        <w:spacing w:lineRule="auto" w:line="240"/>
        <w:ind w:left="432" w:hanging="432"/>
        <w:rPr/>
      </w:pPr>
      <w:r>
        <w:rPr/>
      </w:r>
    </w:p>
    <w:p>
      <w:pPr>
        <w:pStyle w:val="P18"/>
        <w:spacing w:lineRule="auto" w:line="240"/>
        <w:ind w:left="432" w:hanging="432"/>
        <w:rPr/>
      </w:pPr>
      <w:r>
        <w:rPr/>
        <w:t>Santiago, 19 de julio de 2001.</w:t>
      </w:r>
    </w:p>
    <w:p>
      <w:pPr>
        <w:pStyle w:val="Normal"/>
        <w:tabs>
          <w:tab w:val="clear" w:pos="720"/>
          <w:tab w:val="left" w:pos="360" w:leader="none"/>
        </w:tabs>
        <w:jc w:val="both"/>
        <w:rPr/>
      </w:pPr>
      <w:r>
        <w:rPr/>
      </w:r>
    </w:p>
    <w:p>
      <w:pPr>
        <w:pStyle w:val="P6"/>
        <w:spacing w:lineRule="auto" w:line="240"/>
        <w:ind w:left="0" w:firstLine="432"/>
        <w:rPr/>
      </w:pPr>
      <w:r>
        <w:rPr/>
        <w:t>En cumplimiento a lo previsto en el ar</w:t>
        <w:softHyphen/>
        <w:t>tículo 785 del Código de Procedimiento Ci</w:t>
        <w:softHyphen/>
        <w:t>vil, aplicable en la especie por disposición del artículo 535 del Código de Procedimiento Penal, se dicta a continuación la siguiente sentencia de reemplazo.</w:t>
      </w:r>
    </w:p>
    <w:p>
      <w:pPr>
        <w:pStyle w:val="Normal"/>
        <w:tabs>
          <w:tab w:val="clear" w:pos="720"/>
          <w:tab w:val="left" w:pos="360" w:leader="none"/>
        </w:tabs>
        <w:jc w:val="both"/>
        <w:rPr/>
      </w:pPr>
      <w:r>
        <w:rPr/>
      </w:r>
    </w:p>
    <w:p>
      <w:pPr>
        <w:pStyle w:val="P6"/>
        <w:spacing w:lineRule="auto" w:line="240"/>
        <w:ind w:left="0" w:firstLine="432"/>
        <w:rPr/>
      </w:pPr>
      <w:r>
        <w:rPr/>
        <w:t>Vistos:</w:t>
      </w:r>
    </w:p>
    <w:p>
      <w:pPr>
        <w:pStyle w:val="Normal"/>
        <w:tabs>
          <w:tab w:val="clear" w:pos="720"/>
          <w:tab w:val="left" w:pos="360" w:leader="none"/>
        </w:tabs>
        <w:jc w:val="both"/>
        <w:rPr/>
      </w:pPr>
      <w:r>
        <w:rPr/>
      </w:r>
    </w:p>
    <w:p>
      <w:pPr>
        <w:pStyle w:val="P6"/>
        <w:spacing w:lineRule="auto" w:line="240"/>
        <w:ind w:left="0" w:firstLine="432"/>
        <w:rPr/>
      </w:pPr>
      <w:r>
        <w:rPr/>
        <w:t>Se reproduce la sentencia en alzada, con excepción de los considerandos 4º, 6º y 7º, que se eliminan, suprimiendo en el párrafo 2º de la parte expositiva, la frase "forcejeando la cerradura de la puerta posterior", sustitu</w:t>
        <w:softHyphen/>
        <w:t>yendo, en ese mismo apartado, la forma ver</w:t>
        <w:softHyphen/>
        <w:t>bal "logró" por "realizó" y eliminando todo el párrafo final del considerando 2º, a partir del último punto y coma desde la conjunción "que" hasta el adjetivo "Penal", y se tiene, en su lugar y, además, presente:</w:t>
      </w:r>
    </w:p>
    <w:p>
      <w:pPr>
        <w:pStyle w:val="Normal"/>
        <w:tabs>
          <w:tab w:val="clear" w:pos="720"/>
          <w:tab w:val="left" w:pos="360" w:leader="none"/>
        </w:tabs>
        <w:jc w:val="both"/>
        <w:rPr/>
      </w:pPr>
      <w:r>
        <w:rPr/>
      </w:r>
    </w:p>
    <w:p>
      <w:pPr>
        <w:pStyle w:val="P6"/>
        <w:spacing w:lineRule="auto" w:line="240"/>
        <w:ind w:left="0" w:firstLine="432"/>
        <w:rPr/>
      </w:pPr>
      <w:r>
        <w:rPr/>
        <w:t>1º.- Que esta Corte, apreciando la prueba en conciencia, dará crédito a la versión del procesado Héctor Flores Aguayo en cuanto afirma que, si bien ingresó a la casa de Cristi</w:t>
        <w:softHyphen/>
        <w:t>na Grandón Quezada con el propósito de ro</w:t>
        <w:softHyphen/>
        <w:t>bar en el comercio instalado en una de las alas del edificio, posteriormente se arrepintió de hacerlo y, al advertir la presencia de Carabi</w:t>
        <w:softHyphen/>
        <w:t>neros, sólo atinó a ocultarse entre las ramas de un árbol en el cual fue sorprendido por los aprehensores. Para hacerlo así, el tribunal tie</w:t>
        <w:softHyphen/>
        <w:t>ne en cuenta las siguientes circunstancias:</w:t>
      </w:r>
    </w:p>
    <w:p>
      <w:pPr>
        <w:pStyle w:val="P6"/>
        <w:spacing w:lineRule="auto" w:line="240"/>
        <w:ind w:left="0" w:firstLine="432"/>
        <w:rPr/>
      </w:pPr>
      <w:r>
        <w:rPr/>
      </w:r>
    </w:p>
    <w:p>
      <w:pPr>
        <w:pStyle w:val="P6"/>
        <w:spacing w:lineRule="auto" w:line="240"/>
        <w:ind w:left="0" w:firstLine="432"/>
        <w:rPr/>
      </w:pPr>
      <w:r>
        <w:rPr/>
        <w:t>a).- La irreprochable conducta anterior del encausado, que sugiere la idea de una per</w:t>
        <w:softHyphen/>
        <w:t>sonalidad general respetuosa de los mandatos y prohibiciones del ordenamiento jurídi</w:t>
        <w:softHyphen/>
        <w:t>co, que sólo bajo la influencia del alcohol y, probablemente, de terceras personas no identificadas en la causa, cedió a la tenta</w:t>
        <w:softHyphen/>
        <w:t>ción de quebranta ríos para, inmediatamente después, retroceder y abandonar la empre</w:t>
        <w:softHyphen/>
        <w:t>sa.</w:t>
      </w:r>
    </w:p>
    <w:p>
      <w:pPr>
        <w:pStyle w:val="Normal"/>
        <w:tabs>
          <w:tab w:val="clear" w:pos="720"/>
          <w:tab w:val="left" w:pos="360" w:leader="none"/>
        </w:tabs>
        <w:jc w:val="both"/>
        <w:rPr/>
      </w:pPr>
      <w:r>
        <w:rPr/>
      </w:r>
    </w:p>
    <w:p>
      <w:pPr>
        <w:pStyle w:val="P11"/>
        <w:spacing w:lineRule="auto" w:line="240"/>
        <w:ind w:left="0" w:firstLine="432"/>
        <w:rPr/>
      </w:pPr>
      <w:r>
        <w:rPr/>
        <w:t>b).- Lo expresado en el informe psiquiá</w:t>
        <w:softHyphen/>
        <w:t>trico agregado a fojas 60 del expediente, con arreglo al cual "es posible afirmar que tiende a presentar conductas impulsivas con la in</w:t>
        <w:softHyphen/>
        <w:t>gestión de (alcohol), lo que potencialmente puede hacerlo proclive a involucrarse en con</w:t>
        <w:softHyphen/>
        <w:t>ductas de riesgo para sí mismo y/o tercera personas", agregando que "al momento del examen presenta elementos compatibles con la reacción de adaptación anímica".</w:t>
      </w:r>
    </w:p>
    <w:p>
      <w:pPr>
        <w:pStyle w:val="Normal"/>
        <w:tabs>
          <w:tab w:val="clear" w:pos="720"/>
          <w:tab w:val="left" w:pos="360" w:leader="none"/>
        </w:tabs>
        <w:jc w:val="both"/>
        <w:rPr/>
      </w:pPr>
      <w:r>
        <w:rPr/>
      </w:r>
    </w:p>
    <w:p>
      <w:pPr>
        <w:pStyle w:val="P11"/>
        <w:spacing w:lineRule="auto" w:line="240"/>
        <w:ind w:left="0" w:firstLine="432"/>
        <w:rPr/>
      </w:pPr>
      <w:r>
        <w:rPr/>
        <w:t>c).- El hecho de que Flores Aguayo co</w:t>
        <w:softHyphen/>
        <w:t>nocía a la ofendida, cosa que esta última acepta como veraz, lo cual puede haber cons</w:t>
        <w:softHyphen/>
        <w:t>tituido efectivamente un contra motivo que lo indujo a desistir de su actividad delictual, según él mismo lo afirma en su declaración indagatoria de fojas 7.</w:t>
      </w:r>
    </w:p>
    <w:p>
      <w:pPr>
        <w:pStyle w:val="Normal"/>
        <w:tabs>
          <w:tab w:val="clear" w:pos="720"/>
          <w:tab w:val="left" w:pos="360" w:leader="none"/>
        </w:tabs>
        <w:jc w:val="both"/>
        <w:rPr/>
      </w:pPr>
      <w:r>
        <w:rPr/>
      </w:r>
    </w:p>
    <w:p>
      <w:pPr>
        <w:pStyle w:val="P11"/>
        <w:spacing w:lineRule="auto" w:line="240"/>
        <w:ind w:left="0" w:firstLine="432"/>
        <w:rPr/>
      </w:pPr>
      <w:r>
        <w:rPr/>
        <w:t>d).- La pusilanimidad con que reaccionó al apercibirse de la presencia de Carabine</w:t>
        <w:softHyphen/>
        <w:t>ros en el lugar, así como su completa falta de reacción a la detención, lo que también habla de una personalidad inclinada a com</w:t>
        <w:softHyphen/>
        <w:t>portarse conforme a las exigencias del dere</w:t>
        <w:softHyphen/>
        <w:t>cho.</w:t>
      </w:r>
    </w:p>
    <w:p>
      <w:pPr>
        <w:pStyle w:val="Normal"/>
        <w:tabs>
          <w:tab w:val="clear" w:pos="720"/>
          <w:tab w:val="left" w:pos="360" w:leader="none"/>
        </w:tabs>
        <w:jc w:val="both"/>
        <w:rPr/>
      </w:pPr>
      <w:r>
        <w:rPr/>
      </w:r>
    </w:p>
    <w:p>
      <w:pPr>
        <w:pStyle w:val="P11"/>
        <w:spacing w:lineRule="auto" w:line="240"/>
        <w:ind w:left="0" w:firstLine="432"/>
        <w:rPr/>
      </w:pPr>
      <w:r>
        <w:rPr/>
        <w:t>2º.- Que, siendo como se ha expresa</w:t>
        <w:softHyphen/>
        <w:t>do en el considerando anterior, en el caso "sub lite" nos encontramos frente a una ten</w:t>
        <w:softHyphen/>
        <w:t>tativa desistida, puesto que el autor, si bien dio principio a la ejecución del delito por hechos directos, se interrumpió voluntaria</w:t>
        <w:softHyphen/>
        <w:t>mente antes de completar el comporta</w:t>
        <w:softHyphen/>
        <w:t>miento punible, abandonando el propósito consumativo.</w:t>
      </w:r>
    </w:p>
    <w:p>
      <w:pPr>
        <w:pStyle w:val="Normal"/>
        <w:tabs>
          <w:tab w:val="clear" w:pos="720"/>
          <w:tab w:val="left" w:pos="360" w:leader="none"/>
        </w:tabs>
        <w:jc w:val="both"/>
        <w:rPr/>
      </w:pPr>
      <w:r>
        <w:rPr/>
      </w:r>
    </w:p>
    <w:p>
      <w:pPr>
        <w:pStyle w:val="P11"/>
        <w:spacing w:lineRule="auto" w:line="240"/>
        <w:ind w:left="0" w:firstLine="432"/>
        <w:rPr/>
      </w:pPr>
      <w:r>
        <w:rPr/>
        <w:t>3º.- Que, aunque nuestra ley, a diferen</w:t>
        <w:softHyphen/>
        <w:t>cia de otras más perfectas en esta materia, no contiene un precepto expreso sobre los efectos de la tentativa desistida, es opinión unánime de práctica y doctrina que ella ex</w:t>
        <w:softHyphen/>
        <w:t>cluye la punibilidad por el hecho intentado. Eso se deduce de que, con arreglo al inciso 2º del artículo 7º del Código Penal, el delito frustrado sólo es susceptible de pena si el delito no se ha consumado por causa inde</w:t>
        <w:softHyphen/>
        <w:t>pendiente de la voluntad del hechor, de suerte que, por el contrario, queda impune cuando la falta de resultado típico es atribuible a una contraactividad voluntaria del autor. Ahora bien, si eso es así cuando se trata de un delito frustrado, en que el sujeto ha hecho mu</w:t>
        <w:softHyphen/>
        <w:t>cho más (todo lo necesario para que el cri</w:t>
        <w:softHyphen/>
        <w:t>men o simple delito se consume), con mayor razón ha de serlo cuando ha hecho menos, esto es, dar únicamente principio a la con</w:t>
        <w:softHyphen/>
        <w:t>ducta típica pero sin llegar a concluirla.</w:t>
      </w:r>
    </w:p>
    <w:p>
      <w:pPr>
        <w:pStyle w:val="Normal"/>
        <w:tabs>
          <w:tab w:val="left" w:pos="720" w:leader="none"/>
        </w:tabs>
        <w:jc w:val="both"/>
        <w:rPr/>
      </w:pPr>
      <w:r>
        <w:rPr/>
      </w:r>
    </w:p>
    <w:p>
      <w:pPr>
        <w:pStyle w:val="P11"/>
        <w:spacing w:lineRule="auto" w:line="240"/>
        <w:ind w:left="0" w:firstLine="432"/>
        <w:rPr/>
      </w:pPr>
      <w:r>
        <w:rPr/>
        <w:t>4º.- Que, por tales razones, en el caso de autos Héctor Gonzalo Flores Aguayo, como autor de una tentativa desistida, debe</w:t>
        <w:softHyphen/>
        <w:t>rá ser absuelto de las acusaciones que se le han formulado.</w:t>
      </w:r>
    </w:p>
    <w:p>
      <w:pPr>
        <w:pStyle w:val="Normal"/>
        <w:tabs>
          <w:tab w:val="clear" w:pos="720"/>
          <w:tab w:val="left" w:pos="360" w:leader="none"/>
        </w:tabs>
        <w:jc w:val="both"/>
        <w:rPr/>
      </w:pPr>
      <w:r>
        <w:rPr/>
      </w:r>
    </w:p>
    <w:p>
      <w:pPr>
        <w:pStyle w:val="P11"/>
        <w:spacing w:lineRule="auto" w:line="240"/>
        <w:ind w:left="0" w:firstLine="432"/>
        <w:rPr/>
      </w:pPr>
      <w:r>
        <w:rPr/>
        <w:t>5º.- Que, en consecuencia, esta Corte discrepa de lo concluido por el Ministerio Público en su informe de fecha 10 de noviem</w:t>
        <w:softHyphen/>
        <w:t>bre de 2000, rolante a fojas 79 del expedien</w:t>
        <w:softHyphen/>
        <w:t>te.</w:t>
      </w:r>
    </w:p>
    <w:p>
      <w:pPr>
        <w:pStyle w:val="P11"/>
        <w:spacing w:lineRule="auto" w:line="240"/>
        <w:ind w:left="0" w:firstLine="432"/>
        <w:rPr/>
      </w:pPr>
      <w:r>
        <w:rPr/>
      </w:r>
    </w:p>
    <w:p>
      <w:pPr>
        <w:pStyle w:val="P11"/>
        <w:spacing w:lineRule="auto" w:line="240"/>
        <w:ind w:left="0" w:firstLine="432"/>
        <w:rPr/>
      </w:pPr>
      <w:r>
        <w:rPr/>
        <w:t>Por estas consideraciones, disposiciones citadas, y atendido lo dispuesto en el artículo 514 del Código de Procedimiento Penal, se resuelve que se revoca la sentencia consul</w:t>
        <w:softHyphen/>
        <w:t>tada, de fecha 3 de octubre de 2000, escrita a fojas 69 y siguientes de los autos, en cuan</w:t>
        <w:softHyphen/>
        <w:t>to condenaba a Héctor Gonzalo Flores Aguayo como autor de un robo con fuerza en las cosas en grado de frustrado cometido en perjuicio de Cristina Grandón Quezada y, en su lugar, se lo absuelve de tal delito en consideración a haberse desistido de él.</w:t>
      </w:r>
    </w:p>
    <w:p>
      <w:pPr>
        <w:pStyle w:val="Normal"/>
        <w:tabs>
          <w:tab w:val="clear" w:pos="720"/>
          <w:tab w:val="left" w:pos="360" w:leader="none"/>
        </w:tabs>
        <w:jc w:val="both"/>
        <w:rPr/>
      </w:pPr>
      <w:r>
        <w:rPr/>
      </w:r>
    </w:p>
    <w:p>
      <w:pPr>
        <w:pStyle w:val="P11"/>
        <w:spacing w:lineRule="auto" w:line="240"/>
        <w:ind w:left="0" w:firstLine="432"/>
        <w:rPr/>
      </w:pPr>
      <w:r>
        <w:rPr/>
        <w:t>Apareciendo en los autos que el encau</w:t>
        <w:softHyphen/>
        <w:t>sado se encuentra privado de libertad sin in</w:t>
        <w:softHyphen/>
        <w:t>terrupción en esta causa desde el 17 de enero de 2000, ofíciese por la vía más rápida orde</w:t>
        <w:softHyphen/>
        <w:t>nando su inmediata libertad, si no se encontrare recluido por otra causa.</w:t>
      </w:r>
    </w:p>
    <w:p>
      <w:pPr>
        <w:pStyle w:val="Normal"/>
        <w:tabs>
          <w:tab w:val="clear" w:pos="720"/>
          <w:tab w:val="left" w:pos="360" w:leader="none"/>
        </w:tabs>
        <w:jc w:val="both"/>
        <w:rPr/>
      </w:pPr>
      <w:r>
        <w:rPr/>
      </w:r>
    </w:p>
    <w:p>
      <w:pPr>
        <w:pStyle w:val="P11"/>
        <w:spacing w:lineRule="auto" w:line="240"/>
        <w:ind w:left="0" w:firstLine="432"/>
        <w:rPr/>
      </w:pPr>
      <w:r>
        <w:rPr/>
        <w:t>Redacción del Ministro señor Enrique Cury Urzúa.</w:t>
      </w:r>
    </w:p>
    <w:p>
      <w:pPr>
        <w:pStyle w:val="Normal"/>
        <w:tabs>
          <w:tab w:val="clear" w:pos="720"/>
          <w:tab w:val="left" w:pos="360" w:leader="none"/>
        </w:tabs>
        <w:jc w:val="both"/>
        <w:rPr/>
      </w:pPr>
      <w:r>
        <w:rPr/>
      </w:r>
    </w:p>
    <w:p>
      <w:pPr>
        <w:pStyle w:val="P11"/>
        <w:spacing w:lineRule="auto" w:line="240"/>
        <w:ind w:left="0" w:firstLine="432"/>
        <w:rPr/>
      </w:pPr>
      <w:r>
        <w:rPr/>
        <w:t>Regístrese y devuélvase.</w:t>
      </w:r>
    </w:p>
    <w:p>
      <w:pPr>
        <w:pStyle w:val="Normal"/>
        <w:tabs>
          <w:tab w:val="clear" w:pos="720"/>
          <w:tab w:val="left" w:pos="360" w:leader="none"/>
        </w:tabs>
        <w:jc w:val="both"/>
        <w:rPr/>
      </w:pPr>
      <w:r>
        <w:rPr/>
      </w:r>
    </w:p>
    <w:p>
      <w:pPr>
        <w:pStyle w:val="P11"/>
        <w:spacing w:lineRule="auto" w:line="240"/>
        <w:ind w:left="0" w:firstLine="432"/>
        <w:rPr/>
      </w:pPr>
      <w:r>
        <w:rPr/>
        <w:t>Pronunciado por los Ministros señores Enrique Cury U., Jorge Medina C. y Milton Juica A. y los Abogados Integrantes señores José Fernández R. y Fernando Castro A.</w:t>
      </w:r>
    </w:p>
    <w:p>
      <w:pPr>
        <w:pStyle w:val="Normal"/>
        <w:tabs>
          <w:tab w:val="left" w:pos="720" w:leader="none"/>
        </w:tabs>
        <w:jc w:val="both"/>
        <w:rPr/>
      </w:pPr>
      <w:r>
        <w:rPr/>
      </w:r>
    </w:p>
    <w:p>
      <w:pPr>
        <w:pStyle w:val="P11"/>
        <w:spacing w:lineRule="auto" w:line="240"/>
        <w:ind w:left="0" w:firstLine="432"/>
        <w:rPr/>
      </w:pPr>
      <w:r>
        <w:rPr/>
        <w:t>Rol Nº</w:t>
      </w:r>
      <w:r>
        <w:rPr>
          <w:position w:val="6"/>
        </w:rPr>
        <w:t xml:space="preserve"> </w:t>
      </w:r>
      <w:r>
        <w:rPr/>
        <w:t>1.610-01.</w:t>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left" w:pos="720" w:leader="none"/>
      </w:tabs>
      <w:spacing w:lineRule="atLeast" w:line="240"/>
      <w:jc w:val="both"/>
    </w:pPr>
    <w:rPr/>
  </w:style>
  <w:style w:type="paragraph" w:styleId="P5">
    <w:name w:val="p5"/>
    <w:basedOn w:val="Normal"/>
    <w:qFormat/>
    <w:pPr>
      <w:tabs>
        <w:tab w:val="clear" w:pos="720"/>
        <w:tab w:val="left" w:pos="360" w:leader="none"/>
      </w:tabs>
      <w:spacing w:lineRule="atLeast" w:line="240"/>
      <w:ind w:left="1440" w:firstLine="432"/>
      <w:jc w:val="both"/>
    </w:pPr>
    <w:rPr/>
  </w:style>
  <w:style w:type="paragraph" w:styleId="P6">
    <w:name w:val="p6"/>
    <w:basedOn w:val="Normal"/>
    <w:qFormat/>
    <w:pPr>
      <w:tabs>
        <w:tab w:val="clear" w:pos="720"/>
        <w:tab w:val="left" w:pos="360" w:leader="none"/>
      </w:tabs>
      <w:spacing w:lineRule="atLeast" w:line="240"/>
      <w:ind w:left="1440" w:firstLine="432"/>
      <w:jc w:val="both"/>
    </w:pPr>
    <w:rPr/>
  </w:style>
  <w:style w:type="paragraph" w:styleId="P7">
    <w:name w:val="p7"/>
    <w:basedOn w:val="Normal"/>
    <w:qFormat/>
    <w:pPr>
      <w:tabs>
        <w:tab w:val="clear" w:pos="720"/>
        <w:tab w:val="left" w:pos="360" w:leader="none"/>
      </w:tabs>
      <w:spacing w:lineRule="atLeast" w:line="480"/>
      <w:ind w:left="1080" w:hanging="0"/>
      <w:jc w:val="both"/>
    </w:pPr>
    <w:rPr/>
  </w:style>
  <w:style w:type="paragraph" w:styleId="P8">
    <w:name w:val="p8"/>
    <w:basedOn w:val="Normal"/>
    <w:qFormat/>
    <w:pPr>
      <w:tabs>
        <w:tab w:val="clear" w:pos="720"/>
        <w:tab w:val="left" w:pos="740" w:leader="none"/>
      </w:tabs>
      <w:spacing w:lineRule="atLeast" w:line="240"/>
      <w:ind w:left="1440" w:firstLine="432"/>
      <w:jc w:val="both"/>
    </w:pPr>
    <w:rPr/>
  </w:style>
  <w:style w:type="paragraph" w:styleId="P9">
    <w:name w:val="p9"/>
    <w:basedOn w:val="Normal"/>
    <w:qFormat/>
    <w:pPr>
      <w:tabs>
        <w:tab w:val="clear" w:pos="720"/>
        <w:tab w:val="left" w:pos="360" w:leader="none"/>
        <w:tab w:val="left" w:pos="740" w:leader="none"/>
      </w:tabs>
      <w:spacing w:lineRule="atLeast" w:line="240"/>
      <w:ind w:left="1440" w:firstLine="432"/>
      <w:jc w:val="both"/>
    </w:pPr>
    <w:rPr/>
  </w:style>
  <w:style w:type="paragraph" w:styleId="P10">
    <w:name w:val="p10"/>
    <w:basedOn w:val="Normal"/>
    <w:qFormat/>
    <w:pPr>
      <w:tabs>
        <w:tab w:val="left" w:pos="360" w:leader="none"/>
        <w:tab w:val="left" w:pos="720" w:leader="none"/>
      </w:tabs>
      <w:spacing w:lineRule="atLeast" w:line="240"/>
      <w:ind w:left="1440" w:firstLine="432"/>
      <w:jc w:val="both"/>
    </w:pPr>
    <w:rPr/>
  </w:style>
  <w:style w:type="paragraph" w:styleId="P11">
    <w:name w:val="p11"/>
    <w:basedOn w:val="Normal"/>
    <w:qFormat/>
    <w:pPr>
      <w:tabs>
        <w:tab w:val="clear" w:pos="720"/>
        <w:tab w:val="left" w:pos="360" w:leader="none"/>
      </w:tabs>
      <w:spacing w:lineRule="atLeast" w:line="240"/>
      <w:ind w:left="1440" w:firstLine="432"/>
      <w:jc w:val="both"/>
    </w:pPr>
    <w:rPr/>
  </w:style>
  <w:style w:type="paragraph" w:styleId="P12">
    <w:name w:val="p12"/>
    <w:basedOn w:val="Normal"/>
    <w:qFormat/>
    <w:pPr>
      <w:tabs>
        <w:tab w:val="clear" w:pos="720"/>
        <w:tab w:val="left" w:pos="360" w:leader="none"/>
      </w:tabs>
      <w:spacing w:lineRule="atLeast" w:line="480"/>
      <w:ind w:left="1008" w:hanging="432"/>
      <w:jc w:val="both"/>
    </w:pPr>
    <w:rPr/>
  </w:style>
  <w:style w:type="paragraph" w:styleId="P13">
    <w:name w:val="p13"/>
    <w:basedOn w:val="Normal"/>
    <w:qFormat/>
    <w:pPr>
      <w:tabs>
        <w:tab w:val="clear" w:pos="720"/>
        <w:tab w:val="left" w:pos="540" w:leader="none"/>
      </w:tabs>
      <w:spacing w:lineRule="atLeast" w:line="240"/>
      <w:ind w:left="1440" w:firstLine="432"/>
      <w:jc w:val="both"/>
    </w:pPr>
    <w:rPr/>
  </w:style>
  <w:style w:type="paragraph" w:styleId="P14">
    <w:name w:val="p14"/>
    <w:basedOn w:val="Normal"/>
    <w:qFormat/>
    <w:pPr>
      <w:tabs>
        <w:tab w:val="clear" w:pos="720"/>
        <w:tab w:val="left" w:pos="360" w:leader="none"/>
      </w:tabs>
      <w:spacing w:lineRule="atLeast" w:line="360"/>
      <w:ind w:left="1440" w:firstLine="432"/>
      <w:jc w:val="both"/>
    </w:pPr>
    <w:rPr/>
  </w:style>
  <w:style w:type="paragraph" w:styleId="P15">
    <w:name w:val="p15"/>
    <w:basedOn w:val="Normal"/>
    <w:qFormat/>
    <w:pPr>
      <w:tabs>
        <w:tab w:val="clear" w:pos="720"/>
        <w:tab w:val="left" w:pos="360" w:leader="none"/>
      </w:tabs>
      <w:spacing w:lineRule="atLeast" w:line="480"/>
      <w:ind w:left="1008" w:hanging="432"/>
      <w:jc w:val="both"/>
    </w:pPr>
    <w:rPr/>
  </w:style>
  <w:style w:type="paragraph" w:styleId="P16">
    <w:name w:val="p16"/>
    <w:basedOn w:val="Normal"/>
    <w:qFormat/>
    <w:pPr>
      <w:tabs>
        <w:tab w:val="left" w:pos="720" w:leader="none"/>
      </w:tabs>
      <w:spacing w:lineRule="atLeast" w:line="240"/>
      <w:jc w:val="both"/>
    </w:pPr>
    <w:rPr/>
  </w:style>
  <w:style w:type="paragraph" w:styleId="P17">
    <w:name w:val="p17"/>
    <w:basedOn w:val="Normal"/>
    <w:qFormat/>
    <w:pPr>
      <w:spacing w:lineRule="atLeast" w:line="480"/>
      <w:ind w:left="1440" w:firstLine="432"/>
      <w:jc w:val="both"/>
    </w:pPr>
    <w:rPr/>
  </w:style>
  <w:style w:type="paragraph" w:styleId="P18">
    <w:name w:val="p18"/>
    <w:basedOn w:val="Normal"/>
    <w:qFormat/>
    <w:pPr>
      <w:tabs>
        <w:tab w:val="clear" w:pos="720"/>
        <w:tab w:val="left" w:pos="360" w:leader="none"/>
      </w:tabs>
      <w:spacing w:lineRule="atLeast" w:line="480"/>
      <w:ind w:left="1008" w:hanging="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7:31:00Z</dcterms:created>
  <dc:creator>Big Homar</dc:creator>
  <dc:description/>
  <dc:language>en-US</dc:language>
  <cp:lastModifiedBy>Rodrigo Zegers</cp:lastModifiedBy>
  <dcterms:modified xsi:type="dcterms:W3CDTF">2008-08-22T17:31:00Z</dcterms:modified>
  <cp:revision>2</cp:revision>
  <dc:subject/>
  <dc:title>7</dc:title>
</cp:coreProperties>
</file>