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Bibliografía curso: “Fases de Desarrollo del Delito y su Vinculación con Autoría y Participación”.-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Mario Garrido Montt. “Etapas de ejecución del delito. Autoría y participación”. Editorial Jurídica de Chile, 198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Enrique Cury Urzúa. “Derecho Penal Parte General”. Ediciones Universidad Católica de Chile 200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Eduardo Novoa Monreal. “Curso de Derecho Penal Chileno, Tomo 2”. Editorial Jurídica Ediar-Conosur Ltda.  198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Claus Roxin. “Autoría y dominio del hecho en derecho penal”. Marcial Pons 199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- Claus Roxin. “Problemas básicos del derecho penal”. Biblioteca Jurídica de Autores Españoles y Extranjeros 197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- Bernardo J. Feijóo Sánchez. “Límites de la participación criminal.  ¿ Existe una “prohibición de regreso” como límite general del tipo en derecho penal?”. Editorial Comares. Granada 199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- Silvina Bacigalupo. “Autoría y participación en delitos de infracción de deber”. Marcial Pons 200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- Santiago Mir Puig. “Derecho Penal Parte General”. Promociones Publicaciones Un 198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- Gonzalo Quintero Olivares. “Curso de Derecho Penal. Parte General”. Cedecs Editorial s.l. 199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- Francisco Muñoz Conde. “Derecho Penal. Parte General “. 3ª Edición, Tirant Lo Blanch 199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- George P. Fletcher. “Conceptos Básicos de Derecho Penal”. Tirant Lo Blanch, Valencia 1997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40:00Z</dcterms:created>
  <dc:creator>Rodrigo Zegers</dc:creator>
  <dc:description/>
  <dc:language>en-US</dc:language>
  <cp:lastModifiedBy>Rodrigo Zegers</cp:lastModifiedBy>
  <dcterms:modified xsi:type="dcterms:W3CDTF">2008-08-21T14:40:00Z</dcterms:modified>
  <cp:revision>2</cp:revision>
  <dc:subject/>
  <dc:title/>
</cp:coreProperties>
</file>