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i/>
          <w:i/>
        </w:rPr>
      </w:pPr>
      <w:r>
        <w:rPr>
          <w:i/>
        </w:rPr>
        <w:t>Caso práctico delito contra el patrimonio.</w:t>
      </w:r>
    </w:p>
    <w:p>
      <w:pPr>
        <w:pStyle w:val="NormalWeb"/>
        <w:ind w:firstLine="360"/>
        <w:jc w:val="both"/>
        <w:rPr/>
      </w:pPr>
      <w:r>
        <w:rPr/>
        <w:t>Sergio Piñones trabaja para la empresa B&amp;Z, la cual le ha encomendado como mandatario que compré un terreno de vasta extensión y que está en una zona estratégica para instalar un gran supermercado “Caudillo”. Dicho terreno pertenece a la señora Juanita Lagos.</w:t>
      </w:r>
    </w:p>
    <w:p>
      <w:pPr>
        <w:pStyle w:val="NormalWeb"/>
        <w:jc w:val="both"/>
        <w:rPr/>
      </w:pPr>
      <w:r>
        <w:rPr/>
        <w:t>      </w:t>
      </w:r>
      <w:r>
        <w:rPr/>
        <w:t>Las negociaciones concluyen y acuerdan un precio de $400.000.000.- (cuatrocientos millones de pesos) por el terreno, algo un poco más alto que el precio de mercado.</w:t>
      </w:r>
    </w:p>
    <w:p>
      <w:pPr>
        <w:pStyle w:val="NormalWeb"/>
        <w:jc w:val="both"/>
        <w:rPr/>
      </w:pPr>
      <w:r>
        <w:rPr/>
        <w:t>      </w:t>
      </w:r>
      <w:r>
        <w:rPr/>
        <w:t>Para esto, concurren a una notaría y firman una escritura pública de compraventa. Esa misma tarde, la señora Lagos llama a Sergio Piñones y le pregunta que cuándo va a recibir sus $400.000.000.-. Piñones le contesta que es política de la empresa pagar en tres cuotas, la primera 90 días después de la inscripción de la propiedad en el CBR, la segunda a 120 días y la tercera a 180 días.</w:t>
      </w:r>
    </w:p>
    <w:p>
      <w:pPr>
        <w:pStyle w:val="NormalWeb"/>
        <w:jc w:val="both"/>
        <w:rPr/>
      </w:pPr>
      <w:r>
        <w:rPr/>
        <w:t>      </w:t>
      </w:r>
      <w:r>
        <w:rPr/>
        <w:t xml:space="preserve">La señora Juanita Lagos se enfurece con esta situación y le dice que quiere su dinero de inmediato, ya que en la escritura se señalaba que la entrega se hacía en le mismo acto. Piñones le dice que es imposible, que es una práctica comercial común y que no puede hacer nada. </w:t>
      </w:r>
    </w:p>
    <w:p>
      <w:pPr>
        <w:pStyle w:val="NormalWeb"/>
        <w:jc w:val="both"/>
        <w:rPr/>
      </w:pPr>
      <w:r>
        <w:rPr/>
        <w:t>      </w:t>
      </w:r>
      <w:r>
        <w:rPr/>
        <w:t>Entonces, doña Juanita le pide que suscriban una escritura pública resciliando la compraventa. En caso contrario, irá a los diarios a informar de este abuso. Sergio sabe que su empresa B&amp;Z tiene una mala imagen precisamente por  la demora en sus pagos. Además cree que puede convencer a la señora Juanita o a la empresa para que después se suscriba de todas maneras la compraventa, por lo que accede y suscribe una nueva escritura que deja sin efecto la primera.</w:t>
      </w:r>
    </w:p>
    <w:p>
      <w:pPr>
        <w:pStyle w:val="NormalWeb"/>
        <w:jc w:val="both"/>
        <w:rPr/>
      </w:pPr>
      <w:r>
        <w:rPr/>
        <w:t>      </w:t>
      </w:r>
      <w:r>
        <w:rPr/>
        <w:t>Ese mismo día, Piñones le explica esta situación al directorio. Ignacio Imánez, uno de los directores, informa que se enteró que “Elefante”, la competencia de “Caudillo”, ya ha llegado a un acuerdo con Juanita Lagos para vender por los mismos $400.000.000.-, firmando un contrato de promesa de compraventa.</w:t>
      </w:r>
    </w:p>
    <w:p>
      <w:pPr>
        <w:pStyle w:val="NormalWeb"/>
        <w:jc w:val="both"/>
        <w:rPr/>
      </w:pPr>
      <w:r>
        <w:rPr/>
        <w:t>      </w:t>
      </w:r>
      <w:r>
        <w:rPr/>
        <w:t xml:space="preserve">Preocupados por la situación llaman a la abogada experta en litigios y negociaciones, Patricia Hughes. Ella les pregunta si tienen las copias de la escritura pública de compraventa que le entregaron antes de la resciliación. Piñones asiente. Ella recomienda llevarla al conservador e inscribirla de todas maneras. </w:t>
      </w:r>
    </w:p>
    <w:p>
      <w:pPr>
        <w:pStyle w:val="NormalWeb"/>
        <w:jc w:val="both"/>
        <w:rPr/>
      </w:pPr>
      <w:r>
        <w:rPr/>
        <w:t>      </w:t>
      </w:r>
      <w:r>
        <w:rPr/>
        <w:t>El directorio, al que tiene sin cuidado la imagen de la empresa, pero les preocupa el dinero, le preguntan si eso es válido. Ella dice que va implicar una demanda que durará años y que, en definitiva, llegarán a un acuerdo. Que además, es discutible que Piñones haya tenido poder suficiente para cancelar la compraventa, sino que sólo para suscribirla.</w:t>
      </w:r>
    </w:p>
    <w:p>
      <w:pPr>
        <w:pStyle w:val="NormalWeb"/>
        <w:jc w:val="both"/>
        <w:rPr/>
      </w:pPr>
      <w:r>
        <w:rPr/>
        <w:t>      </w:t>
      </w:r>
      <w:r>
        <w:rPr/>
        <w:t>El directorio ordena a Sergio Piñones realizar la respectiva inscripción. Él no quiere, pero sabe que si no lo hace él, lo hará otro y además perdería la confianza del directorio que le ha tomado años conseguir.</w:t>
      </w:r>
    </w:p>
    <w:p>
      <w:pPr>
        <w:pStyle w:val="NormalWeb"/>
        <w:jc w:val="both"/>
        <w:rPr/>
      </w:pPr>
      <w:r>
        <w:rPr/>
        <w:t>      </w:t>
      </w:r>
      <w:r>
        <w:rPr/>
        <w:t>Piñones realiza la inscripción y una vez que está lista, le envía un vale vista por $400.000.000.- a la señora Juanita. Él se consuela pensando que, al menos, la señora Juanita tendrá el dinero de inmediato, como quería.</w:t>
      </w:r>
    </w:p>
    <w:p>
      <w:pPr>
        <w:pStyle w:val="Normal"/>
        <w:jc w:val="both"/>
        <w:rPr>
          <w:i/>
          <w:i/>
        </w:rPr>
      </w:pPr>
      <w:r>
        <w:rPr>
          <w:i/>
        </w:rPr>
        <w:t>II.</w:t>
        <w:tab/>
        <w:t>Desarrolle el caso conforme a la pauta adjunta.</w:t>
      </w:r>
    </w:p>
    <w:p>
      <w:pPr>
        <w:pStyle w:val="Normal"/>
        <w:jc w:val="both"/>
        <w:rPr>
          <w:i/>
          <w:i/>
        </w:rPr>
      </w:pPr>
      <w:r>
        <w:rPr>
          <w:i/>
        </w:rPr>
      </w:r>
    </w:p>
    <w:p>
      <w:pPr>
        <w:pStyle w:val="Normal"/>
        <w:jc w:val="both"/>
        <w:rPr/>
      </w:pPr>
      <w:r>
        <w:rPr/>
        <w:t>Deberá entregarse una solución al caso propuesto por medio de un trabajo escrito que tendrá como máximo dos planas de hoja tamaño carta.</w:t>
      </w:r>
    </w:p>
    <w:p>
      <w:pPr>
        <w:pStyle w:val="Normal"/>
        <w:jc w:val="both"/>
        <w:rPr/>
      </w:pPr>
      <w:r>
        <w:rPr/>
      </w:r>
    </w:p>
    <w:p>
      <w:pPr>
        <w:pStyle w:val="Normal"/>
        <w:jc w:val="both"/>
        <w:rPr/>
      </w:pPr>
      <w:r>
        <w:rPr/>
        <w:t>Este trabajo deberá entregarse el viernes 7 de noviembre en el seminario de asistencia obligatoria que se llevará a cabo en las salas nº 2 y 3, De 14:00 a 14.40 (salas 2 y 3), dos de ellos y de 15.20 a  16.00 los otros dos (2 y 3), y en el que se conversará sobre la solución del caso. La participación en clase también será evaluada.</w:t>
      </w:r>
    </w:p>
    <w:p>
      <w:pPr>
        <w:pStyle w:val="Normal"/>
        <w:jc w:val="both"/>
        <w:rPr/>
      </w:pPr>
      <w:r>
        <w:rPr/>
      </w:r>
    </w:p>
    <w:p>
      <w:pPr>
        <w:pStyle w:val="Normal"/>
        <w:jc w:val="both"/>
        <w:rPr/>
      </w:pPr>
      <w:r>
        <w:rPr/>
        <w:t xml:space="preserve">Para inscribirse en los seminarios cada alumno deberá anotarse en la lista que la Secretaria del Departamento de Ciencias Penales, Ximena Vidal, tendrá abierta al efecto los días martes 4, miércoles 5 y jueves 6 de noviembre, entre las 9 y las 12 horas. Cada lista tendrá un tope de 22 alumnos. </w:t>
      </w:r>
    </w:p>
    <w:p>
      <w:pPr>
        <w:pStyle w:val="Normal"/>
        <w:jc w:val="both"/>
        <w:rPr/>
      </w:pPr>
      <w:r>
        <w:rPr/>
      </w:r>
    </w:p>
    <w:p>
      <w:pPr>
        <w:pStyle w:val="Normal"/>
        <w:jc w:val="both"/>
        <w:rPr/>
      </w:pPr>
      <w:r>
        <w:rPr/>
        <w:t>La siguiente pauta expresa una guía mínima para la resolución de casos prácticos. El alumno debe verificar la concurrencia o no de los problemas que se encuentran señalados en la pauta, vinculándolos al relato del caso y a la materia vista en clases. La resolución del caso deberá incluir la indicación de todas las conductas que sean constitutivas de delito, indicando si existe una relación concursal entre todas ellas, si hubiera más de un delito.</w:t>
      </w:r>
    </w:p>
    <w:tbl>
      <w:tblPr>
        <w:tblW w:w="8644" w:type="dxa"/>
        <w:jc w:val="left"/>
        <w:tblInd w:w="-5"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1. Tipicidad Objetiva</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mporta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Resultado</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2. Tipicidad subjetiva</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Dolo/Culpa</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3. Antijuridicidad</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ausas de justificación</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4. Autoría/participación</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Accesoriedad-comunicabilidad</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5. Íter Criminis</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 Concurso de delit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oncurso real (artículo 74 del CP o 351 del CPP)</w:t>
            </w:r>
          </w:p>
          <w:p>
            <w:pPr>
              <w:pStyle w:val="Normal"/>
              <w:rPr/>
            </w:pPr>
            <w:r>
              <w:rPr/>
              <w:t>- Concurso ideal (artículo 75 CP)</w:t>
            </w:r>
          </w:p>
          <w:p>
            <w:pPr>
              <w:pStyle w:val="Normal"/>
              <w:rPr/>
            </w:pPr>
            <w:r>
              <w:rPr/>
              <w:t>- Concurso aparente de leyes penales</w:t>
            </w:r>
          </w:p>
        </w:tc>
      </w:tr>
      <w:tr>
        <w:trPr/>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ind w:left="360" w:hanging="0"/>
              <w:rPr/>
            </w:pPr>
            <w:r>
              <w:rPr/>
              <w:t>7. Culpabilidad</w:t>
            </w:r>
          </w:p>
        </w:tc>
        <w:tc>
          <w:tcPr>
            <w:tcW w:w="4322"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t>Causales de exclusión</w:t>
            </w:r>
          </w:p>
        </w:tc>
      </w:tr>
    </w:tbl>
    <w:p>
      <w:pPr>
        <w:pStyle w:val="Normal"/>
        <w:jc w:val="both"/>
        <w:rPr/>
      </w:pPr>
      <w:r>
        <w:rPr/>
      </w:r>
    </w:p>
    <w:p>
      <w:pPr>
        <w:pStyle w:val="Normal"/>
        <w:jc w:val="both"/>
        <w:rPr/>
      </w:pPr>
      <w:r>
        <w:rPr/>
        <w:t xml:space="preserve">Se recomienda para la resolución del caso revisar los artículos 467, 468, 473. Esta lista no es exhaustiva, pudiendo existir otras normas aplicables al cas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7:21:00Z</dcterms:created>
  <dc:creator>WinuE</dc:creator>
  <dc:description/>
  <cp:keywords/>
  <dc:language>en-US</dc:language>
  <cp:lastModifiedBy>rcollados</cp:lastModifiedBy>
  <dcterms:modified xsi:type="dcterms:W3CDTF">2008-11-03T21:21:00Z</dcterms:modified>
  <cp:revision>4</cp:revision>
  <dc:subject/>
  <dc:title>CASO: Refiérase a la responsabilidad penal de TODOS los personajes del presente caso por separado</dc:title>
</cp:coreProperties>
</file>