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i/>
          <w:i/>
        </w:rPr>
      </w:pPr>
      <w:r>
        <w:rPr>
          <w:i/>
        </w:rPr>
        <w:t>Caso práctico delito contra la libertad y contra la vida</w:t>
      </w:r>
    </w:p>
    <w:p>
      <w:pPr>
        <w:pStyle w:val="Normal"/>
        <w:rPr>
          <w:i/>
          <w:i/>
        </w:rPr>
      </w:pPr>
      <w:r>
        <w:rPr>
          <w:i/>
        </w:rPr>
      </w:r>
    </w:p>
    <w:p>
      <w:pPr>
        <w:pStyle w:val="Normal"/>
        <w:jc w:val="both"/>
        <w:rPr/>
      </w:pPr>
      <w:r>
        <w:rPr/>
        <w:tab/>
        <w:t>Tony es padre de tres hijas, Carmela (17), Meadow (12) y Jennifer (6). Desde hace 2 años y medio Tony y Carmela mantienen una relación amorosa, la que ha permanecido en el tiempo debido a la aceptación de Carmela, la que esta enamorada de su padre. Sin embargo, su madre, Livia, sabe de la relación desde que hace algún tiempo los sorprendió manteniendo relaciones sexuales en la cama de la niña, pero por vergüenza no le comentó nada a nadie, ni enfrentó tampoco a su marido. Sin embargo, desde aquel momento comenzó a sentir un odio tremendo por su hija, por lo que las peleas entre ambas comenzaron a ser muy frecuentes.</w:t>
      </w:r>
    </w:p>
    <w:p>
      <w:pPr>
        <w:pStyle w:val="Normal"/>
        <w:jc w:val="both"/>
        <w:rPr/>
      </w:pPr>
      <w:r>
        <w:rPr/>
        <w:tab/>
        <w:t xml:space="preserve">El 1° del mes, Carmela descubre que está embarazada de su padre, y se lo cuenta, para que juntos decidan que hacer. Tony, complicado por la situación, decide tomar cartas en el asunto y encierra a Carmela en el sótano de la casa, con el fin de ocultar el embarazo hasta decidir que hacer con el bebe. Habiendo transcurridos más de dos semanas desde el encierro, Carmela le exige a Tony que la libere, y comienza a gritar fuertemente. Tony desesperado, le señala a Carmela que si no se calla y escribe una carta contándoles a sus hermanas lo bien que lo está pasando en la playa, las matará. Carmela para proteger a sus hermanas escribe la carta. </w:t>
      </w:r>
    </w:p>
    <w:p>
      <w:pPr>
        <w:pStyle w:val="Normal"/>
        <w:ind w:firstLine="708"/>
        <w:jc w:val="both"/>
        <w:rPr/>
      </w:pPr>
      <w:r>
        <w:rPr/>
        <w:t>Tony consiguió no levantar sospechas por la ausencia de Carmela. La niña desesperada, intentó convencer a su padre de que la libere, pero él no le hace caso, y la golpea fuertemente en la cara, logrando que la niña deje de gritar, dejándole un moretón en la mejilla derecha, que sanó al otro día.</w:t>
      </w:r>
    </w:p>
    <w:p>
      <w:pPr>
        <w:pStyle w:val="Normal"/>
        <w:jc w:val="both"/>
        <w:rPr/>
      </w:pPr>
      <w:r>
        <w:rPr/>
        <w:tab/>
        <w:t>Llegado el 1° del siguiente mes, Tony baja al sótano y viendo que Carmela, en esos momentos se encontraba en pésimas condiciones y con el embarazo avanzado, decide liberarla, aprovechando que no había más personas en la casa. Ya en el living, y con el sólo objeto de terminar con el embarazo y permitir que su hija pudiera rehacer su vida, Tony la obliga a tomarse unas pastillas que “arreglarían todo el problema”, según le dijo. Pese a la resistencia de la niña, Tony consigue su propósito, y  finalmente la niña se las toma. Horas más tarde, Carmela comienza a sangrar. Pide auxilio, pero nadie la escucha. Horas más tarde, Tony encuentra a Carmela inconciente.</w:t>
      </w:r>
    </w:p>
    <w:p>
      <w:pPr>
        <w:pStyle w:val="Normal"/>
        <w:jc w:val="both"/>
        <w:rPr/>
      </w:pPr>
      <w:r>
        <w:rPr/>
        <w:tab/>
        <w:t>Frente a esta situación Tony decide dejar en la puerta de la Clínica a Carmela, la que es sometida a una serie de exámenes que demuestran que su hijo había muerto mientras era trasladada al hospital. Carmela se encuentra en la actualidad en un coma profundo, del cual los doctores creen que nunca despertará, sin perjuicio de que sus funciones cerebrales son norm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Desarrolle el caso conforme a la pauta adjunta.</w:t>
      </w:r>
    </w:p>
    <w:p>
      <w:pPr>
        <w:pStyle w:val="Normal"/>
        <w:jc w:val="both"/>
        <w:rPr>
          <w:i/>
          <w:i/>
        </w:rPr>
      </w:pPr>
      <w:r>
        <w:rPr>
          <w:i/>
        </w:rPr>
      </w:r>
    </w:p>
    <w:p>
      <w:pPr>
        <w:pStyle w:val="Normal"/>
        <w:jc w:val="both"/>
        <w:rPr/>
      </w:pPr>
      <w:r>
        <w:rPr/>
        <w:tab/>
      </w:r>
    </w:p>
    <w:p>
      <w:pPr>
        <w:pStyle w:val="Normal"/>
        <w:jc w:val="both"/>
        <w:rPr/>
      </w:pPr>
      <w:r>
        <w:rPr/>
        <w:t>Deberá entregarse una solución al caso propuesto por medio de un trabajo escrito que tendrá como máximo dos planas de hoja tamaño carta.</w:t>
      </w:r>
    </w:p>
    <w:p>
      <w:pPr>
        <w:pStyle w:val="Normal"/>
        <w:jc w:val="both"/>
        <w:rPr/>
      </w:pPr>
      <w:r>
        <w:rPr/>
      </w:r>
    </w:p>
    <w:p>
      <w:pPr>
        <w:pStyle w:val="Normal"/>
        <w:jc w:val="both"/>
        <w:rPr/>
      </w:pPr>
      <w:r>
        <w:rPr/>
        <w:t>Este trabajo deberá entregarse el viernes 12 de septiembre en el seminario de asistencia obligatoria que se llevará a cabo en las salas nº 18 - 3 y 6, De 14:00 a 14.40 (salas 18 y 3), dos de ellos y de 15.20 a  16.00 los otros dos (3 y 6), y en el que se conversará sobre la solución del caso. La participación en clase también será evaluada.</w:t>
      </w:r>
    </w:p>
    <w:p>
      <w:pPr>
        <w:pStyle w:val="Normal"/>
        <w:jc w:val="both"/>
        <w:rPr/>
      </w:pPr>
      <w:r>
        <w:rPr/>
      </w:r>
    </w:p>
    <w:p>
      <w:pPr>
        <w:pStyle w:val="Normal"/>
        <w:jc w:val="both"/>
        <w:rPr/>
      </w:pPr>
      <w:r>
        <w:rPr/>
        <w:t xml:space="preserve">Para inscribirse en los seminarios cada alumno deberá anotarse en la lista que la Secretaria del Departamento de Ciencias Penales, Ximena Vidal, tendrá abierta al efecto los días martes 9 de septiembre, miércoles 10 y jueves 11 de septiembre, entre las 9 y las 12 horas. Cada lista tendrá un tope de 22 alumnos. </w:t>
      </w:r>
    </w:p>
    <w:p>
      <w:pPr>
        <w:pStyle w:val="Normal"/>
        <w:jc w:val="both"/>
        <w:rPr/>
      </w:pPr>
      <w:r>
        <w:rPr/>
      </w:r>
    </w:p>
    <w:p>
      <w:pPr>
        <w:pStyle w:val="Normal"/>
        <w:jc w:val="both"/>
        <w:rPr/>
      </w:pPr>
      <w:r>
        <w:rPr/>
        <w:t>La siguiente pauta expresa una guía mínima para la resolución de casos prácticos. El alumno debe verificar la concurrencia o no de los problemas que se encuentran señalados en la pauta, vinculándolos al relato del caso y a la materia vista en clases. La resolución del caso deberá incluir la indicación de todas las conductas que sean constitutivas de delito, indicando si existe una relación concursal entre todas ellas, si hubiera más de un delito.</w:t>
      </w:r>
    </w:p>
    <w:tbl>
      <w:tblPr>
        <w:tblW w:w="8644" w:type="dxa"/>
        <w:jc w:val="left"/>
        <w:tblInd w:w="-5"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1. Tipicidad Objetiva</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mporta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Resultado</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2. Tipicidad subjetiva</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Dolo/Culpa</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3. Antijuridicidad</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ausas de justificación</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4. Autoría/participación</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Accesoriedad-comunicabilidad</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5. Íter Criminis</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 Concurso de delit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oncurso real (artículo 74 del CP o 351 del CPP)</w:t>
            </w:r>
          </w:p>
          <w:p>
            <w:pPr>
              <w:pStyle w:val="Normal"/>
              <w:rPr/>
            </w:pPr>
            <w:r>
              <w:rPr/>
              <w:t>- Concurso ideal (artículo 75 CP)</w:t>
            </w:r>
          </w:p>
          <w:p>
            <w:pPr>
              <w:pStyle w:val="Normal"/>
              <w:rPr/>
            </w:pPr>
            <w:r>
              <w:rPr/>
              <w:t>- Concurso aparente de leyes penales</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7. Culpabilidad</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rPr/>
            </w:pPr>
            <w:r>
              <w:rPr/>
              <w:t>Causales de exclusión</w:t>
            </w:r>
          </w:p>
        </w:tc>
      </w:tr>
    </w:tbl>
    <w:p>
      <w:pPr>
        <w:pStyle w:val="Normal"/>
        <w:jc w:val="both"/>
        <w:rPr/>
      </w:pPr>
      <w:r>
        <w:rPr/>
      </w:r>
    </w:p>
    <w:p>
      <w:pPr>
        <w:pStyle w:val="Normal"/>
        <w:jc w:val="both"/>
        <w:rPr/>
      </w:pPr>
      <w:r>
        <w:rPr/>
        <w:t>Se recomienda para la resolución del caso revisar los artículos 361, 363, 375 del Código Penal. Asimismo se recomienda la revisión de los artículos 141, 342, 343, 344, 345, 390, 391, 394, 396 y 397 del mismo cuerpo legal. Esta lista no es exhaustiva, pudiendo existir otras normas aplicables al caso.</w:t>
      </w:r>
    </w:p>
    <w:p>
      <w:pPr>
        <w:pStyle w:val="Normal"/>
        <w:rPr/>
      </w:pPr>
      <w:r>
        <w:rPr/>
      </w:r>
    </w:p>
    <w:p>
      <w:pPr>
        <w:pStyle w:val="Normal"/>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26:00Z</dcterms:created>
  <dc:creator>HUESITO</dc:creator>
  <dc:description/>
  <cp:keywords/>
  <dc:language>en-US</dc:language>
  <cp:lastModifiedBy>rcollados</cp:lastModifiedBy>
  <cp:lastPrinted>2008-09-08T18:31:00Z</cp:lastPrinted>
  <dcterms:modified xsi:type="dcterms:W3CDTF">2008-09-08T22:31:00Z</dcterms:modified>
  <cp:revision>8</cp:revision>
  <dc:subject/>
  <dc:title>I</dc:title>
</cp:coreProperties>
</file>