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  <w:u w:val="single"/>
        </w:rPr>
        <w:t>Procedimientos civiles especiales, con énfasis en procedimientos de famil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36"/>
          <w:szCs w:val="36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36"/>
          <w:szCs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lang w:val="es-ES_tradnl"/>
        </w:rPr>
        <w:t xml:space="preserve">I.- </w:t>
      </w:r>
      <w:r>
        <w:rPr>
          <w:rFonts w:cs="Bookman Old Style" w:ascii="Bookman Old Style" w:hAnsi="Bookman Old Style"/>
          <w:b/>
          <w:u w:val="single"/>
          <w:lang w:val="es-ES_tradnl"/>
        </w:rPr>
        <w:t>Objetivos generales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  <w:szCs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es-ES_tradnl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4"/>
        </w:rPr>
        <w:t xml:space="preserve">Este curso comprende el estudio de los procedimientos civiles declarativos especiales; sus fuentes, normas, doctrina y jurisprudencia. Dada su importancia y actualidad, se pondrá el énfasis en los nuevos procedimientos de familia regulados principalmente por la Ley de Tribunales de Familia Nº 19.968. 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 objetivo del curso es conocer, comprender y aplicar cada uno de estos procedimientos para la resolución de conflictos interés jurídic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280" w:after="280"/>
        <w:jc w:val="both"/>
        <w:rPr/>
      </w:pPr>
      <w:r>
        <w:rPr>
          <w:rFonts w:eastAsia="Arial Unicode MS" w:cs="Bookman Old Style" w:ascii="Bookman Old Style" w:hAnsi="Bookman Old Style"/>
          <w:b/>
          <w:bCs/>
        </w:rPr>
        <w:t xml:space="preserve">II. </w:t>
      </w:r>
      <w:r>
        <w:rPr>
          <w:rFonts w:eastAsia="Arial Unicode MS" w:cs="Bookman Old Style" w:ascii="Bookman Old Style" w:hAnsi="Bookman Old Style"/>
          <w:b/>
          <w:bCs/>
          <w:u w:val="single"/>
        </w:rPr>
        <w:t>Objetivos Específicos</w:t>
      </w:r>
      <w:r>
        <w:rPr>
          <w:rFonts w:eastAsia="Arial Unicode MS" w:cs="Bookman Old Style" w:ascii="Bookman Old Style" w:hAnsi="Bookman Old Style"/>
          <w:b/>
          <w:bCs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. Conocer y comprender </w:t>
      </w:r>
      <w:r>
        <w:rPr>
          <w:rFonts w:cs="Bookman Old Style" w:ascii="Bookman Old Style" w:hAnsi="Bookman Old Style"/>
          <w:lang w:val="es-ES_tradnl"/>
        </w:rPr>
        <w:t xml:space="preserve">la organización, estructura y competencia de los Tribunales de Famil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2. </w:t>
      </w:r>
      <w:r>
        <w:rPr>
          <w:rFonts w:cs="Bookman Old Style" w:ascii="Bookman Old Style" w:hAnsi="Bookman Old Style"/>
        </w:rPr>
        <w:t xml:space="preserve">Conocer, comprender, aplicar y relacionar </w:t>
      </w:r>
      <w:r>
        <w:rPr>
          <w:rFonts w:cs="Bookman Old Style" w:ascii="Bookman Old Style" w:hAnsi="Bookman Old Style"/>
          <w:lang w:val="es-ES_tradnl"/>
        </w:rPr>
        <w:t xml:space="preserve">los principios y reglas generales comunes a todos los procedimientos de familia. 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 xml:space="preserve">3. Conocer, comprender y aplicar satisfactoriamente el procedimiento ordinario de familia en sus distintas etapas, regulado en la Ley N° 19.968, aplicable a una gran cantidad de materias, tales como divorcio, nulidad de matrimonio, separación judicial, alimentos, cuidado personal, guardas, acciones de filiación. 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 xml:space="preserve">4. Conocer, comprender y aplicar satisfactoriamente el procedimiento especial relativo a actos de violencia intrafamiliar regulado en la Ley de Tribunales de Familia.          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5. Conocer y comprender el concepto, características, importancia y procedimiento de la querella de amparo, de restitución, de restablecimiento y los interdictos posesorios especiales, en especial, la denuncia de obra nueva y de obra ruinosa.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6. Conocer y comprender el concepto, características, importancia y procedimiento relacionado con el contrato de arrendamiento de predios urbanos; la acción de desposeimiento contra terceros poseedores de la finca hipotecada o acensuada (vinculando la materia al muy aplicado procedimiento establecido en la Ley General de Bancos); la citación de evicción; los juicios de cuentas y los juicios sobre pago de ciertos honorario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Aplicar conocimientos adquiridos en la redacción de escritos y aplicación de los principales trámites de dichos procedimiento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8. </w:t>
      </w:r>
      <w:r>
        <w:rPr>
          <w:rFonts w:cs="Bookman Old Style" w:ascii="Bookman Old Style" w:hAnsi="Bookman Old Style"/>
          <w:lang w:val="es-ES_tradnl"/>
        </w:rPr>
        <w:t>Aplicar a los conocimientos adquiridos los conceptos procesales básicos: jurisdicción, competencia, acción, pretensión, excepción, contra-pretensión y proceso; las reglas comunes a todo procedimiento y los principios formativos de procedimiento.</w:t>
      </w:r>
    </w:p>
    <w:p>
      <w:pPr>
        <w:pStyle w:val="Normal"/>
        <w:jc w:val="both"/>
        <w:rPr>
          <w:rFonts w:ascii="Bookman Old Style" w:hAnsi="Bookman Old Style" w:cs="Bookman Old Style"/>
          <w:u w:val="single"/>
          <w:lang w:val="es-ES_tradnl"/>
        </w:rPr>
      </w:pPr>
      <w:r>
        <w:rPr>
          <w:rFonts w:cs="Bookman Old Style" w:ascii="Bookman Old Style" w:hAnsi="Bookman Old Style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III.-</w:t>
      </w:r>
      <w:r>
        <w:rPr>
          <w:rFonts w:cs="Bookman Old Style" w:ascii="Bookman Old Style" w:hAnsi="Bookman Old Style"/>
          <w:b/>
          <w:u w:val="single"/>
        </w:rPr>
        <w:t xml:space="preserve"> Contenidos y bibliografí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Prevención:</w:t>
      </w:r>
      <w:r>
        <w:rPr>
          <w:rFonts w:cs="Bookman Old Style" w:ascii="Bookman Old Style" w:hAnsi="Bookman Old Style"/>
        </w:rPr>
        <w:t xml:space="preserve"> La bibliografía indicada es sólo referencial, no representa, forzosamente, el pensamiento de esta cátedra. </w:t>
      </w:r>
      <w:r>
        <w:rPr>
          <w:rFonts w:cs="Bookman Old Style" w:ascii="Bookman Old Style" w:hAnsi="Bookman Old Style"/>
          <w:b/>
          <w:bCs/>
        </w:rPr>
        <w:t xml:space="preserve">Su lectura no es obligatoria para aprobar el curso, tampoco es necesario leerla antes de cada clase. </w:t>
      </w:r>
      <w:r>
        <w:rPr>
          <w:rFonts w:cs="Bookman Old Style" w:ascii="Bookman Old Style" w:hAnsi="Bookman Old Style"/>
        </w:rPr>
        <w:t xml:space="preserve">Se trata de documentos que complementan, profundizan, dan otras opiniones de las materias tratadas, o sólo, en no pocas ocasiones, se trata de comentarios o esquemas de las materias. Se trata, en general, de textos breves.  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lang w:val="es-ES_tradnl"/>
        </w:rPr>
      </w:pPr>
      <w:r>
        <w:rPr>
          <w:rFonts w:cs="Bookman Old Style" w:ascii="Bookman Old Style" w:hAnsi="Bookman Old Style"/>
          <w:b/>
          <w:bCs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lang w:val="es-ES_tradnl"/>
        </w:rPr>
      </w:pPr>
      <w:r>
        <w:rPr>
          <w:rFonts w:cs="Bookman Old Style" w:ascii="Bookman Old Style" w:hAnsi="Bookman Old Style"/>
          <w:b/>
          <w:bCs/>
          <w:lang w:val="es-ES_tradnl"/>
        </w:rPr>
        <w:t>MÓDULO 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lang w:val="es-ES_tradnl"/>
        </w:rPr>
      </w:pPr>
      <w:r>
        <w:rPr>
          <w:rFonts w:cs="Bookman Old Style" w:ascii="Bookman Old Style" w:hAnsi="Bookman Old Style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lang w:val="es-ES_tradnl"/>
        </w:rPr>
        <w:t>Tutela procesal de la familia</w:t>
      </w:r>
      <w:r>
        <w:rPr>
          <w:rFonts w:cs="Bookman Old Style" w:ascii="Bookman Old Style" w:hAnsi="Bookman Old Style"/>
          <w:lang w:val="es-ES_tradnl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sentación del curso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br/>
        <w:t>Organización y estructura del curso, presentación de las materias, finalidades, objetivos específicos, metodologías, formas de evaluación, bibliografía, materiales de estudios, utilización de u-curs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reforma de la judicatura de familia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na reforma necesaria. Crisis del sistema antiguo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bjetivos del nuevo sistema. Generales y especiales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blemas de operación del nuevo sistema. La última reform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cumentos sugeridos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A) Cerda Silva, Alberto, Riveros Gonzalez, Alejandra, Juzgados de Familia y DDHH, Anuario de DDHH, pp. </w:t>
      </w:r>
      <w:r>
        <w:rPr>
          <w:rFonts w:cs="Bookman Old Style" w:ascii="Bookman Old Style" w:hAnsi="Bookman Old Style"/>
          <w:u w:val="single"/>
        </w:rPr>
        <w:t>123-130</w:t>
      </w:r>
      <w:r>
        <w:rPr>
          <w:rFonts w:cs="Bookman Old Style" w:ascii="Bookman Old Style" w:hAnsi="Bookman Old Style"/>
        </w:rPr>
        <w:t xml:space="preserve">, Universidad de Chile, 2005. En Biblioteca Central, Colección Revistas. Clasificación: ADH V. 1 2005. 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Mensaje de la Ley N° 19.968.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ganización y estructura de los Tribunales de Familia.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quema organizativ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Bookman Old Style" w:ascii="Bookman Old Style" w:hAnsi="Bookman Old Style"/>
        </w:rPr>
        <w:t>Órganos del tribunal: a) juez de familia; b) comité de jueces; c) juez presidente; d) administrador del tribunal, e) consejo técnico interdisciplinario; f) unidades administrativa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bliografía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Aravena Arredondo, Leonardo, Tribunales de Familia: aspectos orgánicos, mediación, consejo técnico,  pp.50-80,  Primera Edición, Lexis Nexis, 122 pp., Santiago, Chile, 2005. Se encuentra en la Colección MECE (con sello amarillo) de Biblioteca Central y en BCN, sede Compañía. Su clasificación es 346.83015 A663 TF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Brandi, Eduardo, Fontemachi, María Amanda, Tribunales de Familia en Argentina: una experiencia comparada. Justicia de Familia y la intervención de otras ciencias en la decisión judicial con referencia la sistema legal latinoamericano, pp. 97-107, en  Seminario Internacional: Derecho de Familia e Infancia, 21, 22 y 23 de septiembre de 2005, organizado por la Academia Judicial de Chile, 161 pp., Santiago, Chile, 2005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competenci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álisis de las materias de competencia más relevantes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oda otra cuestión personal derivada de las relaciones de familia. Alcance. Previsiones incluidas. Previsiones excluidas. Jurisprudenci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bliografía: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 xml:space="preserve">Aravena Arredondo, Leonardo, obra citada, pp. </w:t>
      </w:r>
      <w:r>
        <w:rPr>
          <w:rFonts w:cs="Bookman Old Style" w:ascii="Bookman Old Style" w:hAnsi="Bookman Old Style"/>
          <w:u w:val="single"/>
        </w:rPr>
        <w:t>80-110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ópez Díaz, Carlos, Manual de Derecho de Familia y Tribunales de Familia, Editorial Librotecnica, Primera Edición, Santiago, Chile, 2005. Clasificación: S586m 2005. 347.6:347.99 L864m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Silva Montes, Rodrigo, Manual de Tribunales de Familia, Primera Edición, Editorial Jurídica de Chile, pp.</w:t>
      </w:r>
      <w:r>
        <w:rPr>
          <w:rFonts w:cs="Bookman Old Style" w:ascii="Bookman Old Style" w:hAnsi="Bookman Old Style"/>
          <w:u w:val="single"/>
        </w:rPr>
        <w:t xml:space="preserve"> 17-19</w:t>
      </w:r>
      <w:r>
        <w:rPr>
          <w:rFonts w:cs="Bookman Old Style" w:ascii="Bookman Old Style" w:hAnsi="Bookman Old Style"/>
        </w:rPr>
        <w:t>, Santiago, Chile, 2005. Se encuentra en BCN. 347.6:347.99(83) S586m 2005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u w:val="single"/>
        </w:rPr>
        <w:t>Principios del procedimiento.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nciones de los principios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incipios en especial: oralidad, inmediación, concentración, actuación de oficio, colaboración, publicidad y protección a la intimidad; desformalización e interés superior del niño, niña o adolescente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bliografí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uso Salas, El niño como sujeto de Derechos y la nueva Justicia de Familia. Interés superior del niño, autonomía progresiva y derecho a ser oído, pp.7-20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ra Castro, Eduardo, Los procedimientos de la Ley 19.968, a la luz de los principios, pp. 108-120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ielmanovich, Jorge, Procesos de Familia: principios generales, adopción, procesos de alimentos, divorcio, separación personal y nulidad de matrimonio, declaración de incapacidad y de inhabilitación, pp. 11-39, Abeledo Perrot, 317 pp., Buenos Aires, Argentina, 1998. En Colección General de la Biblioteca Central:  346.8201 K47pd 1998.  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lva Montes, Rodrigo, obra citada, pp.19-21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>Tavolari Oliveros, La oralidad en el proceso civil de América Latina, en “El Proceso en Acción”, pp.311-332, Primera Edición, 712 pp, Libromar, Valparaíso, Chile, 2000. En Biblioteca Central. Clasificación: 347.83 T234pa 2000. 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las gener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unción de las reglas generales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las generales en especial: a) acumulación necesaria; extensión y límites, b) comparecencia en juicio, regla general y casos especiales; auto acordado, crítica al sistema actual, posible reforma; c) representación, d) suspensión de la audiencia, e) abandono del procedimiento, abandono excluido y abandono necesario, vinculación con el principio de actuación de oficio; f) potestad cautelar, amplitud de la potestad, medidas innonvativas; g) notificaciones, h) extensión de la competencia territorial; i) incidentes; j) normas supletorias, Problema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bliografía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 Silva Montes, obra citada, pp.21-26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prueb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posiciones generales acerca de la prueba. Análisis e importancia.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La prueba en particular. Aplicaciones prácticas. Reglas especiales aplicables en el conocimiento de determinadas materias de competencia de los Tribunales de Famili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ibliografí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 Maturana Miquel, Cristián, La prueba en los procedimientos ante los nuevos juzgados de familia creados por la Ley 19.968, pp. 121 a 161, en Seminario Internacional: Derecho de Familia e Infancia, 21, 22 y 23 de septiembre de 2005, organizado por la Academia Judicial de Chile, 161 pp., Santiago, Chile, 2005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. Pomés Andrade, Juan, Seminario: “Tribunales de Familia”, charla dictada en el Colegio de Abogados A.G, pp.17-25. En Colección General de la Biblioteca Central. 346.83015 P785tf 2004. 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 procedimiento ordinario de famili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plicación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icio. Medida cautelar, demanda. 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udiencia preparatoria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udiencia de juicio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ntencia. </w:t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stema de recursos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cumentos y bibliografí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rrientos Grondon, Javier, Novales Alquezár, Aranzau, Nuevo Derecho Matrimonial Chileno: ley N° 19.947, celebración del matrimonio, separación, nulidad y divorcio, pp. 319-327 y 394, Primera Edición, Lexis Nexis, Santiago, Chile, 2004. En BCN Valparaíso y Biblioteca de Derecho y Comunicaciones de la PUC. 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yos de la Barrera, María Teresa, Del procedimiento ante los Tribunales de Familia, en Revista de Derecho de la Universidad Finis Terrae, año VIII, N° 8-2004, Santiago, Chile. (En Referencia.)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srael López, Ruth, Procedimiento aplicable al divorcio de común acuerdo tras la entrada en vigencia de la nueva Ley de Tribunales de Familia, pp. 211-222, en Revista de Estudios de la Justicia, N° 6, año 2005. (En referencia.)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ra Castro, Eduardo, obra citada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urana Miquel, Cristián, Algunos aspectos procesales de la nueva Ley de Matrimonio Civil, pp. 84-107, en Seminario acerca de la Ley de Matrimonio Civil, N° 19.947, organizado por la Academia Judicial de Chile, realizados los días 13 y 14 de octubre de 2004, 107 pp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tells Ramos, Manuel, Derecho Procesal Civil, Capítulo 42, pp. 1127-1132, Aranzadi, Tercera Edición, Aranzadi, Elcano, Navarra, España, 2002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omés Andrade, Juan, obra citada, pp.25-33. 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lva Montes, Rodrigo, obra citada, pp.33-41,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dimientos especiale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8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cedimiento de violencia intrafamiliar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ibliografí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rraín Heiremans, Soledad, Violencia Intrafamiliar, pp. 37-48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lly Salvo, Isabel, Aspectos fundamentales de la nueva Ley de Violencia Intrafamiliar en Chile, pp. 49-57, en Seminario Internacional: Derecho de Familia e Infancia, 21, 22 y 23 de septiembre de 2005, organizado por la Academia Judicial de Chile, 161 pp., Santiago, Chile, 2005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érez Manrique, Ricardo, Rol y Límites en la protección de los derechos de los niños y la familia, pp.58-72, en Seminario Internacional: Derecho de Familia e Infancia, 21, 22 y 23 de septiembre de 2005, organizado por la Academia Judicial de Chile, 161 pp., Santiago, Chile, 2005.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MODULO B: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Tutela procesal de la posesión y mera tenencia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cciones posesorias comunes. Interdictos de amparo, restitución y restablecimiento. 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iones posesorias especiales: denuncia de obra nueva, denuncia de obra ruinosa, otra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bliografía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ssandri Rodríguez, Arturo, Somarriva Undurraga, Manuel, Vodanovic, Antonio, Tratado de los derechos reales, Tomo Segundo, Sexta Edición, Editorial Jurídica de Chile, Capítulo XX, “Las acciones posesorias” pp.303-399, 423 pp., Santiago, Chile, 199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 xml:space="preserve">Casarino Viterbo, Mario, </w:t>
      </w:r>
      <w:r>
        <w:rPr>
          <w:rFonts w:cs="Bookman Old Style" w:ascii="Bookman Old Style" w:hAnsi="Bookman Old Style"/>
          <w:lang w:val="es-ES_tradnl"/>
        </w:rPr>
        <w:t xml:space="preserve">Manual de Derecho Procesal, Tomo VI, Quinta Edición, Editorial Jurídica de Chile, 174 pp., Santiago, Chile, 2005.  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ñailillo Arévalo, Daniel, Los bienes, Tercera Edición, Cuarta parte, Editorial Jurídica de Chile, Capítulo III, “Acciones posesorias”, pp.383-397,  412 pp., Santiago, Chile, 1997.  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ODULO C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Tutela procesal de ciertos derechos personale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s juicios derivados del contrato de arrendamiento. (Tanto urbanos como rústicos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s-ES_tradnl"/>
        </w:rPr>
        <w:t>El procedimiento relacionado con la acción de desposeimiento contra terceros poseedores de la finca hipotecada o acensuada (relación con la Ley General de Bancos)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3.- La citación de evicción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4.- Los juicios de cuenta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5.- Los juicios sobre pago de ciertos honorari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Bibliografía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A. Casarino Viterbo, Mario, Manual de Derecho Procesal, Tomo VI, Quinta Edición, Editorial Jurídica de Chile, 174 pp., Santiago, Chile, 2005.  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. Lorca Riofrío, Patricia, Normas procesales contenidas en la Ley N° 19.866, que modifica la Ley N° 18.101, sobre modernización de la normativa reguladora de arrendamiento de predios urbanos, en Revista de Derecho de la Empresa, N°2, abril-junio de 2005, pp. 145-178, Editorial Legis y Universidad Adolfo Ibáñez. Se encuentra en la hemeroteca de la Biblioteca Central.  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IV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  <w:u w:val="single"/>
        </w:rPr>
        <w:t xml:space="preserve">Metodologí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El curso se realizará sobre la base de clases y, eventualmente, de actividades complementarias, como visitas a tribunales de familia a fin de presenciar audiencia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s clases serán expositivas con una participación activa de lo alumn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Las clases estarán esquematizadas y se entregará en la medida que se avance en el desarrollo del curso.</w:t>
      </w:r>
      <w:r>
        <w:rPr>
          <w:rFonts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</w:rPr>
        <w:t xml:space="preserve">La clase se desarrollará con apoyo de </w:t>
      </w:r>
      <w:r>
        <w:rPr>
          <w:rFonts w:cs="Bookman Old Style" w:ascii="Bookman Old Style" w:hAnsi="Bookman Old Style"/>
          <w:bCs/>
          <w:i/>
        </w:rPr>
        <w:t>notebook</w:t>
      </w:r>
      <w:r>
        <w:rPr>
          <w:rFonts w:cs="Bookman Old Style" w:ascii="Bookman Old Style" w:hAnsi="Bookman Old Style"/>
          <w:bCs/>
        </w:rPr>
        <w:t xml:space="preserve"> y será proyectado en sistema </w:t>
      </w:r>
      <w:r>
        <w:rPr>
          <w:rFonts w:cs="Bookman Old Style" w:ascii="Bookman Old Style" w:hAnsi="Bookman Old Style"/>
          <w:bCs/>
          <w:i/>
        </w:rPr>
        <w:t>Word</w:t>
      </w:r>
      <w:r>
        <w:rPr>
          <w:rFonts w:cs="Bookman Old Style" w:ascii="Bookman Old Style" w:hAnsi="Bookman Old Style"/>
          <w:bCs/>
        </w:rPr>
        <w:t xml:space="preserve"> o </w:t>
      </w:r>
      <w:r>
        <w:rPr>
          <w:rFonts w:cs="Bookman Old Style" w:ascii="Bookman Old Style" w:hAnsi="Bookman Old Style"/>
          <w:bCs/>
          <w:i/>
        </w:rPr>
        <w:t>Power Point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La clase se desarrollará con apoyo de Internet gracias al sistema Wi FI de la Escuela de Derech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Cs/>
        </w:rPr>
        <w:t>Una vez que se termine cada unidad, la materia resumida se encontrará disponible en U- Curs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V. </w:t>
      </w:r>
      <w:r>
        <w:rPr>
          <w:rFonts w:cs="Bookman Old Style" w:ascii="Bookman Old Style" w:hAnsi="Bookman Old Style"/>
          <w:b/>
          <w:bCs/>
          <w:u w:val="single"/>
        </w:rPr>
        <w:t>Evaluación</w:t>
      </w:r>
      <w:r>
        <w:rPr>
          <w:rFonts w:cs="Bookman Old Style" w:ascii="Bookman Old Style" w:hAnsi="Bookman Old Style"/>
          <w:b/>
          <w:bCs/>
        </w:rPr>
        <w:t xml:space="preserve">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Se contempla la existencia de tres controles parciales y previos al examen final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De estos tres controles, se podrá eliminar la  nota inferior o rendir sólo dos.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Cs/>
        </w:rPr>
        <w:t>En total, los controles tendrán una ponderación del 60%; la ponderación de cada control será de un 30% cada uno.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Dos de los controles se rendirán dentro del semestre en las fechas fijadas por la Dirección de Escuela de la Facultad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l control adicional, será en la fecha asignada por la Dirección de Escuela para el segundo control de rezagado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No habrá prueba de rezagados tratándose de los controles parciales, en atención a que habrá tres controles y se podrá eliminar la nota más baja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</w:rPr>
        <w:t>Así será comunicado a la Dirección de Escuela para evitar futuras peticiones improcedentes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l examen final tendrá un porcentaje del 40% conforme al Reglamento de la Carrera y se rendirá en la forma que se determine por el Departamento de Derecho Procesal o la autoridad de Facultad que correspond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Los casos de enfermedad grave o fuerza mayor, justificada serán  vistos y resueltos por la Dirección de Escuel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Cada alumno suscribirá un acta de haber leído estas instrucciones.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VI. </w:t>
      </w:r>
      <w:r>
        <w:rPr>
          <w:rFonts w:cs="Bookman Old Style" w:ascii="Bookman Old Style" w:hAnsi="Bookman Old Style"/>
          <w:b/>
          <w:bCs/>
          <w:u w:val="single"/>
        </w:rPr>
        <w:t>Requisitos de asistencia</w:t>
      </w:r>
      <w:r>
        <w:rPr>
          <w:rFonts w:cs="Bookman Old Style" w:ascii="Bookman Old Style" w:hAnsi="Bookman Old Style"/>
          <w:b/>
          <w:bCs/>
        </w:rPr>
        <w:t xml:space="preserve">.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El régimen de asistencia a clases será voluntario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Cs/>
        </w:rPr>
        <w:t xml:space="preserve">Sin perjuicio de ello, </w:t>
      </w:r>
      <w:r>
        <w:rPr>
          <w:rFonts w:cs="Bookman Old Style" w:ascii="Bookman Old Style" w:hAnsi="Bookman Old Style"/>
          <w:bCs/>
          <w:u w:val="single"/>
        </w:rPr>
        <w:t xml:space="preserve">las materias tratadas </w:t>
      </w:r>
      <w:r>
        <w:rPr>
          <w:rFonts w:cs="Bookman Old Style" w:ascii="Bookman Old Style" w:hAnsi="Bookman Old Style"/>
          <w:b/>
          <w:bCs/>
          <w:u w:val="single"/>
        </w:rPr>
        <w:t>en clases</w:t>
      </w:r>
      <w:r>
        <w:rPr>
          <w:rFonts w:cs="Bookman Old Style" w:ascii="Bookman Old Style" w:hAnsi="Bookman Old Style"/>
          <w:bCs/>
        </w:rPr>
        <w:t xml:space="preserve"> serán de conocimiento obligatorio por los alumnos.</w:t>
      </w:r>
    </w:p>
    <w:p>
      <w:pPr>
        <w:pStyle w:val="Normal"/>
        <w:ind w:left="360" w:hanging="0"/>
        <w:jc w:val="both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VII. </w:t>
      </w:r>
      <w:r>
        <w:rPr>
          <w:rFonts w:cs="Bookman Old Style" w:ascii="Bookman Old Style" w:hAnsi="Bookman Old Style"/>
          <w:b/>
          <w:bCs/>
          <w:u w:val="single"/>
        </w:rPr>
        <w:t>Comunicación profesor y alumnos</w:t>
      </w:r>
      <w:r>
        <w:rPr>
          <w:rFonts w:cs="Bookman Old Style" w:ascii="Bookman Old Style" w:hAnsi="Bookman Old Style"/>
          <w:b/>
          <w:bCs/>
        </w:rPr>
        <w:t xml:space="preserve">.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Podrá utilizarse la comunicación por correo electrónico: </w:t>
      </w:r>
      <w:hyperlink r:id="rId2">
        <w:r>
          <w:rPr>
            <w:rStyle w:val="InternetLink"/>
            <w:rFonts w:cs="Bookman Old Style" w:ascii="Bookman Old Style" w:hAnsi="Bookman Old Style"/>
            <w:bCs/>
          </w:rPr>
          <w:t>rene.nunez@kastpinochet.cl</w:t>
        </w:r>
      </w:hyperlink>
      <w:r>
        <w:rPr>
          <w:rFonts w:cs="Bookman Old Style" w:ascii="Bookman Old Style" w:hAnsi="Bookman Old Style"/>
          <w:bCs/>
        </w:rPr>
        <w:t xml:space="preserve"> y </w:t>
      </w:r>
      <w:hyperlink r:id="rId3">
        <w:r>
          <w:rPr>
            <w:rStyle w:val="InternetLink"/>
            <w:rFonts w:cs="Bookman Old Style" w:ascii="Bookman Old Style" w:hAnsi="Bookman Old Style"/>
            <w:bCs/>
          </w:rPr>
          <w:t>rnuneza@derecho.uchile.cl</w:t>
        </w:r>
      </w:hyperlink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Correo electrónico ayudante: </w:t>
      </w:r>
      <w:hyperlink r:id="rId4">
        <w:r>
          <w:rPr>
            <w:rStyle w:val="InternetLink"/>
            <w:rFonts w:cs="Bookman Old Style" w:ascii="Bookman Old Style" w:hAnsi="Bookman Old Style"/>
            <w:bCs/>
          </w:rPr>
          <w:t>mcortes_rosso@hotmail.com</w:t>
        </w:r>
      </w:hyperlink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sectPr>
      <w:footerReference w:type="default" r:id="rId5"/>
      <w:type w:val="nextPage"/>
      <w:pgSz w:w="12240" w:h="20160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ne.nunez@kastpinochet.cl" TargetMode="External"/><Relationship Id="rId3" Type="http://schemas.openxmlformats.org/officeDocument/2006/relationships/hyperlink" Target="mailto:rnuneza@derecho.uchile.cl" TargetMode="External"/><Relationship Id="rId4" Type="http://schemas.openxmlformats.org/officeDocument/2006/relationships/hyperlink" Target="mailto:mcortes_rosso@hot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0:17:00Z</dcterms:created>
  <dc:creator>Mauricio</dc:creator>
  <dc:description/>
  <cp:keywords/>
  <dc:language>en-US</dc:language>
  <cp:lastModifiedBy>mauro</cp:lastModifiedBy>
  <cp:lastPrinted>2006-06-27T11:10:00Z</cp:lastPrinted>
  <dcterms:modified xsi:type="dcterms:W3CDTF">2008-08-29T00:17:00Z</dcterms:modified>
  <cp:revision>2</cp:revision>
  <dc:subject/>
  <dc:title>PROCEDIMIENTOS CIVILES ESPECIALES: procedimientos de familia y otros procedimientos civiles especiales</dc:title>
</cp:coreProperties>
</file>