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AS TRABAJOS DERECHO PROCESAL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El derecho al recurso en el Código Procesal Pe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Las leyes reguladoras de la prueba en la casación civ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o contencioso administrativo y el recurso de prot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La personalidad del recurso en sede procesal civ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La cosa juzgada en el pensamiento de Enrico Tulio Liebm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La coerción y la cosa juzg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El efecto no suspensivo y la suerte de los actos ejecutados mientras pende la apelación, una vez que ésta se resuel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Historia del recurso de nulidad formal en Chile Colonial y post Independencia, hasta su consagración en el Código de Procedimiento Civ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Diferencias entre el recurso de nulidad del anteproyecto del Código Procesal Civil y los recurso de casación forma y fondo en el Código Procesal Civ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Jurisprudencia y doctrina acerca de la voz “derecho estricto” en el recurso de cas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La prueba en el recurso de nu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Aspectos y jurisprudencia del recurso de revis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l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 trabajos deben ser entregados el último día de clas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ben tener una extensión mínima de 12 páginas, en hoja oficio, a espacio de 1,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ben ser efectuados en grupos de 5 personas. No se admitirán trabajos de grupos con menos integrant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ólo se admitirá un grupo tema. En caso de más de un grupo, tendrá preferencia el que primero efectuó la inscripció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inscripción debe ser efectuada en el foro de U-Curs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44:00Z</dcterms:created>
  <dc:creator>Francisco Ferrada C.</dc:creator>
  <dc:description/>
  <cp:keywords/>
  <dc:language>en-US</dc:language>
  <cp:lastModifiedBy>Francisco Ferrada</cp:lastModifiedBy>
  <dcterms:modified xsi:type="dcterms:W3CDTF">2008-09-26T21:36:00Z</dcterms:modified>
  <cp:revision>8</cp:revision>
  <dc:subject/>
  <dc:title/>
</cp:coreProperties>
</file>