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Santiago, ocho de enero de dos mil ocho.</w:t>
      </w:r>
    </w:p>
    <w:p>
      <w:pPr>
        <w:pStyle w:val="Normal"/>
        <w:spacing w:lineRule="auto" w:line="360"/>
        <w:jc w:val="both"/>
        <w:rPr>
          <w:b/>
          <w:b/>
          <w:sz w:val="28"/>
          <w:szCs w:val="28"/>
        </w:rPr>
      </w:pPr>
      <w:r>
        <w:rPr>
          <w:sz w:val="28"/>
          <w:szCs w:val="28"/>
        </w:rPr>
        <w:tab/>
      </w:r>
      <w:r>
        <w:rPr>
          <w:b/>
          <w:sz w:val="28"/>
          <w:szCs w:val="28"/>
        </w:rPr>
        <w:t>VISTOS:</w:t>
      </w:r>
    </w:p>
    <w:p>
      <w:pPr>
        <w:pStyle w:val="Normal"/>
        <w:spacing w:lineRule="auto" w:line="360"/>
        <w:jc w:val="both"/>
        <w:rPr/>
      </w:pPr>
      <w:r>
        <w:rPr>
          <w:b/>
          <w:sz w:val="28"/>
          <w:szCs w:val="28"/>
        </w:rPr>
        <w:tab/>
      </w:r>
      <w:r>
        <w:rPr>
          <w:sz w:val="28"/>
          <w:szCs w:val="28"/>
        </w:rPr>
        <w:t>En estos autos Rol N° 3541-01.- del Tercer Juzgado Civil de San Miguel sobre juicio ordinario de nulidad absoluta de inscripción conservatoria, caratulado “Readi Catán, Víctor con Spaggiari Lasic, María”, compareció Víctor Elías Readi Catán, en representación de la sociedad Elizabeth Adauy y Compañía Limitada, y dedujo demanda contra María Angélica Spaggiari Lasic fundado en los hechos siguientes.</w:t>
      </w:r>
    </w:p>
    <w:p>
      <w:pPr>
        <w:pStyle w:val="Normal"/>
        <w:spacing w:lineRule="auto" w:line="360"/>
        <w:jc w:val="both"/>
        <w:rPr>
          <w:sz w:val="28"/>
          <w:szCs w:val="28"/>
        </w:rPr>
      </w:pPr>
      <w:r>
        <w:rPr>
          <w:sz w:val="28"/>
          <w:szCs w:val="28"/>
        </w:rPr>
        <w:tab/>
        <w:t>Ante el Undécimo Juzgado Civil de Santiago la sociedad de la que es apoderado sigue una causa contra Elena Readi Catán y en este pleito su parte obtuvo la dictación de una medida precautoria de prohibición de celebrar actos y contratos sobre derechos de la demandada recaídos en dos inmuebles, que se inscribió el 30 de octubre de 1991.</w:t>
      </w:r>
    </w:p>
    <w:p>
      <w:pPr>
        <w:pStyle w:val="Normal"/>
        <w:spacing w:lineRule="auto" w:line="360"/>
        <w:jc w:val="both"/>
        <w:rPr>
          <w:sz w:val="28"/>
          <w:szCs w:val="28"/>
        </w:rPr>
      </w:pPr>
      <w:r>
        <w:rPr>
          <w:sz w:val="28"/>
          <w:szCs w:val="28"/>
        </w:rPr>
        <w:tab/>
        <w:t>El 19 de ese mismo mes y año, expuso el actor, la ahora demandada Spaggiari Lasic y la mencionada Readi Catán habían celebrado un contrato de cesión de derechos, entre los cuales se incluyeron, específicamente, los derechos inmuebles sujetos a la prohibición decretada por el Undécimo Juzgado Civil de Santiago. El 21 de octubre de 1991 la cesionaria Spaggiari Lasic intentó inscribir la cesión en el Registro del Conservador de Bienes Raíces de San Miguel, pero la solicitud fue rechazada por adolecer la escritura de vicios formales. Reintentada la inscripción, nuevamente fue rechazada, pero esta vez en razón de existir la medida precautoria.</w:t>
      </w:r>
    </w:p>
    <w:p>
      <w:pPr>
        <w:pStyle w:val="Normal"/>
        <w:spacing w:lineRule="auto" w:line="360"/>
        <w:jc w:val="both"/>
        <w:rPr>
          <w:sz w:val="28"/>
          <w:szCs w:val="28"/>
        </w:rPr>
      </w:pPr>
      <w:r>
        <w:rPr>
          <w:sz w:val="28"/>
          <w:szCs w:val="28"/>
        </w:rPr>
        <w:tab/>
        <w:t>Ante esta negativa, se indicó en la demanda, Spaggiari Lasic recurrió al procedimiento previsto en el artículo 18 del Reglamento del Registro del Conservador de Bienes Raíces y, en gestión voluntaria seguida ante el Tercer Juzgado Civil de San Miguel, obtuvo sentencia favorable el 10 de diciembre de 1991 y ese mismo año inscribió los derechos a su favor.</w:t>
      </w:r>
    </w:p>
    <w:p>
      <w:pPr>
        <w:pStyle w:val="Normal"/>
        <w:spacing w:lineRule="auto" w:line="360"/>
        <w:jc w:val="both"/>
        <w:rPr>
          <w:sz w:val="28"/>
          <w:szCs w:val="28"/>
        </w:rPr>
      </w:pPr>
      <w:r>
        <w:rPr>
          <w:sz w:val="28"/>
          <w:szCs w:val="28"/>
        </w:rPr>
        <w:tab/>
        <w:t>Sin entrar a discutir sobre la validez del contrato de cesión, la demandante alegó que el Tercer Juzgado Civil de San Miguel, en tanto tribunal distinto de aquel que había decretado la medida cautelar, no tenía facultades para ordenar la inscripción y por ello alega la nulidad de la tradición de los derechos. El Tercer Juzgado, en concepto de la demandante, carecía de competencia para dictar la resolución que dictó, de conformidad al artículo 8° del Código Orgánico de Tribunales.</w:t>
      </w:r>
    </w:p>
    <w:p>
      <w:pPr>
        <w:pStyle w:val="Normal"/>
        <w:spacing w:lineRule="auto" w:line="360"/>
        <w:jc w:val="both"/>
        <w:rPr>
          <w:sz w:val="28"/>
          <w:szCs w:val="28"/>
        </w:rPr>
      </w:pPr>
      <w:r>
        <w:rPr>
          <w:sz w:val="28"/>
          <w:szCs w:val="28"/>
        </w:rPr>
        <w:tab/>
        <w:t>La demandada opuso como dilatoria la excepción de cosa juzgada y la fundó en que la sociedad demandante silenció que en 1995 demandó a Readi Catán y a Spaggiari Lasic a fin que se declarara la nulidad absoluta tanto del contrato de cesión de derechos como de la tradición y se ordenara la cancelación de la inscripción de dominio, en causa seguida ante el Segundo Juzgado Civil de San Miguel.</w:t>
      </w:r>
    </w:p>
    <w:p>
      <w:pPr>
        <w:pStyle w:val="Normal"/>
        <w:spacing w:lineRule="auto" w:line="360"/>
        <w:jc w:val="both"/>
        <w:rPr/>
      </w:pPr>
      <w:r>
        <w:rPr>
          <w:sz w:val="28"/>
          <w:szCs w:val="28"/>
        </w:rPr>
        <w:tab/>
        <w:t>El fundamento o razón de pedir de esta demanda, precisó la demandada, fue que al practicarse la inscripción los derechos inmuebles traspasados mediante el contrato de cesión estaban sujetos a una medida precautoria decretada por el Undécimo Juzgado Civil de Santiago, que es el mismo fundamento o razón de pedir invocado por la actora en esta demanda.</w:t>
      </w:r>
    </w:p>
    <w:p>
      <w:pPr>
        <w:pStyle w:val="Normal"/>
        <w:spacing w:lineRule="auto" w:line="360"/>
        <w:jc w:val="both"/>
        <w:rPr/>
      </w:pPr>
      <w:r>
        <w:rPr>
          <w:sz w:val="28"/>
          <w:szCs w:val="28"/>
        </w:rPr>
        <w:tab/>
        <w:t>El fallo en ese juicio, concluyó, rechazó la demanda y se encuentra firme o ejecutoriado.</w:t>
      </w:r>
    </w:p>
    <w:p>
      <w:pPr>
        <w:pStyle w:val="Normal"/>
        <w:spacing w:lineRule="auto" w:line="360"/>
        <w:jc w:val="both"/>
        <w:rPr>
          <w:sz w:val="28"/>
          <w:szCs w:val="28"/>
        </w:rPr>
      </w:pPr>
      <w:r>
        <w:rPr>
          <w:sz w:val="28"/>
          <w:szCs w:val="28"/>
        </w:rPr>
        <w:tab/>
        <w:t>Por sentencia de once de junio de dos mil dos, escrita a fojas 167, la señora Juez Titular acogió con costas la excepción de cosa juzgada y apelada esta resolución por la demandante, una de las Salas de la Corte de Apelaciones de San Miguel, en fallo de diez de julio de dos mil seis, que se lee a fojas 254, la confirmó.</w:t>
      </w:r>
    </w:p>
    <w:p>
      <w:pPr>
        <w:pStyle w:val="Normal"/>
        <w:spacing w:lineRule="auto" w:line="360"/>
        <w:jc w:val="both"/>
        <w:rPr>
          <w:sz w:val="28"/>
          <w:szCs w:val="28"/>
        </w:rPr>
      </w:pPr>
      <w:r>
        <w:rPr>
          <w:sz w:val="28"/>
          <w:szCs w:val="28"/>
        </w:rPr>
        <w:tab/>
        <w:t>En contra de esta última decisión la actora ha deducido recursos de casación en la forma y en el fondo</w:t>
      </w:r>
    </w:p>
    <w:p>
      <w:pPr>
        <w:pStyle w:val="Normal"/>
        <w:spacing w:lineRule="auto" w:line="360"/>
        <w:jc w:val="both"/>
        <w:rPr>
          <w:sz w:val="28"/>
          <w:szCs w:val="28"/>
        </w:rPr>
      </w:pPr>
      <w:r>
        <w:rPr>
          <w:sz w:val="28"/>
          <w:szCs w:val="28"/>
        </w:rPr>
        <w:tab/>
        <w:t>Se ordenó traer los autos en relación.</w:t>
      </w:r>
    </w:p>
    <w:p>
      <w:pPr>
        <w:pStyle w:val="Normal"/>
        <w:spacing w:lineRule="auto" w:line="360"/>
        <w:jc w:val="both"/>
        <w:rPr/>
      </w:pPr>
      <w:r>
        <w:rPr>
          <w:sz w:val="28"/>
          <w:szCs w:val="28"/>
        </w:rPr>
        <w:tab/>
      </w:r>
      <w:r>
        <w:rPr>
          <w:b/>
          <w:sz w:val="28"/>
          <w:szCs w:val="28"/>
        </w:rPr>
        <w:t>CONSIDERANDO:</w:t>
      </w:r>
    </w:p>
    <w:p>
      <w:pPr>
        <w:pStyle w:val="Normal"/>
        <w:spacing w:lineRule="auto" w:line="360"/>
        <w:jc w:val="both"/>
        <w:rPr>
          <w:b/>
          <w:b/>
          <w:sz w:val="28"/>
          <w:szCs w:val="28"/>
        </w:rPr>
      </w:pPr>
      <w:r>
        <w:rPr>
          <w:b/>
          <w:sz w:val="28"/>
          <w:szCs w:val="28"/>
        </w:rPr>
        <w:t>I.- EN CUANTO AL RECURSO DE CASACIÓN EN LA FORMA:</w:t>
      </w:r>
    </w:p>
    <w:p>
      <w:pPr>
        <w:pStyle w:val="Normal"/>
        <w:spacing w:lineRule="auto" w:line="360"/>
        <w:jc w:val="both"/>
        <w:rPr>
          <w:sz w:val="28"/>
          <w:szCs w:val="28"/>
        </w:rPr>
      </w:pPr>
      <w:r>
        <w:rPr>
          <w:b/>
          <w:sz w:val="28"/>
          <w:szCs w:val="28"/>
        </w:rPr>
        <w:tab/>
        <w:t xml:space="preserve">PRIMERO: </w:t>
      </w:r>
      <w:r>
        <w:rPr>
          <w:sz w:val="28"/>
          <w:szCs w:val="28"/>
        </w:rPr>
        <w:t>Que el recurso de casación en la forma se sustenta en la causal del N° 9 del artículo 768 del Código de Procedimiento Civil, en relación a los artículos 800 y 177, ambos del mismo cuerpo legal.</w:t>
      </w:r>
    </w:p>
    <w:p>
      <w:pPr>
        <w:pStyle w:val="Normal"/>
        <w:spacing w:lineRule="auto" w:line="360"/>
        <w:jc w:val="both"/>
        <w:rPr>
          <w:sz w:val="28"/>
          <w:szCs w:val="28"/>
        </w:rPr>
      </w:pPr>
      <w:r>
        <w:rPr>
          <w:sz w:val="28"/>
          <w:szCs w:val="28"/>
        </w:rPr>
        <w:tab/>
        <w:t>Argumenta la recurrente que previo al conocimiento del recurso de apelación deducido contra la sentencia de primera instancia, la propia Corte de Apelaciones de San Miguel estimó indispensable tener a la vista dos procesos: el seguido ante el Segundo Juzgado Civil de San Miguel, que es aquel que motiva la declaración de cosa juzgada, y el voluntario seguido ante el Tercer Juzgado Civil de la misma jurisdicción, en que el referido tribunal de alzada había declarado de oficio la nulidad de lo obrado por haberse pretendido por Spaggiari Lasic la inscripción de una adjudicación relativa a los inmuebles en los que recaían los derechos precautoriados.</w:t>
      </w:r>
    </w:p>
    <w:p>
      <w:pPr>
        <w:pStyle w:val="Normal"/>
        <w:spacing w:lineRule="auto" w:line="360"/>
        <w:jc w:val="both"/>
        <w:rPr>
          <w:sz w:val="28"/>
          <w:szCs w:val="28"/>
        </w:rPr>
      </w:pPr>
      <w:r>
        <w:rPr>
          <w:sz w:val="28"/>
          <w:szCs w:val="28"/>
        </w:rPr>
        <w:tab/>
        <w:t>Ahora bien, se alega en el recurso, ninguno de estos trámites fue cumplido y mal pudo, en consecuencia, determinarse que concurría la triple identidad, imprescindible para constatar la cosa juzgada.</w:t>
      </w:r>
    </w:p>
    <w:p>
      <w:pPr>
        <w:pStyle w:val="Normal"/>
        <w:spacing w:lineRule="auto" w:line="360"/>
        <w:jc w:val="both"/>
        <w:rPr>
          <w:sz w:val="28"/>
          <w:szCs w:val="28"/>
        </w:rPr>
      </w:pPr>
      <w:r>
        <w:rPr>
          <w:b/>
          <w:sz w:val="28"/>
          <w:szCs w:val="28"/>
        </w:rPr>
        <w:tab/>
        <w:t xml:space="preserve">SEGUNDO: </w:t>
      </w:r>
      <w:r>
        <w:rPr>
          <w:sz w:val="28"/>
          <w:szCs w:val="28"/>
        </w:rPr>
        <w:t>Que de conformidad con lo dispuesto en el N° 9 del artículo 768 del Código de Procedimiento Civil, es causal de casación en la forma haberse faltado a algún trámite o diligencia declarados esenciales por la ley o a cualquier otro requisito por cuyo defecto las leyes prevengan expresamente que hay nulidad.</w:t>
      </w:r>
    </w:p>
    <w:p>
      <w:pPr>
        <w:pStyle w:val="Normal"/>
        <w:spacing w:lineRule="auto" w:line="360"/>
        <w:jc w:val="both"/>
        <w:rPr>
          <w:sz w:val="28"/>
          <w:szCs w:val="28"/>
        </w:rPr>
      </w:pPr>
      <w:r>
        <w:rPr>
          <w:sz w:val="28"/>
          <w:szCs w:val="28"/>
        </w:rPr>
        <w:tab/>
        <w:t>La primera parte de este precepto ha de relacionarse necesariamente con las disposiciones que establecen cuáles son aquellos trámites o diligencias que la ley declara esenciales y que se contienen, para una situación como la de autos en que el vicio se habría producido durante la tramitación del proceso en la segunda instancia, en el artículo 800 del mismo Código.</w:t>
      </w:r>
    </w:p>
    <w:p>
      <w:pPr>
        <w:pStyle w:val="Normal"/>
        <w:spacing w:lineRule="auto" w:line="360"/>
        <w:jc w:val="both"/>
        <w:rPr>
          <w:sz w:val="28"/>
          <w:szCs w:val="28"/>
        </w:rPr>
      </w:pPr>
      <w:r>
        <w:rPr>
          <w:sz w:val="28"/>
          <w:szCs w:val="28"/>
        </w:rPr>
        <w:tab/>
        <w:t>Ahora bien, en la casación en estudio no se cuida la recurrente de vincular el vicio que denuncia con alguno de los trámites o diligencias esenciales que en esa norma se consagra, ni tampoco resulta subsumible aquél en alguna de las causales previstas por la ley, de forma tal que esta parte del precepto que establece el motivo de casación no resulta aplicable.</w:t>
      </w:r>
    </w:p>
    <w:p>
      <w:pPr>
        <w:pStyle w:val="Normal"/>
        <w:spacing w:lineRule="auto" w:line="360"/>
        <w:jc w:val="both"/>
        <w:rPr/>
      </w:pPr>
      <w:r>
        <w:rPr>
          <w:sz w:val="28"/>
          <w:szCs w:val="28"/>
        </w:rPr>
        <w:tab/>
        <w:t>Por otro lado, la misma norma que se analiza es clara en precisar que para que se justifique la invalidación del fallo por la vía que ahora se hace valer, es necesario que la ley establezca explícitamente que por haberse faltado al trámite o diligencia, la sanción ante tal omisión es la nulidad.</w:t>
      </w:r>
    </w:p>
    <w:p>
      <w:pPr>
        <w:pStyle w:val="Normal"/>
        <w:spacing w:lineRule="auto" w:line="360"/>
        <w:jc w:val="both"/>
        <w:rPr/>
      </w:pPr>
      <w:r>
        <w:rPr>
          <w:sz w:val="28"/>
          <w:szCs w:val="28"/>
        </w:rPr>
        <w:tab/>
        <w:t>En el caso de autos, el trámite o diligencia que se denuncia omitido, consistente en no haberse tenido materialmente a la vista dos procesos -no obstante habérselo ordenado-, no está castigado por la ley con la nulidad, de manera que tampoco se configuran los presupuestos de hecho de la segunda parte de la norma que consagra el vicio que se invoca.</w:t>
      </w:r>
    </w:p>
    <w:p>
      <w:pPr>
        <w:pStyle w:val="Normal"/>
        <w:spacing w:lineRule="auto" w:line="360"/>
        <w:jc w:val="both"/>
        <w:rPr>
          <w:b/>
          <w:b/>
          <w:sz w:val="28"/>
          <w:szCs w:val="28"/>
        </w:rPr>
      </w:pPr>
      <w:r>
        <w:rPr>
          <w:b/>
          <w:sz w:val="28"/>
          <w:szCs w:val="28"/>
        </w:rPr>
        <w:tab/>
        <w:t xml:space="preserve">TERCERO: </w:t>
      </w:r>
      <w:r>
        <w:rPr>
          <w:sz w:val="28"/>
          <w:szCs w:val="28"/>
        </w:rPr>
        <w:t>Que, de este modo, al no haber incurrido el fallo impugnado en la causal de casación de forma en que se sustenta el recurso, no cabe sino que éste sea desestimado.</w:t>
      </w:r>
    </w:p>
    <w:p>
      <w:pPr>
        <w:pStyle w:val="Normal"/>
        <w:spacing w:lineRule="auto" w:line="360"/>
        <w:jc w:val="both"/>
        <w:rPr>
          <w:b/>
          <w:b/>
          <w:sz w:val="28"/>
          <w:szCs w:val="28"/>
        </w:rPr>
      </w:pPr>
      <w:r>
        <w:rPr>
          <w:b/>
          <w:sz w:val="28"/>
          <w:szCs w:val="28"/>
        </w:rPr>
        <w:t>II.- EN CUANTO AL RECURSO DE CASACIÓN EN EL FONDO:</w:t>
      </w:r>
    </w:p>
    <w:p>
      <w:pPr>
        <w:pStyle w:val="Normal"/>
        <w:spacing w:lineRule="auto" w:line="360"/>
        <w:jc w:val="both"/>
        <w:rPr>
          <w:sz w:val="28"/>
          <w:szCs w:val="28"/>
        </w:rPr>
      </w:pPr>
      <w:r>
        <w:rPr>
          <w:b/>
          <w:sz w:val="28"/>
          <w:szCs w:val="28"/>
        </w:rPr>
        <w:tab/>
        <w:t xml:space="preserve">CUARTO: </w:t>
      </w:r>
      <w:r>
        <w:rPr>
          <w:sz w:val="28"/>
          <w:szCs w:val="28"/>
        </w:rPr>
        <w:t>Que en el recurso de casación en el fondo se denuncian infringidos, en primer término, los artículos 318 y siguientes del Código de Procedimiento Civil y, al efecto, se argumenta que la demandante probó, con las piezas procesales pertinentes, que la causa de pedir en la demanda presentada ante el Segundo Juzgado Civil de San Miguel por nulidad de la tradición, lo fue solamente por objeto ilícito de los N° 3 y 4 del artículo 1464 del Código Civil, en atención a que los bienes inmuebles sobre los cuales recaía la cesión estaban gravados con prohibición de gravar y enajenar, plenamente vigente. Y también acreditó, agrega, que el fundamento inmediato de la acción de nulidad deducida en este proceso fue por haber sido ordenada por un tribunal que no estaba facultado para ello.</w:t>
      </w:r>
    </w:p>
    <w:p>
      <w:pPr>
        <w:pStyle w:val="Normal"/>
        <w:spacing w:lineRule="auto" w:line="360"/>
        <w:jc w:val="both"/>
        <w:rPr>
          <w:sz w:val="28"/>
          <w:szCs w:val="28"/>
        </w:rPr>
      </w:pPr>
      <w:r>
        <w:rPr>
          <w:sz w:val="28"/>
          <w:szCs w:val="28"/>
        </w:rPr>
        <w:tab/>
        <w:t>En consecuencia, concluye la recurrente sobre este primer error de derecho, los jueces de la instancia transgredieron las reglas reguladoras de la prueba, no obstante haberse acreditado que la causa de pedir en el juicio seguido ante el Segundo Juzgado Civil de San Miguel es distinta de la causa de pedir en este proceso.</w:t>
      </w:r>
    </w:p>
    <w:p>
      <w:pPr>
        <w:pStyle w:val="Normal"/>
        <w:spacing w:lineRule="auto" w:line="360"/>
        <w:jc w:val="both"/>
        <w:rPr>
          <w:sz w:val="28"/>
          <w:szCs w:val="28"/>
        </w:rPr>
      </w:pPr>
      <w:r>
        <w:rPr>
          <w:sz w:val="28"/>
          <w:szCs w:val="28"/>
        </w:rPr>
        <w:tab/>
        <w:t>A continuación en el recurso se denuncia la vulneración del artículo 177 del Código de Procedimiento Civil, pues, a su juicio, el fallo impugnado confunde las causas de pedir de los dos juicios con la cosa pedida.</w:t>
      </w:r>
    </w:p>
    <w:p>
      <w:pPr>
        <w:pStyle w:val="Normal"/>
        <w:spacing w:lineRule="auto" w:line="360"/>
        <w:jc w:val="both"/>
        <w:rPr>
          <w:sz w:val="28"/>
          <w:szCs w:val="28"/>
        </w:rPr>
      </w:pPr>
      <w:r>
        <w:rPr>
          <w:sz w:val="28"/>
          <w:szCs w:val="28"/>
        </w:rPr>
        <w:tab/>
        <w:t>Si bien esta última, explica la recurrente, es efectivamente la misma en ambos juicios (la nulidad de la tradición), la causa de pedir es distinta, según se indicó al sintetizar el anterior error de derecho.</w:t>
      </w:r>
    </w:p>
    <w:p>
      <w:pPr>
        <w:pStyle w:val="Normal"/>
        <w:spacing w:lineRule="auto" w:line="360"/>
        <w:jc w:val="both"/>
        <w:rPr/>
      </w:pPr>
      <w:r>
        <w:rPr>
          <w:sz w:val="28"/>
          <w:szCs w:val="28"/>
        </w:rPr>
        <w:tab/>
        <w:t>Asimismo, se invocan como infringidas en el recurso las normas de los artículos 13 y 18 del Reglamento del Registro del Conservador de Bienes Raíces, en relación a los artículos 6° y 7° de la Constitución Política de la República. Estos preceptos, indica la recurrente, permiten a quien se sienta afectado por una negativa del Conservador de Bienes Raíces a inscribir para recurrir al Juzgado de Letras del Departamento, pero no cuando existe un tribunal que se ha abocado con anterioridad al conocimiento de materias respecto del inmueble a que se refiere la inscripción rechazada.</w:t>
      </w:r>
    </w:p>
    <w:p>
      <w:pPr>
        <w:pStyle w:val="Normal"/>
        <w:spacing w:lineRule="auto" w:line="360"/>
        <w:jc w:val="both"/>
        <w:rPr>
          <w:sz w:val="28"/>
          <w:szCs w:val="28"/>
        </w:rPr>
      </w:pPr>
      <w:r>
        <w:rPr>
          <w:sz w:val="28"/>
          <w:szCs w:val="28"/>
        </w:rPr>
        <w:tab/>
        <w:t>Finalmente, se denuncia también la contravención de los artículos 8°, 108, 109, 111 y 112 el Código Orgánico de Tribunales y 175, 177 y 817 a 828 del Código de Procedimiento Civil. La sentencia, analiza la recurrente, al atribuir competencia al Tercer Juzgado Civil de San Miguel para conocer de una causa pendiente que se ventilaba ante el Undécimo Juzgado Civil de Santiago, desconoció sentencias de la propia Corte de Apelaciones de San Miguel y de la Corte Suprema, vulnerando con ello las normas citadas y, principalmente, el artículo 8° del Código Orgánico de Tribunales.</w:t>
      </w:r>
    </w:p>
    <w:p>
      <w:pPr>
        <w:pStyle w:val="Normal"/>
        <w:spacing w:lineRule="auto" w:line="360"/>
        <w:jc w:val="both"/>
        <w:rPr>
          <w:sz w:val="28"/>
          <w:szCs w:val="28"/>
        </w:rPr>
      </w:pPr>
      <w:r>
        <w:rPr>
          <w:b/>
          <w:sz w:val="28"/>
          <w:szCs w:val="28"/>
        </w:rPr>
        <w:tab/>
        <w:t xml:space="preserve">QUINTO: </w:t>
      </w:r>
      <w:r>
        <w:rPr>
          <w:sz w:val="28"/>
          <w:szCs w:val="28"/>
        </w:rPr>
        <w:t>Que el fallo objeto del recurso dispone que no existe discusión entre las partes en cuanto a la identidad legal de personas y la identidad de la cosa pedida existente entre esta causa y la sustanciada ante el Segundo Juzgado Civil de San Miguel, versando la discrepancia, en consecuencia, a la existencia de la identidad de la causa de pedir.</w:t>
      </w:r>
    </w:p>
    <w:p>
      <w:pPr>
        <w:pStyle w:val="Normal"/>
        <w:spacing w:lineRule="auto" w:line="360"/>
        <w:jc w:val="both"/>
        <w:rPr>
          <w:sz w:val="28"/>
          <w:szCs w:val="28"/>
        </w:rPr>
      </w:pPr>
      <w:r>
        <w:rPr>
          <w:sz w:val="28"/>
          <w:szCs w:val="28"/>
        </w:rPr>
        <w:tab/>
        <w:t>De la lectura tanto de los escritos de demanda y réplica, establecen los magistrados, como de las sentencias de primera y segunda instancia dictadas en el proceso Rol N° 2305-95.- del Segundo Juzgado Civil de San Miguel, se comprueba que -entre otros argumentos esgrimidos y que sirven de sustento a la demanda de nulidad impetrada y, por consiguiente, conforman la causa de pedir ante el referido tribunal-, se encuentra precisamente la nulidad de la tradición por falta de facultades dada la incompetencia del Tercer Juzgado Civil de San Miguel para haber ordenado en su momento al Conservador de Bienes Raíces la inscripción en su Registro de Propiedad del contrato de cesión de derechos. Esta alegación, agregan los sentenciadores, se discutió en sede judicial y respecto de ella se hicieron expresamente cargo, mediante el correspondiente análisis y decisión en sus respectivas sentencias, tanto la señora Juez del Segundo Juzgado Civil de San Miguel -en el fundamento 19°- y la Ilustrísima Corte de Apelaciones -en el fundamento 23°-. A su turno, concluyen sobre el punto, la Excelentísima Corte Suprema, en sus resoluciones de veinticinco de noviembre de 1998, declaró inadmisibles los recursos de casación en el fondo intentados y el 14 de diciembre del mismo año desestimó las peticiones de los recurrentes, en orden a que en ejercicio de las facultades que le confiere la ley, casara de oficio la sentencia.</w:t>
      </w:r>
    </w:p>
    <w:p>
      <w:pPr>
        <w:pStyle w:val="Normal"/>
        <w:spacing w:lineRule="auto" w:line="360"/>
        <w:jc w:val="both"/>
        <w:rPr>
          <w:sz w:val="28"/>
          <w:szCs w:val="28"/>
        </w:rPr>
      </w:pPr>
      <w:r>
        <w:rPr>
          <w:sz w:val="28"/>
          <w:szCs w:val="28"/>
        </w:rPr>
        <w:tab/>
        <w:t>De lo anterior, termina la sentencia, resulta incuestionable que entre esta causa y la del Segundo Juzgado Civil de San Miguel concurren las exigencias establecidas en nuestro ordenamiento jurídico para la procedencia de la excepción de cosa juzgada.</w:t>
      </w:r>
    </w:p>
    <w:p>
      <w:pPr>
        <w:pStyle w:val="Normal"/>
        <w:spacing w:lineRule="auto" w:line="360"/>
        <w:jc w:val="both"/>
        <w:rPr/>
      </w:pPr>
      <w:r>
        <w:rPr>
          <w:sz w:val="28"/>
          <w:szCs w:val="28"/>
        </w:rPr>
        <w:tab/>
      </w:r>
      <w:r>
        <w:rPr>
          <w:b/>
          <w:sz w:val="28"/>
          <w:szCs w:val="28"/>
        </w:rPr>
        <w:t xml:space="preserve">SEXTO: </w:t>
      </w:r>
      <w:r>
        <w:rPr>
          <w:sz w:val="28"/>
          <w:szCs w:val="28"/>
        </w:rPr>
        <w:t>Que, como se indicara en los fundamentos precedentes, en este juicio se ha acogido la excepción perentoria de cosa juzgada, que la parte demandada opuso en la oportunidad que la ley confiere para hacer valer las excepciones dilatorias, de conformidad a la facultad prevista en el artículo 304 del Código de Procedimiento Civil. En razón de ello, la sentencia de primera instancia y la de segunda que la confirmó y que motiva el recurso de casación en el fondo que se analiza, se pronunciaron únicamente respecto de esta excepción y no sobre el fondo de la cuestión propuesta por la actora en su demanda.</w:t>
      </w:r>
    </w:p>
    <w:p>
      <w:pPr>
        <w:pStyle w:val="Normal"/>
        <w:spacing w:lineRule="auto" w:line="360"/>
        <w:jc w:val="both"/>
        <w:rPr>
          <w:sz w:val="28"/>
          <w:szCs w:val="28"/>
        </w:rPr>
      </w:pPr>
      <w:r>
        <w:rPr>
          <w:sz w:val="28"/>
          <w:szCs w:val="28"/>
        </w:rPr>
        <w:tab/>
        <w:t>Si bien el razonamiento anterior puede parecer superfluo o innecesario, lo cierto es que resulta atingente para desestimar dos de los errores de derecho que se denuncian cometidos en el recurso.</w:t>
      </w:r>
    </w:p>
    <w:p>
      <w:pPr>
        <w:pStyle w:val="Normal"/>
        <w:spacing w:lineRule="auto" w:line="360"/>
        <w:jc w:val="both"/>
        <w:rPr>
          <w:sz w:val="28"/>
          <w:szCs w:val="28"/>
        </w:rPr>
      </w:pPr>
      <w:r>
        <w:rPr>
          <w:sz w:val="28"/>
          <w:szCs w:val="28"/>
        </w:rPr>
        <w:tab/>
      </w:r>
      <w:r>
        <w:rPr>
          <w:b/>
          <w:sz w:val="28"/>
          <w:szCs w:val="28"/>
        </w:rPr>
        <w:t xml:space="preserve">SÉPTIMO: </w:t>
      </w:r>
      <w:r>
        <w:rPr>
          <w:sz w:val="28"/>
          <w:szCs w:val="28"/>
        </w:rPr>
        <w:t>Que, en efecto, la vulneración de los artículos 13 y 18 del Reglamento del Registro del Conservador de Bienes Raíces, en relación con los artículos 6° y 7° de la Constitución Política de la República, y de los artículos 8°, 108, 109, 111 y 112 del Código Orgánico de Tribunales y 817 a 828 del Código de Procedimiento Civil, sobre los que se funda en parte la casación en estudio y el desarrollo que de sus supuestas contravenciones se efectúa, ninguna relación dicen con la excepción de cosa juzgada, sino que, más bien, se refieren a la esencia de la acción ejercida en la demanda, pues insisten en el vicio de que adolecería la inscripción conservatoria, consistente en la incompetencia del tribunal que le ordenó al Conservador de Bienes Raíces practicarla, y no atacan el fundamento de la resolución que se impugna, cual es estimar configurada la triple identidad que requiere la excepción de cosa juzgada.</w:t>
      </w:r>
    </w:p>
    <w:p>
      <w:pPr>
        <w:pStyle w:val="Normal"/>
        <w:spacing w:lineRule="auto" w:line="360"/>
        <w:jc w:val="both"/>
        <w:rPr>
          <w:sz w:val="28"/>
          <w:szCs w:val="28"/>
        </w:rPr>
      </w:pPr>
      <w:r>
        <w:rPr>
          <w:sz w:val="28"/>
          <w:szCs w:val="28"/>
        </w:rPr>
        <w:tab/>
      </w:r>
      <w:r>
        <w:rPr>
          <w:b/>
          <w:sz w:val="28"/>
          <w:szCs w:val="28"/>
        </w:rPr>
        <w:t xml:space="preserve">OCTAVO: </w:t>
      </w:r>
      <w:r>
        <w:rPr>
          <w:sz w:val="28"/>
          <w:szCs w:val="28"/>
        </w:rPr>
        <w:t>Que en cuanto a la infracción a los artículos 318 y siguientes del Código de Procedimiento Civil que se denuncia en el recurso, y que la parte que lo deduce señala son relativos a las leyes reguladoras de la prueba, cabe expresar que para decidir sobre la procedencia de la excepción de cosa juzgada, por tratarse de una cuestión netamente de derecho, no es menester que el tribunal valore prueba.</w:t>
      </w:r>
    </w:p>
    <w:p>
      <w:pPr>
        <w:pStyle w:val="Normal"/>
        <w:spacing w:lineRule="auto" w:line="360"/>
        <w:jc w:val="both"/>
        <w:rPr>
          <w:sz w:val="28"/>
          <w:szCs w:val="28"/>
        </w:rPr>
      </w:pPr>
      <w:r>
        <w:rPr>
          <w:sz w:val="28"/>
          <w:szCs w:val="28"/>
        </w:rPr>
        <w:tab/>
        <w:t>En efecto, si bien la parte que alega la cosa juzgada debe acreditar que existe una sentencia firme anterior que, en su concepto, ya ha decidido lo mismo que aquello que se somete al actual conocimiento del tribunal y entre las mismas partes, lo cierto es que esta actividad “probatoria” no alcanza a los razonamientos que debe desarrollar el sentenciador llamado a resolver sobre la procedencia de la excepción.</w:t>
      </w:r>
    </w:p>
    <w:p>
      <w:pPr>
        <w:pStyle w:val="Normal"/>
        <w:spacing w:lineRule="auto" w:line="360"/>
        <w:jc w:val="both"/>
        <w:rPr>
          <w:sz w:val="28"/>
          <w:szCs w:val="28"/>
        </w:rPr>
      </w:pPr>
      <w:r>
        <w:rPr>
          <w:sz w:val="28"/>
          <w:szCs w:val="28"/>
        </w:rPr>
        <w:tab/>
        <w:t>Dicho de otro modo, cuando un tribunal decide si concurre o no la triple identidad que requiere la excepción de cosa juzgada, no lo hace sobre la valoración de prueba, sino que derechamente efectúa una calificación de naturaleza jurídica -no  fáctica-, pues se lleva a cabo sobre la base de lo que dispone la ley en el artículo 177 del Código de Procedimiento Civil y es por lo mismo que ella queda sujeta al control del tribunal de casación.</w:t>
      </w:r>
    </w:p>
    <w:p>
      <w:pPr>
        <w:pStyle w:val="Normal"/>
        <w:spacing w:lineRule="auto" w:line="360"/>
        <w:jc w:val="both"/>
        <w:rPr>
          <w:sz w:val="28"/>
          <w:szCs w:val="28"/>
        </w:rPr>
      </w:pPr>
      <w:r>
        <w:rPr>
          <w:sz w:val="28"/>
          <w:szCs w:val="28"/>
        </w:rPr>
        <w:tab/>
        <w:t>Es por todo lo anterior que el error que denuncia la parte recurrente no puede consistir en la infracción de las normas que gobiernan la prueba, por la simple razón que al emitirse pronunciamiento sobre la excepción de cosa juzgada no se valora prueba.</w:t>
      </w:r>
    </w:p>
    <w:p>
      <w:pPr>
        <w:pStyle w:val="Normal"/>
        <w:spacing w:lineRule="auto" w:line="360"/>
        <w:jc w:val="both"/>
        <w:rPr/>
      </w:pPr>
      <w:r>
        <w:rPr>
          <w:sz w:val="28"/>
          <w:szCs w:val="28"/>
        </w:rPr>
        <w:tab/>
      </w:r>
      <w:r>
        <w:rPr>
          <w:b/>
          <w:sz w:val="28"/>
          <w:szCs w:val="28"/>
        </w:rPr>
        <w:t xml:space="preserve">NOVENO: </w:t>
      </w:r>
      <w:r>
        <w:rPr>
          <w:sz w:val="28"/>
          <w:szCs w:val="28"/>
        </w:rPr>
        <w:t>Que en el último error de derecho la parte recurrente denuncia la contravención del artículo 177 del Código de Procedimiento Civil, de conformidad al cual, la excepción de cosa juzgada puede alegarse por el litigante que haya obtenido en el juicio y por todos aquellos a quienes según la ley aprovecha el fallo, siempre que entre la nueva demanda y la anteriormente resuelta haya: 1°. identidad legal de personas; 2°. identidad de la cosa pedida; y 3°.- identidad de la causa de pedir. Se entiende por causa de pedir, termina el precepto, el fundamento inmediato del derecho deducido en juicio.</w:t>
      </w:r>
    </w:p>
    <w:p>
      <w:pPr>
        <w:pStyle w:val="Normal"/>
        <w:spacing w:lineRule="auto" w:line="360"/>
        <w:jc w:val="both"/>
        <w:rPr>
          <w:sz w:val="28"/>
          <w:szCs w:val="28"/>
        </w:rPr>
      </w:pPr>
      <w:r>
        <w:rPr>
          <w:sz w:val="28"/>
          <w:szCs w:val="28"/>
        </w:rPr>
        <w:tab/>
        <w:t>La causa de pedir, como lo ha sostenido este tribunal, se caracteriza por los hechos jurídicos en que se apoyan las peticiones que se proponen en el litigio, o bien, dicho en otras palabras, es el fundamento determinante de la acción deducida en el juicio y se constituye por el hecho material o jurídico que crea y hace nacer el derecho deducido.</w:t>
      </w:r>
    </w:p>
    <w:p>
      <w:pPr>
        <w:pStyle w:val="Normal"/>
        <w:spacing w:lineRule="auto" w:line="360"/>
        <w:jc w:val="both"/>
        <w:rPr>
          <w:sz w:val="28"/>
          <w:szCs w:val="28"/>
        </w:rPr>
      </w:pPr>
      <w:r>
        <w:rPr>
          <w:sz w:val="28"/>
          <w:szCs w:val="28"/>
        </w:rPr>
        <w:tab/>
        <w:t>En este contexto, la sentencia que falla una controversia sólo obliga a quienes litigan con respecto al asunto discutido y, a la inversa, no obliga a quienes litigaron con respecto a asuntos no discutidos ni sentenciados.</w:t>
      </w:r>
    </w:p>
    <w:p>
      <w:pPr>
        <w:pStyle w:val="Normal"/>
        <w:spacing w:lineRule="auto" w:line="360"/>
        <w:jc w:val="both"/>
        <w:rPr>
          <w:sz w:val="28"/>
          <w:szCs w:val="28"/>
        </w:rPr>
      </w:pPr>
      <w:r>
        <w:rPr>
          <w:sz w:val="28"/>
          <w:szCs w:val="28"/>
        </w:rPr>
        <w:tab/>
      </w:r>
      <w:r>
        <w:rPr>
          <w:b/>
          <w:sz w:val="28"/>
          <w:szCs w:val="28"/>
        </w:rPr>
        <w:t xml:space="preserve">DÉCIMO: </w:t>
      </w:r>
      <w:r>
        <w:rPr>
          <w:sz w:val="28"/>
          <w:szCs w:val="28"/>
        </w:rPr>
        <w:t>Que en consideración a lo dicho en el fundamento octavo precedente -en orden a que la determinación de la procedencia o improcedencia de la excepción de cosa juzgada es un cuestión de estricto derecho-, para resolver si el fallo objeto del recurso cometió el error que se le atribuye el Tribunal de Casación debe efectuar la misma operación que, en su oportunidad, realizaron los magistrados de la instancia y, en definitiva, calificar, sobre la base de los parámetros indicados en el citado artículo 177, si concurren los presupuestos de la triple identidad y, específicamente para este pleito, si la causa de pedir -entendida en los términos expuestos en el motivo que antecede- de la demanda deducida ante el Segundo Jugado Civil de San Miguel, es idéntica a la del libelo que dio origen a esta controversia.</w:t>
      </w:r>
    </w:p>
    <w:p>
      <w:pPr>
        <w:pStyle w:val="Normal"/>
        <w:spacing w:lineRule="auto" w:line="360"/>
        <w:jc w:val="both"/>
        <w:rPr/>
      </w:pPr>
      <w:r>
        <w:rPr>
          <w:sz w:val="28"/>
          <w:szCs w:val="28"/>
        </w:rPr>
        <w:tab/>
      </w:r>
      <w:r>
        <w:rPr>
          <w:b/>
          <w:sz w:val="28"/>
          <w:szCs w:val="28"/>
        </w:rPr>
        <w:t xml:space="preserve">UNDÉCIMO: </w:t>
      </w:r>
      <w:r>
        <w:rPr>
          <w:sz w:val="28"/>
          <w:szCs w:val="28"/>
        </w:rPr>
        <w:t>Que, en este contexto, resulta pertinente transcribir literalmente los considerandos 19°.- de la sentencia de primera instancia librada en el proceso Rol N° 2305-05.- del Segundo Juzgado Civil de San Miguel y 23°.- del fallo de segundo grado, confirmatorio del anterior.</w:t>
      </w:r>
    </w:p>
    <w:p>
      <w:pPr>
        <w:pStyle w:val="Normal"/>
        <w:spacing w:lineRule="auto" w:line="360"/>
        <w:jc w:val="both"/>
        <w:rPr>
          <w:sz w:val="28"/>
          <w:szCs w:val="28"/>
        </w:rPr>
      </w:pPr>
      <w:r>
        <w:rPr>
          <w:sz w:val="28"/>
          <w:szCs w:val="28"/>
        </w:rPr>
        <w:tab/>
        <w:t xml:space="preserve">Dispone el primero “que la alegación del demandante en cuanto a que la inscripción del título es nula, pues lo fue por orden del tercer Juzgado Civil de San Miguel, por existir medida precautoria vigente a la fecha, </w:t>
      </w:r>
      <w:r>
        <w:rPr>
          <w:i/>
          <w:sz w:val="28"/>
          <w:szCs w:val="28"/>
        </w:rPr>
        <w:t>siendo un tribunal incompetente para ello</w:t>
      </w:r>
      <w:r>
        <w:rPr>
          <w:sz w:val="28"/>
          <w:szCs w:val="28"/>
        </w:rPr>
        <w:t>, dado que para enajenar válidamente una cosa embargada la autorización debe ser dada por el juez que ordenó la prohibición o el embargo y existe, en este caso, objeto ilícito si la autorización es dada por otro juez, no es procedente, primeramente porque el Tercer Juzgado Civil fue plenamente competente para ello, conforme se ajustó en el procedimiento establecido en el artículo 18 del Reglamento del Registro Conservatorio de Bienes Raíces, quien tuvo a la vista los motivos expuestos por el Conservador y constatando que se habían subsanado las causas que impedían la inscripción, aplicó lo prevenido en los artículos 16 y 17 del aludido Reglamento y, en segundo lugar, porque al momento de la inscripción no existía medida precautoria vigente según se señaló en el considerando 17°”.</w:t>
      </w:r>
    </w:p>
    <w:p>
      <w:pPr>
        <w:pStyle w:val="Normal"/>
        <w:spacing w:lineRule="auto" w:line="360"/>
        <w:jc w:val="both"/>
        <w:rPr/>
      </w:pPr>
      <w:r>
        <w:rPr>
          <w:sz w:val="28"/>
          <w:szCs w:val="28"/>
        </w:rPr>
        <w:tab/>
        <w:t xml:space="preserve">El segundo, por su parte, establece que “no resulta congruente con el mérito del proceso la argumentación de la demandante en cuanto sostiene que, por haber sido autorizada la inscripción de la cesión por el Tercer Juzgado Civil de San Miguel, </w:t>
      </w:r>
      <w:r>
        <w:rPr>
          <w:i/>
          <w:sz w:val="28"/>
          <w:szCs w:val="28"/>
        </w:rPr>
        <w:t>que carecía de competencia sobre la materia</w:t>
      </w:r>
      <w:r>
        <w:rPr>
          <w:sz w:val="28"/>
          <w:szCs w:val="28"/>
        </w:rPr>
        <w:t>, dicha inscripción no tendría validez porque, según afirma, para enajenar una cosa embargada la autorización debe ser dada por el juez que decretó la prohibición o embargo; dado que, por una parte, el Juzgado en referencia obró dentro de su competencia en la respectiva gestión voluntaria, conforme a lo establecido en el artículo 18 del Reglamento; y, por la otra, en su resolución no autorizó enajenación alguna en los términos del artículo 1464 N° 3 del Código Civil, sino que dio curso a la inscripción de la cesión, por existir una anotación presuntiva del título y haberse saneado el inconveniente que, en su oportunidad, no permitió cumplir inmediatamente con dicho trámite”.</w:t>
      </w:r>
    </w:p>
    <w:p>
      <w:pPr>
        <w:pStyle w:val="Normal"/>
        <w:spacing w:lineRule="auto" w:line="360"/>
        <w:jc w:val="both"/>
        <w:rPr/>
      </w:pPr>
      <w:r>
        <w:rPr>
          <w:sz w:val="28"/>
          <w:szCs w:val="28"/>
        </w:rPr>
        <w:tab/>
      </w:r>
      <w:r>
        <w:rPr>
          <w:b/>
          <w:sz w:val="28"/>
          <w:szCs w:val="28"/>
        </w:rPr>
        <w:t>DUODÉCIMO:</w:t>
      </w:r>
      <w:r>
        <w:rPr>
          <w:sz w:val="28"/>
          <w:szCs w:val="28"/>
        </w:rPr>
        <w:t xml:space="preserve"> Que como se destaca en lo párrafos antes transcritos, resulta patente que las sentencias pronunciadas en la causa seguida ante el Segundo Juzgado Civil de San Miguel se pronunciaron sobre una alegación de incompetencia que fue invocada por la demandante en ese proceso y que, por consiguiente, formó parte del fundamento inmediato del derecho deducido en ese juicio, es decir, de su causa de pedir.</w:t>
      </w:r>
    </w:p>
    <w:p>
      <w:pPr>
        <w:pStyle w:val="Normal"/>
        <w:spacing w:lineRule="auto" w:line="360"/>
        <w:jc w:val="both"/>
        <w:rPr>
          <w:sz w:val="28"/>
          <w:szCs w:val="28"/>
        </w:rPr>
      </w:pPr>
      <w:r>
        <w:rPr>
          <w:sz w:val="28"/>
          <w:szCs w:val="28"/>
        </w:rPr>
        <w:tab/>
        <w:t>Ahora bien, la exclusiva causa de pedir de este proceso, esto es, el fundamento inmediato de la acción de nulidad absoluta que se ejerce y cuya declaración se pide, es, precisamente, la incompetencia del Tercer Juzgado Civil de San Miguel para ordenar al Conservador de Bienes Raíces la práctica de la inscripción que previamente había sido rechazada.</w:t>
      </w:r>
    </w:p>
    <w:p>
      <w:pPr>
        <w:pStyle w:val="Normal"/>
        <w:spacing w:lineRule="auto" w:line="360"/>
        <w:jc w:val="both"/>
        <w:rPr/>
      </w:pPr>
      <w:r>
        <w:rPr>
          <w:b/>
          <w:sz w:val="28"/>
          <w:szCs w:val="28"/>
          <w:u w:val="single"/>
        </w:rPr>
        <w:tab/>
        <w:t>De este modo, no cabe sino afirmar que respecto del hecho material o jurídico que ahora se somete a consideración del tribunal recayó efectivamente juzgamiento en el anterior litigio, de forma tal que es posible sostener que concurre entre ambos pleitos identidad de la causa de pedir, requisito indispensable para declarar la concurrencia de la excepción de cosa juzgada.</w:t>
      </w:r>
    </w:p>
    <w:p>
      <w:pPr>
        <w:pStyle w:val="Normal"/>
        <w:spacing w:lineRule="auto" w:line="360"/>
        <w:jc w:val="both"/>
        <w:rPr>
          <w:b/>
          <w:b/>
          <w:sz w:val="28"/>
          <w:szCs w:val="28"/>
          <w:u w:val="single"/>
        </w:rPr>
      </w:pPr>
      <w:r>
        <w:rPr>
          <w:b/>
          <w:sz w:val="28"/>
          <w:szCs w:val="28"/>
          <w:u w:val="single"/>
        </w:rPr>
        <w:tab/>
        <w:t xml:space="preserve">DÉCIMO TERCERO: </w:t>
        <w:tab/>
        <w:t>Que en razón de lo dicho en los motivos que anteceden y al no haberse cometido por los jueces de la instancia los errores de derecho que se les atribuye en la casación interpuesta, el recurso debe necesariamente ser desestimado.</w:t>
      </w:r>
    </w:p>
    <w:p>
      <w:pPr>
        <w:pStyle w:val="Normal"/>
        <w:spacing w:lineRule="auto" w:line="360"/>
        <w:jc w:val="both"/>
        <w:rPr/>
      </w:pPr>
      <w:r>
        <w:rPr>
          <w:sz w:val="28"/>
          <w:szCs w:val="28"/>
        </w:rPr>
        <w:t xml:space="preserve"> </w:t>
      </w:r>
      <w:r>
        <w:rPr>
          <w:sz w:val="28"/>
          <w:szCs w:val="28"/>
        </w:rPr>
        <w:tab/>
        <w:t xml:space="preserve">Por estas consideraciones y visto, además, lo dispuesto en las normas legales citadas y en los artículos 764, 765, 766, 767 y 808 del Código de Procedimiento Civil, se </w:t>
      </w:r>
      <w:r>
        <w:rPr>
          <w:b/>
          <w:sz w:val="28"/>
          <w:szCs w:val="28"/>
        </w:rPr>
        <w:t xml:space="preserve">rechazan </w:t>
      </w:r>
      <w:r>
        <w:rPr>
          <w:sz w:val="28"/>
          <w:szCs w:val="28"/>
        </w:rPr>
        <w:t>los recursos de casación en la forma y en el fondo deducidos por la parte demandante en lo principal y primer otrosí, respectivamente, de la presentación de fojas 255, contra la presentación de diez de julio de dos mil seis, escrita a fojas 254.</w:t>
      </w:r>
    </w:p>
    <w:p>
      <w:pPr>
        <w:pStyle w:val="Normal"/>
        <w:spacing w:lineRule="auto" w:line="360"/>
        <w:jc w:val="both"/>
        <w:rPr>
          <w:sz w:val="28"/>
          <w:szCs w:val="28"/>
        </w:rPr>
      </w:pPr>
      <w:r>
        <w:rPr>
          <w:sz w:val="28"/>
          <w:szCs w:val="28"/>
        </w:rPr>
        <w:tab/>
        <w:t>Regístrese y devuélvase, con sus agregados.</w:t>
      </w:r>
    </w:p>
    <w:p>
      <w:pPr>
        <w:pStyle w:val="Normal"/>
        <w:spacing w:lineRule="auto" w:line="360"/>
        <w:jc w:val="both"/>
        <w:rPr>
          <w:sz w:val="28"/>
          <w:szCs w:val="28"/>
        </w:rPr>
      </w:pPr>
      <w:r>
        <w:rPr>
          <w:sz w:val="28"/>
          <w:szCs w:val="28"/>
        </w:rPr>
        <w:tab/>
        <w:t>Redacción a cargo del Ministro señor Muñoz.</w:t>
      </w:r>
    </w:p>
    <w:p>
      <w:pPr>
        <w:pStyle w:val="Normal"/>
        <w:spacing w:lineRule="auto" w:line="360"/>
        <w:jc w:val="both"/>
        <w:rPr>
          <w:sz w:val="28"/>
          <w:szCs w:val="28"/>
        </w:rPr>
      </w:pPr>
      <w:r>
        <w:rPr>
          <w:sz w:val="28"/>
          <w:szCs w:val="28"/>
        </w:rPr>
        <w:tab/>
        <w:t xml:space="preserve">N° 4403-06.-. </w:t>
      </w:r>
    </w:p>
    <w:sectPr>
      <w:type w:val="nextPage"/>
      <w:pgSz w:w="12240" w:h="18720"/>
      <w:pgMar w:left="1701" w:right="1701" w:gutter="0" w:header="0" w:top="2268"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14:00Z</dcterms:created>
  <dc:creator>jbalmaceda</dc:creator>
  <dc:description/>
  <cp:keywords/>
  <dc:language>en-US</dc:language>
  <cp:lastModifiedBy>Francisco Ferrada C.</cp:lastModifiedBy>
  <cp:lastPrinted>2008-01-08T11:49:00Z</cp:lastPrinted>
  <dcterms:modified xsi:type="dcterms:W3CDTF">2008-08-05T19:18:00Z</dcterms:modified>
  <cp:revision>3</cp:revision>
  <dc:subject/>
  <dc:title>Santia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3822714</vt:r8>
  </property>
  <property fmtid="{D5CDD505-2E9C-101B-9397-08002B2CF9AE}" pid="3" name="_AuthorEmail">
    <vt:lpwstr>jbalmaceda@pjud.cl</vt:lpwstr>
  </property>
  <property fmtid="{D5CDD505-2E9C-101B-9397-08002B2CF9AE}" pid="4" name="_AuthorEmailDisplayName">
    <vt:lpwstr>Jaime balmaceda</vt:lpwstr>
  </property>
  <property fmtid="{D5CDD505-2E9C-101B-9397-08002B2CF9AE}" pid="5" name="_EmailSubject">
    <vt:lpwstr/>
  </property>
  <property fmtid="{D5CDD505-2E9C-101B-9397-08002B2CF9AE}" pid="6" name="_ReviewingToolsShownOnce">
    <vt:lpwstr/>
  </property>
</Properties>
</file>