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untes: prof. Maricruz Gómez de la Tor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RIMON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</w:rPr>
        <w:t>Efectos personal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Efectos del matrimonio    </w:t>
      </w:r>
      <w:r>
        <w:rPr>
          <w:rFonts w:cs="Arial" w:ascii="Arial" w:hAnsi="Arial"/>
        </w:rPr>
        <w:t>Efectos patrimonial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Efectos fili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Efectos suceso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REGIMENES MATRIMONIALES PATRIMONIALES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mplimiento de los fines del matrimonio = soporte económ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imen patrimoni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tuto jurídico que regula  relaciones pecuniari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re los cónyug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cto de tercer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intereses económicos de los cónyuges entre s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 del Régimen de Bienes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tuto complejo que debe dar respuesta a muy distintas cuestion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1. Regulación de la relación económica entre los cónyug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- a quien se le entregan los bienes de que disponen los contrayentes al momento de casarse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 xml:space="preserve">- quien va a administrar dichos biene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- quien va a usufructuar de los mismo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     </w:t>
      </w:r>
      <w:r>
        <w:rPr>
          <w:rFonts w:cs="Arial" w:ascii="Arial" w:hAnsi="Arial"/>
          <w:lang w:val="es-MX"/>
        </w:rPr>
        <w:t>- cuales son las obligaciones que se contraen,  quien soportará el pago de dichas deu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especto de terceros ¿Quién detenta los bienes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que derechos patrimoniales tienen los cónyuges al disolverse o terminarse el matrimo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En caso de fallecimiento de uno de los cónyuges, determinar los efectos patrimoniales respecto de los herederos comu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Situación del tercero que contrata con el marido o la muj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Facilitar la circulación de la rique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nominación del régimen de bienes en el matrimon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gimen matrimoni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recho matrimonial patrimoni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gimen económico pecuniar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égimen de bienes en el matrimo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ificación de acuerdo a su orig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Obligatorio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Legal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Supleto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égimen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Permisión absolu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Conven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Permisión rel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imen leg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ley establece el sistema de organización económica.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uede ser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>- Obligatorio = imperativo = los contrayentes no pueden elegir. Argentina establece como régimen legal obligatorio = sociedad conyugal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- Supletorio = se aplica en el silencio de los cónyuges =  los  contrayentes pueden convenir otro régimen de bienes = si no lo hacen = se aplica el régimen legal que suple la voluntad de los interesados.</w:t>
      </w:r>
      <w:r>
        <w:rPr>
          <w:rFonts w:cs="Arial" w:ascii="Arial" w:hAnsi="Arial"/>
        </w:rPr>
        <w:t xml:space="preserve"> CC chileno art.1718 “A falta de pacto en contrario se entenderá, por el hecho del matrimonio, contraída la sociedad conyugal con arreglo a las disposiciones de este título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égimen Conven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la celebración o en el acto del matrimonio =  libre determinación de los cónyuges = fijan la regulación de su relaciones patrimoni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gímenes convencionales o voluntarios pueden asumir dos forma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égimen de permisión absoluta = pueden convenir la adopción de cualquier régimen de bienes = España = pueden establecer el régimen económico del matrimonio, sin otra limitación que las establecidas. (Artículo 1315 y 1325 del Código Civil Español)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 xml:space="preserve">Art.1715, inc.2º CC chileno (…) </w:t>
      </w:r>
      <w:r>
        <w:rPr>
          <w:rFonts w:cs="Arial" w:ascii="Arial" w:hAnsi="Arial"/>
        </w:rPr>
        <w:t>“En las capitulaciones matrimoniales que se celebren en el acto del matrimonio, sólo podrá pactarse separación total de bienes o régimen de participación en los gananciale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diendo al contenido del régime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égimen de unid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égimen de comunid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égimen de separ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Régimen de comunidad diferi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s-MX"/>
        </w:rPr>
        <w:t>Régimen de un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l hecho del matrimonio, el marido se hace dueño de todos los bienes aportados por la mujer al matrimoni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erecho Romano y Derecho Germánico antiguo.  </w:t>
      </w:r>
      <w:r>
        <w:rPr>
          <w:rFonts w:cs="Arial" w:ascii="Arial" w:hAnsi="Arial"/>
        </w:rPr>
        <w:t xml:space="preserve">Este régimen existió en Inglaterra hasta el año 1882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gimen de comunidad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caracteriza porque todo o parte de los bienes que tenían los cónyuges antes del matrimonio -y que fueron aportados al mismo- como también los adquiridos por ellos durante la vigencia del matrimonio forman un solo patrimonio y pertenece a la comunidad formada por el marido y la muj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disolverse la comunidad ha de repartirse entre los cónyuges o entre el cónyuge sobreviviente y los herederos del mue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ímenes de comunidad pueden tipificarse de acuerdo a su extensió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universa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De   muebles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Comunidad restringida     De muebles y ganancias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De ganancias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De bienes futur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Univer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á integrada por todos los bienes muebles, inmuebles y derechos, aportados al matrimonio o adquiridos por este durante su vigencia, a título gratuito u onero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integra la comunidad, las deu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vez disuelta la comunidad, esta se divide por mitades con prescindencia de la cuantía de los aportes y de las adquisiciones de cada cónyu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unidad restringida o limita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todos los bienes ingresan al patrimonio común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forma con ciertos bienes que pasan a constituir “bienes sociales” quedando fuera los “bienes propios” de cada cónyug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iste simultáneamente un patrimonio común y un patrimonio propio de cada cónyug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a disolución del régimen, previo pago de las deudas sociales, los bienes comunes se dividen por mitad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de bienes mue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lo se hacen comunes los bienes muebles a cualquier título durante el matrimonio y quedan fuera de la comunidad los bienes inmuebles y los muebles adquiridos antes del matrimon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de muebles y gananci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pone un patrimonio común al que ingresan todos los bienes muebles aportados al matrimonio y todas las adquisiciones a título oneroso hechas durante el régimen. </w:t>
      </w:r>
    </w:p>
    <w:p>
      <w:pPr>
        <w:pStyle w:val="Normal"/>
        <w:jc w:val="both"/>
        <w:rPr/>
      </w:pPr>
      <w:r>
        <w:rPr>
          <w:rFonts w:cs="Arial" w:ascii="Arial" w:hAnsi="Arial"/>
        </w:rPr>
        <w:t>Pertenecen como bienes propios de cada cónyuge los inmuebles presentes y los adquiridos a título oneroso durante el matrimonio. Francia, Bélgica, Canad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de ganancias o adquisicione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comunidad se limita a las adquisiciones realizadas a </w:t>
      </w:r>
      <w:r>
        <w:rPr>
          <w:rFonts w:cs="Arial" w:ascii="Arial" w:hAnsi="Arial"/>
          <w:b/>
          <w:bCs/>
        </w:rPr>
        <w:t>título oneroso</w:t>
      </w:r>
      <w:r>
        <w:rPr>
          <w:rFonts w:cs="Arial" w:ascii="Arial" w:hAnsi="Arial"/>
        </w:rPr>
        <w:t xml:space="preserve"> durante el matrimonio y a las rentas producto del trabajo y los frutos de estos bie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ónyuges  conservan como bienes propios, los bienes adquiridos antes del matrimonio y las adquisiciones a título gratu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ción de los regímenes de comunidad según el modo de gestión de biene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mari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munidad de administración       separ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conju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unidad de administración marital</w:t>
      </w:r>
    </w:p>
    <w:p>
      <w:pPr>
        <w:pStyle w:val="Normal"/>
        <w:jc w:val="both"/>
        <w:rPr/>
      </w:pPr>
      <w:r>
        <w:rPr>
          <w:rFonts w:cs="Arial" w:ascii="Arial" w:hAnsi="Arial"/>
        </w:rPr>
        <w:t>Régimen clásico = incapacidad de la mujer casada  = administración del marido  = la ejerce sobre los bienes propios de la mujer y los comu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égimen de  administración separada</w:t>
      </w:r>
    </w:p>
    <w:p>
      <w:pPr>
        <w:pStyle w:val="Normal"/>
        <w:jc w:val="both"/>
        <w:rPr/>
      </w:pPr>
      <w:r>
        <w:rPr>
          <w:rFonts w:cs="Arial" w:ascii="Arial" w:hAnsi="Arial"/>
        </w:rPr>
        <w:t>Reconocimiento de la plena capacidad de la mujer casada = administración separada de los bienes de cada cónyu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g. de comunidad = participación de ambos cónyuges en los bienes comu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ción y disposición al cónyuge adquirente, fuere el marido o la muj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MENES EXISTENTES EN  CHILE Y MUTALIDAD DEL REGIM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Sociedad conyugal: restringida a ganancias y adquisi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Separación de bienes: puede ser total o par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Participación en los gananciales: modalidad crediti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CIEDAD CONYU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régimen legal en Chile es la sociedad cony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compuesta de un activo y un  pasivo y de los bienes propios de los cónyu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u vez, el activo tiene un haber absoluto y un haber  relativo. Para determinar a que patrimonio ingresa cada bien hay que ver  si se trata  de un bien mueble o inmue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 a que título se incorpora si a título gratuito u onero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nstituyen de pleno derecho: tres patrimon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rimonio             propio del mari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propio de la muj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común o soci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TIV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ABER ABSOLUTO: los bienes ingresan en forma definitiva e  irrevocable (art. 1725 N°s 1,2 y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Producto del trabaj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Frutos de los bienes sociales y de los bienes pro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Adquisiciones a título oneros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ítulo onero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ítulo durante la vigencia de la sociedad cony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Parte del tesoro que corresponde al dueño del terreno arts. 626-17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Minas denunciadas por alguno de los cónyu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ABER RELATIVO lo integran los bienes que ingresan a la sociedad conyugal otorgando al cónyuge aportante una recompensa (crédito) que se hace valer al momento de la liquidación de la soc. conyugal  art.1725 N°s 3 y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Dinero, cosas fungibles y especies muebles aportados o adquiridos a título gratu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Parte del tesoro que corresponde al que lo encuen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Donaciones remuneratorias muebles que no dan ac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BER  PROPIO DE CADA CONYU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Bienes raíces aportados al matrimo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Bienes raíces adquiridos a título gratuito durante la vigencia de la sociedad conyugal (art.173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- Aumentos experimentados por los bienes propios (art.1727 N°3 en relación con el art. 174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Bienes raíce subrogados a valores o bienes raíces propios de los cónyuges (arts. 1727 y 1733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Bienes muebles excluidos en las capitulaciones matrimoniales (art.1724 N°4, inciso 2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 Frutos de las cosas donadas, legadas o heredadas con la condición de que los frutos no sean de la sociedad (art.172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pasivo hay que analizarlo desde dos perspectivas diferente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relación a los acreedor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relación a los cónyuges entre s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ligación a la deuda =  frente a terceros el marido responde de las deudas de la sociedad conyu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ribución a la deuda =  se refiere a la relación entre cónyuges. Quien efectivamente asume el pago al momento de la liquidación de la sociedad conyug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de el punto de vista de la contribución a las deudas serán personales o sociales según sea quien soporta  en definitiva su pa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IVO  DEFINI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 Todas las  pensiones e intereses que corran sea contra la sociedad, sea contra cualquiera de los cónyuges y que se devenguen durante la sociedad (art. 1740 N°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Las deudas y obligaciones contraídas duarnte el matrimonio por el marido, o por la mujer con mandato general o especial del marido y que no fueren personales de aquel o ésta, como las contraídas para el establecimiento de un hijo de un matrimoni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Toda fianza, hipoteca o prenda constituida por el marido (autorizada por la muje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De las cargas y reparaciones usufructuarias de los bienes sociales y de los de cada cónyuge (arts. 795 y 79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Mantenimiento de los cónyuges, mantenimiento, educación y establecimiento de los descendientes comunes y de toda otra carga de familia (art.1740 N°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IVO PROVISO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- Deudas personales de  cada cónyuge. Ejemplo: las contraídas antes del matrimonio y las contraídas en beneficio exclusivo del cónyuge contra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Las deudas contraídas para establecer a un hijo de un matrimonio o de una relación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- Toda erogación gratuita y cuantiosa a favor de un tercero que no sea descendiente común, con cargo al haber social. Sólo caben donaciones de poca monta atendida la fuerza del haber social o aquellas que se hagan para un objeto de eminente piedad o beneficiencia y sin causar un grave menoscabo a dicho haber (art.174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- Los precios, saldos, costas judiciales y expensas de toda clase que se hicieren en la adquisición o cobro de los bienes, derechos o créditos que pertenezcan a cualquiera de los cónyuges (art.174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- Las expensas de toda clase que se hayan hecho en los bienes de cualquiera de los cónyuges (se excluyen las reparaciones usufructuarias) (art.174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- Los petjuicios causados a la sociedad con dolo o culpa grave y el pago de las multas y reparaciones pecuniarias que hiciere la sociedad en razón de un delito cometido por  alguno de los cónyuges (art.174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- Los saldos que la sociedad se vea obligada a pagar por la subrogación hecha en bienes de alguno de los cónyuges.  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27:00Z</dcterms:created>
  <dc:creator>maricruz</dc:creator>
  <dc:description/>
  <cp:keywords/>
  <dc:language>en-US</dc:language>
  <cp:lastModifiedBy>maricruz</cp:lastModifiedBy>
  <cp:lastPrinted>2008-08-11T10:58:00Z</cp:lastPrinted>
  <dcterms:modified xsi:type="dcterms:W3CDTF">2008-08-11T20:46:00Z</dcterms:modified>
  <cp:revision>11</cp:revision>
  <dc:subject/>
  <dc:title>REGIMENES MATRIMONIALES PATRIMONIALES</dc:title>
</cp:coreProperties>
</file>