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i/>
          <w:iCs/>
          <w:sz w:val="28"/>
        </w:rPr>
        <w:t xml:space="preserve">  </w:t>
      </w:r>
      <w:r>
        <w:rPr>
          <w:color w:val="0000CC"/>
        </w:rPr>
        <w:drawing>
          <wp:inline distT="0" distB="0" distL="0" distR="0">
            <wp:extent cx="819785" cy="819785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CC"/>
        </w:rPr>
        <w:drawing>
          <wp:inline distT="0" distB="0" distL="0" distR="0">
            <wp:extent cx="914400" cy="914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CC"/>
        </w:rPr>
        <w:drawing>
          <wp:inline distT="0" distB="0" distL="0" distR="0">
            <wp:extent cx="914400" cy="914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CC"/>
        </w:rPr>
        <w:drawing>
          <wp:inline distT="0" distB="0" distL="0" distR="0">
            <wp:extent cx="914400" cy="914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CC"/>
        </w:rPr>
        <w:drawing>
          <wp:inline distT="0" distB="0" distL="0" distR="0">
            <wp:extent cx="914400" cy="9144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iversidad de Chi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cultad de Derec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fesor Gabriel Álvarez Undurrag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UÍA DE EVALUACIÓN PROYECT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>INTRODUCCIÓN                                                                                                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APÍTULO 1: EL PROBLEMA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lanteamiento del problema                                                                           3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Formulación del problema                                                                              1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istematización del problema                                                                         1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Objetivos de la investigación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bjetivo general                                                                                                   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etivos específicos                                                                                            1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Justificación de la investigación                                                                     1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imitaciones de la investigación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CAPÍTULO 2: EL MARCO TEÓRIC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1 Antecedentes de la investigación                                                                   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2 Bases teóricas                                                                                                  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3 Definición de términos (Sistema Conceptual)                                               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4 Hipótesis                                                                                                         2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jc w:val="both"/>
        <w:rPr/>
      </w:pPr>
      <w:r>
        <w:rPr/>
        <w:t>2.5 Variables e indicadores                                                                                  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APÍTULO 3: EL MARCO METODOLÓG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 Tipos y niveles de investigación                                                                     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2 Métodos de investigación                                                                               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3 Fuentes, técnicas e instrumentos                                                                    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4 Población y muestra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5 Tratamiento de la información                                                                        1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CAPÍTULO 4: ASPECTOS ADMINISTRATIVOS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1 Índice del contenido del trabajo                                                                      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2 Recursos: humanos y materiales                                        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 Cronograma de actividades                                                                            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4 Bibliografía                                                                                                      1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DACCIÓN Y ORTOGRAFÍA                                                                     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OTAL PUNTAJE                                                                                              2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SCALA DE EVALUACIÓN ORTOGRÁFICA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3= 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-36= 0.9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6= 1.9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-39= 0.8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-9= 1.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-42= 0.7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2= 1.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-45= 0.6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15= 1.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48= 0.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18= 1.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-51= 0.4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-21= 1.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-54= 0.3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-24= 1.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-57= 0.2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-27= 1.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60= 0.1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30= 1.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-33= 1.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orestal.uchile.cl/secretaria/mantencion/LogoU3.jpg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1:59:00Z</dcterms:created>
  <dc:creator>lucarna23</dc:creator>
  <dc:description/>
  <dc:language>en-US</dc:language>
  <cp:lastModifiedBy>gau</cp:lastModifiedBy>
  <cp:lastPrinted>2007-10-28T16:09:00Z</cp:lastPrinted>
  <dcterms:modified xsi:type="dcterms:W3CDTF">2007-11-01T13:55:00Z</dcterms:modified>
  <cp:revision>8</cp:revision>
  <dc:subject/>
  <dc:title>   </dc:title>
</cp:coreProperties>
</file>