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CL"/>
        </w:rPr>
      </w:pPr>
      <w:r>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721995" cy="1257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721995" cy="1257935"/>
                    </a:xfrm>
                    <a:prstGeom prst="rect">
                      <a:avLst/>
                    </a:prstGeom>
                  </pic:spPr>
                </pic:pic>
              </a:graphicData>
            </a:graphic>
          </wp:anchor>
        </w:drawing>
      </w:r>
      <w:r>
        <w:rPr>
          <w:b/>
          <w:lang w:val="es-CL"/>
        </w:rPr>
        <w:t>Universidad de Chile</w:t>
      </w:r>
    </w:p>
    <w:p>
      <w:pPr>
        <w:pStyle w:val="Normal"/>
        <w:rPr>
          <w:b/>
          <w:b/>
          <w:lang w:val="es-CL"/>
        </w:rPr>
      </w:pPr>
      <w:r>
        <w:rPr>
          <w:b/>
          <w:lang w:val="es-CL"/>
        </w:rPr>
        <w:t>Escuela de Derecho</w:t>
      </w:r>
    </w:p>
    <w:p>
      <w:pPr>
        <w:pStyle w:val="Normal"/>
        <w:rPr>
          <w:b/>
          <w:b/>
          <w:lang w:val="es-CL"/>
        </w:rPr>
      </w:pPr>
      <w:r>
        <w:rPr>
          <w:b/>
          <w:lang w:val="es-CL"/>
        </w:rPr>
      </w:r>
    </w:p>
    <w:p>
      <w:pPr>
        <w:pStyle w:val="Normal"/>
        <w:spacing w:lineRule="auto" w:line="360"/>
        <w:jc w:val="center"/>
        <w:rPr>
          <w:lang w:val="es-CL"/>
        </w:rPr>
      </w:pPr>
      <w:r>
        <w:rPr>
          <w:lang w:val="es-CL"/>
        </w:rPr>
        <w:t>Líneas argumentativas; grupo 2 caso 2.</w:t>
      </w:r>
    </w:p>
    <w:p>
      <w:pPr>
        <w:pStyle w:val="Normal"/>
        <w:spacing w:lineRule="auto" w:line="360"/>
        <w:jc w:val="center"/>
        <w:rPr>
          <w:u w:val="single"/>
          <w:lang w:val="es-CL"/>
        </w:rPr>
      </w:pPr>
      <w:r>
        <w:rPr>
          <w:u w:val="single"/>
          <w:lang w:val="es-CL"/>
        </w:rPr>
        <w:t>Informe</w:t>
      </w:r>
    </w:p>
    <w:p>
      <w:pPr>
        <w:pStyle w:val="Normal"/>
        <w:spacing w:lineRule="auto" w:line="360"/>
        <w:jc w:val="both"/>
        <w:rPr>
          <w:lang w:val="es-CL"/>
        </w:rPr>
      </w:pPr>
      <w:r>
        <w:rPr>
          <w:lang w:val="es-CL"/>
        </w:rPr>
        <w:t>Se nos ha invitado a evaluar desde la perspectiva jurídico-constitucional y legal, ética, bioética y otros en torno a lo fallado por el Tribunal Constitucional respecto de su rechazo a la distribución gratuita del fármaco de la denominada píldora del día después, declarándola por consiguiente como inconstitucional; a lo cual sostenemos que ello resulta manifiestamente poco consecuancialista y que por lo demás es dable afirmar que tal método anticonceptivo se ajusta plenamente a derecho.</w:t>
      </w:r>
    </w:p>
    <w:p>
      <w:pPr>
        <w:pStyle w:val="Normal"/>
        <w:spacing w:lineRule="auto" w:line="360"/>
        <w:jc w:val="both"/>
        <w:rPr/>
      </w:pPr>
      <w:r>
        <w:rPr>
          <w:lang w:val="es-CL"/>
        </w:rPr>
        <w:t>Por lo anterior y a grandes rasgos, sostenemos como líneas argumentativas principalmente las siguientes:</w:t>
      </w:r>
    </w:p>
    <w:p>
      <w:pPr>
        <w:pStyle w:val="Normal"/>
        <w:spacing w:lineRule="auto" w:line="360"/>
        <w:jc w:val="both"/>
        <w:rPr/>
      </w:pPr>
      <w:r>
        <w:rPr>
          <w:lang w:val="es-CL"/>
        </w:rPr>
        <w:t xml:space="preserve">1°.- </w:t>
      </w:r>
      <w:r>
        <w:rPr/>
        <w:t xml:space="preserve">La discusión acerca del carácter abortivo de la Píldora del Día Después, no ha sido satisfactoria en cuanto no comprende acabadamente los temas de fondo a dilucidar; en efecto, el debate tradicionalmente ha girado en torno al efecto abortivo sin mayor profundización, por lo que resulta no menor tener siempre en cuenta que el concepto de Aborto comprende, necesariamente, la interrupción del embarazo. Y es en el concepto de embarazo donde parece existir una confusión entre quiénes plantean que el medicamento en discusión tendría un carácter abortivo. De acuerdo a lo que plantea el Dr. Croxatto, del Instituto Chileno de Fertilidad y Reproducción, el embarazo debe entenderse comenzado una vez que el cigoto se implanta en el útero materno, y no antes.  </w:t>
      </w:r>
    </w:p>
    <w:p>
      <w:pPr>
        <w:pStyle w:val="Normal"/>
        <w:spacing w:lineRule="auto" w:line="360"/>
        <w:jc w:val="both"/>
        <w:rPr/>
      </w:pPr>
      <w:r>
        <w:rPr/>
        <w:t>2°.-  demostrar que las consecuencias del fallo del Tribunal Constitucional son de carácter global. Al efecto, sostenemos que lo resuelto por el aludido organismo repercute en las más diversas áreas de la vida social necesaria para la humanidad toda, abordando tópicos sociales, políticos, biológicos, filosóficos, éticos e incluso económicos. Todo lo cual connota que la tesis a debatir no se reduce a la mera esfera jurídica.</w:t>
      </w:r>
    </w:p>
    <w:p>
      <w:pPr>
        <w:pStyle w:val="Normal"/>
        <w:spacing w:lineRule="auto" w:line="360"/>
        <w:jc w:val="both"/>
        <w:rPr/>
      </w:pPr>
      <w:r>
        <w:rPr/>
        <w:t>3°.- Que lo resuelto por el Tribunal Constitucional resulta contradictorio en esencia, dado que presenta graves falencias en cuanto a contenido se refiere, particularmente en lo relativo al concepto de duda razonable, pues ello constituye la base de toda la edificación argumental del fallo del tribunal; sin embargo, no resulta lógico ni razonable que una sentencia correspondiente a un tribunal de la República se fundamente en meras posibilidades y presunciones que no corresponden de derecho. Asimismo , se demostrará que si bien para algunos sectores, puede darse lugar a cierta duda en torno a un eventual efecto abortivo, ésta NO resulta en lo absoluto razonable como sostuvieron los ministros mayoritarios del fallo; de manera entonces que lo resuelto por el organismo en cuestión responde a los particulares intereses de los miembros que lo integran en perjuicio de la sociedad y el derecho, con lo cual su alcance negativo se extiende en menor o mayor grado a toda ciencia humana de corte imparcial.</w:t>
      </w:r>
    </w:p>
    <w:p>
      <w:pPr>
        <w:pStyle w:val="Normal"/>
        <w:spacing w:lineRule="auto" w:line="360"/>
        <w:jc w:val="both"/>
        <w:rPr/>
      </w:pPr>
      <w:r>
        <w:rPr/>
        <w:t xml:space="preserve">4°.- en lo que respecta al carácter no abortivo del aludido fármaco, sostenemos que no existe evidencia científica suficiente como para sostener que la píldora del día después posee tales efectos, por lo que no se justifica la prohibición que se pretende en cuanto a su distribución. Por otro lado, si se argumentara que “ante la duda, no cabe sino la abstención”, parece conveniente considerar un </w:t>
      </w:r>
      <w:r>
        <w:rPr>
          <w:i/>
          <w:iCs/>
        </w:rPr>
        <w:t>margen razonable de discrecionalidad</w:t>
      </w:r>
      <w:r>
        <w:rPr/>
        <w:t xml:space="preserve"> </w:t>
      </w:r>
      <w:r>
        <w:rPr>
          <w:i/>
          <w:iCs/>
        </w:rPr>
        <w:t>ante la duda</w:t>
      </w:r>
      <w:r>
        <w:rPr/>
        <w:t xml:space="preserve"> en temas como estos que involucran a la salud pública, lo que implica sostener que, aun cuando la píldora del día después genere “dudas” (disensos) en cuanto a sus efectos abortivos (contra toda evidencia científica), no es razonable suprimir del todo su distribución en el sistema público de salud, pues esta no resulta suficiente para ello, atendiendo a los efectos negativos que involucraría dicha prohibición. </w:t>
      </w:r>
    </w:p>
    <w:p>
      <w:pPr>
        <w:pStyle w:val="Normal"/>
        <w:spacing w:lineRule="auto" w:line="360"/>
        <w:jc w:val="both"/>
        <w:rPr/>
      </w:pPr>
      <w:r>
        <w:rPr/>
        <w:t xml:space="preserve">5°.- Resulta indiscutible que la </w:t>
      </w:r>
      <w:r>
        <w:rPr>
          <w:i/>
          <w:iCs/>
        </w:rPr>
        <w:t>autonomía reproductiva</w:t>
      </w:r>
      <w:r>
        <w:rPr/>
        <w:t xml:space="preserve"> de la mujer implica un derecho de carácter inalienable y debe ser reconocido por el Estado. Declarar inconstitucional el DSR 16 implicaría una manera astuta de atentar contra dicha autonomía, decisión que únicamente podría encontrar sustento plausible en una imposición de creencias correspondiente a determinados grupos elitistas para con el resto de la población. Existiría, ciertamente, un problema de </w:t>
      </w:r>
      <w:r>
        <w:rPr>
          <w:i/>
          <w:iCs/>
        </w:rPr>
        <w:t>justicia distributiva</w:t>
      </w:r>
      <w:r>
        <w:rPr/>
        <w:t>, en el sentido de que sólo se impediría la distribución en el sistema público de salud, mas no en el privado, lo que importa una denigrante discriminación hacia las mujeres de estratos socioeconómicos más precarios.</w:t>
      </w:r>
    </w:p>
    <w:p>
      <w:pPr>
        <w:pStyle w:val="Normal"/>
        <w:autoSpaceDE w:val="false"/>
        <w:spacing w:lineRule="auto" w:line="360"/>
        <w:jc w:val="both"/>
        <w:rPr/>
      </w:pPr>
      <w:r>
        <w:rPr/>
        <w:t xml:space="preserve">6°.- sostener que el bien público es un fin para el Estado: así lo reconoce nuestra Constitución Política en su art. 1º, inc. 4; resultando absolutamente incoherente proclamar inconstitucional el DSR 16 que permite la distribución del fármaco en el sistema público de salud. Ello no es más que un despropósito y extrovertido atentado contra las bases de la institucionalidad de nuestra República, como así también respecto de dos de los principios rectores de la Bioética: </w:t>
      </w:r>
      <w:r>
        <w:rPr>
          <w:i/>
          <w:iCs/>
        </w:rPr>
        <w:t>justicia</w:t>
      </w:r>
      <w:r>
        <w:rPr/>
        <w:t xml:space="preserve"> y </w:t>
      </w:r>
      <w:r>
        <w:rPr>
          <w:i/>
          <w:iCs/>
        </w:rPr>
        <w:t>no maleficencia</w:t>
      </w:r>
      <w:r>
        <w:rPr/>
        <w:t>.</w:t>
      </w:r>
    </w:p>
    <w:p>
      <w:pPr>
        <w:pStyle w:val="Normal"/>
        <w:autoSpaceDE w:val="false"/>
        <w:spacing w:lineRule="auto" w:line="360"/>
        <w:jc w:val="both"/>
        <w:rPr/>
      </w:pPr>
      <w:r>
        <w:rPr/>
        <w:t>7° Que la distribución de la píldora se ve apoyada por el principio de autonomía entendido como la capacidad de actuar libremente de forma informada y sin coacción externa; y el principio de beneficencia el cual nos  señala que se debe respetar la concepción que la propia persona tiene de lo que es bueno para sí. Si entendemos estos dos principios como la posibilidad que detenta cada persona de llevar adelante su vida de acuerdo a su propia concepción del bien y solo deben ceder ante consideraciones de bien común. Por tanto dar la posibilidad a la ciudadanía de decidir por si misma si usar o no este método anticonceptivo de emergencia se condice plenamente con los principios arriba señalados.</w:t>
      </w:r>
    </w:p>
    <w:p>
      <w:pPr>
        <w:pStyle w:val="Normal"/>
        <w:autoSpaceDE w:val="false"/>
        <w:spacing w:lineRule="auto" w:line="360"/>
        <w:jc w:val="both"/>
        <w:rPr/>
      </w:pPr>
      <w:r>
        <w:rPr/>
        <w:t>8°.- Ante la eventualidad que el fármaco produzca efectos abortivos no corresponde sostener ciegamente que ello implica una violación al art.19 N°1, inc. 2° de la CPR y que por ello el decreto en cuestión es inconstitucional, ya que en esta hipótesis lo que se presenta es una colisión de derechos fundamentales, entre el inc.2 del N1 de la CPR y el derecho a decidir libre y responsablemente el número de hijos como el intervalo entre éstos, así como el acceso a medios técnicos que permitan concretar estas libertades- consagrado por la Convención para la eliminación de todas las formas de discriminación contra la mujer que se encuentra ratificada por Chile e incorporada a nuestro catálogo de derechos fundamentales en virtud del art.5°, inc.°2 de la CPR- caso en el cual corresponde ponderar dichos derechos para restringir legítimamente alguno de los dos, recordando que el ejercicio de ponderación en caso alguno puede importar la anulación de alguna de las garantías en conflicto. A lo anterior, y como método de resolución al conflicto, debemos recordar que la constitución protege “la vida del que esta por nacer” y un cigoto no anidado “no esta por nacer”. Mientras que la mujer es un ya nacido, y por consiguiente, plena titular de los derechos que la constitución y los tratados internacionales le consagran.</w:t>
      </w:r>
    </w:p>
    <w:p>
      <w:pPr>
        <w:pStyle w:val="Normal"/>
        <w:autoSpaceDE w:val="false"/>
        <w:spacing w:lineRule="auto" w:line="360"/>
        <w:jc w:val="both"/>
        <w:rPr/>
      </w:pPr>
      <w:r>
        <w:rPr/>
        <w:t>9°.-también se atentaría contra el principio de justicia, dado que, como es de suyo conocido, las personas de los estratos sociales más altos detentarán la posibilidad de acceder al fármaco, previa consulta con el médico de la familia, posibilidad que es de más difícil concreción en el caso de las personas de los estratos más bajos de la población. Todo lo cual atenta contra la igualdad material garantizada por el art. 19, N2° de la CPR.</w:t>
      </w:r>
    </w:p>
    <w:p>
      <w:pPr>
        <w:pStyle w:val="Normal"/>
        <w:autoSpaceDE w:val="false"/>
        <w:spacing w:lineRule="auto" w:line="360"/>
        <w:jc w:val="both"/>
        <w:rPr/>
      </w:pPr>
      <w:r>
        <w:rPr/>
        <w:t>10°.- señalar que en nuestra sociedad el pluralismo es un valor y como tal debe ser protegido, ante la duda de cómo debe definirse el mínimo moral relativo al tema que abordamos, en razón de que no está claro si la píldora tiene efecto abortivos o no, aparece como cuestionable decidir la inconstitucionalidad del decreto en virtud de máximas morales que solo comparte un sector de la población.</w:t>
      </w:r>
    </w:p>
    <w:p>
      <w:pPr>
        <w:pStyle w:val="Normal"/>
        <w:autoSpaceDE w:val="false"/>
        <w:spacing w:lineRule="auto" w:line="360"/>
        <w:jc w:val="both"/>
        <w:rPr/>
      </w:pPr>
      <w:r>
        <w:rPr/>
        <w:t>11°.- que desde el punto de vista de la crítica bioética llegamos a una suerte de Totalitarismo-ético por parte del Tribunal Constitucional fundamentando e imponiendo su posición de mínimos morales basados únicamente en máximos, donde unas creencias solo se limitan a aplastar otras, defendiendo tan sólo la eventualidad de un nasciturus del que se discute que es vida humana.</w:t>
      </w:r>
    </w:p>
    <w:p>
      <w:pPr>
        <w:pStyle w:val="Normal"/>
        <w:autoSpaceDE w:val="false"/>
        <w:spacing w:lineRule="auto" w:line="360"/>
        <w:jc w:val="both"/>
        <w:rPr/>
      </w:pPr>
      <w:r>
        <w:rPr/>
        <w:t>12°.- Demostrar que bajo el alero de la No-Maleficencia se estima que si en determinadas condiciones no es posible hacerle el bien a una persona, no se sigue la posibilidad de perjudicarla; pensamos siempre en la mujer, que efectivamente es persona, porque ni bajo los conceptos de la Constitución, ni del Código Civil el nasciturus lo es, de manera que no le son aplicables los principios bioéticos en la forma tradicional. La decisión del TC de declarar inconstitucional el decreto supremo reglamentario nº 48 del MINSAL, deja dudas serias sobre la aplicación de éste principio, pues si no se le van a maximizar los beneficios a las mujeres, tampoco resulta legítimo hacerles el mal, o producirles un perjuicio al tener que ellas cargar con las consecuencias sociales y económicas de dicha prohibición.</w:t>
      </w:r>
    </w:p>
    <w:p>
      <w:pPr>
        <w:pStyle w:val="Normal"/>
        <w:autoSpaceDE w:val="false"/>
        <w:spacing w:lineRule="auto" w:line="360"/>
        <w:jc w:val="both"/>
        <w:rPr/>
      </w:pPr>
      <w:r>
        <w:rPr/>
        <w:t>13°.- creemos que en éste caso en particular el TC puso en la balanza los derechos constitucionales con un sesgo inaceptable. A la hora de la verdad pesó más en la balanza de la “justicia” “medio derecho constitucional”, el cual corresponde a la eventual vida de quien está por nacer, toda vez que la píldora del día después actúe sobre el óvulo fecundado y no impidiendo la concepción, cuestión que tampoco está completamente clarificada. El dramático cuadro anterior se posesiona frente a dos claros y categóricos derechos fundamentales consagrados en la carta del 80, como son la Libertad (en éste caso sexual de la mujer) y la Igualdad de las personas en dignidad y derechos; en efecto, no es posible sostener que las personas son tratadas todas con igualdad por agentes tales como el Tribunal Constitucional, cuyas decisiones influyen en la vida de todos los individuos del país.</w:t>
      </w:r>
    </w:p>
    <w:p>
      <w:pPr>
        <w:pStyle w:val="Normal"/>
        <w:tabs>
          <w:tab w:val="clear" w:pos="708"/>
          <w:tab w:val="left" w:pos="3285" w:leader="none"/>
        </w:tabs>
        <w:ind w:left="360" w:hanging="0"/>
        <w:rPr>
          <w:b/>
          <w:b/>
        </w:rPr>
      </w:pPr>
      <w:r>
        <w:rPr>
          <w:b/>
        </w:rPr>
      </w:r>
    </w:p>
    <w:p>
      <w:pPr>
        <w:pStyle w:val="Normal"/>
        <w:tabs>
          <w:tab w:val="clear" w:pos="708"/>
          <w:tab w:val="left" w:pos="3285" w:leader="none"/>
        </w:tabs>
        <w:ind w:left="360" w:hanging="0"/>
        <w:rPr/>
      </w:pPr>
      <w:r>
        <w:rPr>
          <w:b/>
        </w:rPr>
        <w:t>INTEGRANTES:  -</w:t>
      </w:r>
      <w:r>
        <w:rPr/>
        <w:t xml:space="preserve"> Luis Geisse Fernández      </w:t>
      </w:r>
    </w:p>
    <w:p>
      <w:pPr>
        <w:pStyle w:val="Normal"/>
        <w:tabs>
          <w:tab w:val="clear" w:pos="708"/>
          <w:tab w:val="left" w:pos="3285" w:leader="none"/>
        </w:tabs>
        <w:ind w:left="360" w:hanging="0"/>
        <w:rPr/>
      </w:pPr>
      <w:r>
        <w:rPr/>
        <w:t xml:space="preserve">                                </w:t>
      </w:r>
      <w:r>
        <w:rPr/>
        <w:t>- Luis Hidalgo Morales             - Mario Pérez González.</w:t>
      </w:r>
    </w:p>
    <w:p>
      <w:pPr>
        <w:pStyle w:val="Normal"/>
        <w:tabs>
          <w:tab w:val="clear" w:pos="708"/>
          <w:tab w:val="left" w:pos="3285" w:leader="none"/>
        </w:tabs>
        <w:ind w:left="360" w:hanging="0"/>
        <w:rPr/>
      </w:pPr>
      <w:r>
        <w:rPr/>
        <w:t xml:space="preserve">                                </w:t>
      </w:r>
      <w:r>
        <w:rPr/>
        <w:t xml:space="preserve">-Cristóbal Martínez Salinas      - Cristián Ramírez Soto. </w:t>
      </w:r>
    </w:p>
    <w:p>
      <w:pPr>
        <w:pStyle w:val="Normal"/>
        <w:tabs>
          <w:tab w:val="clear" w:pos="708"/>
          <w:tab w:val="left" w:pos="3285" w:leader="none"/>
        </w:tabs>
        <w:ind w:left="360" w:hanging="0"/>
        <w:rPr/>
      </w:pPr>
      <w:r>
        <w:rPr/>
        <w:t xml:space="preserve">                                </w:t>
      </w:r>
      <w:r>
        <w:rPr/>
        <w:t>-Gustavo Namuncura Salgado  -Roberto Wimmer Martínez</w:t>
      </w:r>
    </w:p>
    <w:p>
      <w:pPr>
        <w:pStyle w:val="Normal"/>
        <w:autoSpaceDE w:val="false"/>
        <w:spacing w:lineRule="auto" w:line="360"/>
        <w:jc w:val="both"/>
        <w:rPr>
          <w:b/>
          <w:b/>
        </w:rPr>
      </w:pPr>
      <w:r>
        <w:rPr>
          <w:b/>
        </w:rPr>
      </w:r>
    </w:p>
    <w:sectPr>
      <w:footerReference w:type="default" r:id="rId3"/>
      <w:type w:val="nextPage"/>
      <w:pgSz w:w="15026" w:h="16838"/>
      <w:pgMar w:left="1701" w:right="1701" w:gutter="0" w:header="0" w:top="1418" w:footer="709" w:bottom="17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2:52:00Z</dcterms:created>
  <dc:creator>Carolina Perez</dc:creator>
  <dc:description/>
  <dc:language>en-US</dc:language>
  <cp:lastModifiedBy>Juan José Valenzuela</cp:lastModifiedBy>
  <dcterms:modified xsi:type="dcterms:W3CDTF">2008-10-07T02:52:00Z</dcterms:modified>
  <cp:revision>2</cp:revision>
  <dc:subject/>
  <dc:title>Lineas argumentativas; grupo 2 caso 2</dc:title>
</cp:coreProperties>
</file>