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de Bioética y Derecho</w:t>
      </w:r>
    </w:p>
    <w:p>
      <w:pPr>
        <w:pStyle w:val="Normal"/>
        <w:spacing w:lineRule="auto" w:line="360"/>
        <w:jc w:val="both"/>
        <w:rPr/>
      </w:pPr>
      <w:r>
        <w:rPr/>
      </w:r>
    </w:p>
    <w:p>
      <w:pPr>
        <w:pStyle w:val="Normal"/>
        <w:spacing w:lineRule="auto" w:line="360"/>
        <w:jc w:val="both"/>
        <w:rPr/>
      </w:pPr>
      <w:r>
        <w:rPr/>
        <w:t xml:space="preserve">En este informe se </w:t>
      </w:r>
      <w:r>
        <w:rPr>
          <w:i/>
          <w:iCs/>
        </w:rPr>
        <w:t>esbozan</w:t>
      </w:r>
      <w:r>
        <w:rPr/>
        <w:t xml:space="preserve"> las líneas argumentales que seguiremos en el debate a fin de realizar una adecuada defensa de la postura de los diputados, a saber, que el Tribunal Constitucional declare inconstitucional el Decreto Supremo Reglamentario Nº 16. Tomando en cuenta la especial multiplicidad y enmarañamiento interdisciplinario de este caso, revisaremos las ideas que se entregaron al respecto desde el ámbito de las ciencias y el derecho, y el posible diálogo que puede establecerse entre ellos. </w:t>
      </w:r>
    </w:p>
    <w:p>
      <w:pPr>
        <w:pStyle w:val="Normal"/>
        <w:spacing w:lineRule="auto" w:line="360"/>
        <w:jc w:val="both"/>
        <w:rPr/>
      </w:pPr>
      <w:r>
        <w:rPr/>
      </w:r>
    </w:p>
    <w:p>
      <w:pPr>
        <w:pStyle w:val="TextBody"/>
        <w:rPr/>
      </w:pPr>
      <w:r>
        <w:rPr/>
        <w:t>En un comienzo hablaremos de los principios bioéticos de beneficencia y no-maleficencia y de cómo en la ética médica un principio fundamental es no administrar fármacos en que los posibles daños son  mayores que los beneficios. El medicamento en cuestión, para el embrión humano no tiene ningún beneficio, sólo la incertidumbre de un daño: la pérdida de su vida. Además, añadiremos el argumento de los deberes perfectos o deberes de bien común que se desprenderían del principio de no-maleficencia, explicando los conceptos de niveles de mínimos y máximos morales y la jerarquización de los principios bioéticos. </w:t>
      </w:r>
    </w:p>
    <w:p>
      <w:pPr>
        <w:pStyle w:val="TextBody"/>
        <w:rPr/>
      </w:pPr>
      <w:r>
        <w:rPr/>
      </w:r>
    </w:p>
    <w:p>
      <w:pPr>
        <w:pStyle w:val="Normal"/>
        <w:spacing w:lineRule="auto" w:line="360"/>
        <w:jc w:val="both"/>
        <w:rPr/>
      </w:pPr>
      <w:r>
        <w:rPr/>
        <w:t xml:space="preserve">Desde una perspectiva empírica, nuestra fundamentación se  basará en el hecho de que el efecto abortivo de la píldora no ha sido descartado por ningún estudio científico. </w:t>
      </w:r>
      <w:r>
        <w:rPr>
          <w:lang w:val="en-GB"/>
        </w:rPr>
        <w:t xml:space="preserve">Citaremos aquí los artículos científicos “The Ultraestructure of human Endometrius is Altered by Administration of Intrauterine Levonorgestrel”, Human Reproduction, y “Levonolgestrel Inhibits Luteinizing Homormonestimulated Progesterone Production in Rat Luteal Cells”, Journal of Steroid Biochemical Molecular Biology. </w:t>
      </w:r>
      <w:r>
        <w:rPr/>
        <w:t>A partir de esta realidad, concluiremos que el Estado debe abstenerse de distribuir un medicamento que puede resultar abortivo. Esto significa, que hay una posibilidad de estar matando a alguien, y ante esa posibilidad, aún no siendo una certeza, al Estado le corresponde abstenerse, pues, en sintonía con otro punto de vista, existen compromisos del Estado en el ámbito del Derecho Internacional Público relativo a los derechos humanos, contraídos en la Declaración Universal sobre el Genoma Humano y en la Declaración Universal sobre Bioética y Derechos Humanos, ambos de UNESCO. </w:t>
      </w:r>
    </w:p>
    <w:p>
      <w:pPr>
        <w:pStyle w:val="Normal"/>
        <w:spacing w:lineRule="auto" w:line="360"/>
        <w:jc w:val="both"/>
        <w:rPr/>
      </w:pPr>
      <w:r>
        <w:rPr/>
      </w:r>
    </w:p>
    <w:p>
      <w:pPr>
        <w:pStyle w:val="Normal"/>
        <w:spacing w:lineRule="auto" w:line="360"/>
        <w:jc w:val="both"/>
        <w:rPr/>
      </w:pPr>
      <w:r>
        <w:rPr/>
        <w:t>Desde el punto de vista normativo, se expondrán las normas legales y constitucionales atingentes al caso. Diremos que, en general, el Decreto impugnado debería ser declarado inconstitucional porque desconoce el derecho fundamental a la vida de los concebidos y no nacidos. En concreto, este derecho está protegido en nuestra legislación no sólo en  la Constitución Política (art.19 Nº 1, inc. 1), sino también en otras leyes. En este sentido, el Código Civil en sus artículos 55, 75, 77 y 243, el Código Sanitario en su artículo 16, el Código del Trabajo en su artículo 66, el Código Penal en su artículo 342 y siguientes. Igualmente, la Ley de Abandono de Familia y Pago de Pensiones (art. 19 ley 19.968) y finalmente la Ley que Regula la Investigación Científica sobre el Genoma Humano (ley 20.120). </w:t>
      </w:r>
    </w:p>
    <w:p>
      <w:pPr>
        <w:pStyle w:val="Normal"/>
        <w:spacing w:lineRule="auto" w:line="360"/>
        <w:jc w:val="both"/>
        <w:rPr/>
      </w:pPr>
      <w:r>
        <w:rPr/>
      </w:r>
    </w:p>
    <w:p>
      <w:pPr>
        <w:pStyle w:val="Normal"/>
        <w:spacing w:lineRule="auto" w:line="360"/>
        <w:jc w:val="both"/>
        <w:rPr/>
      </w:pPr>
      <w:r>
        <w:rPr/>
        <w:t>Todo esto lo confirma la jurisprudencia (fallo de la Corte Suprema  del 30 de agosto de 2001, sentencia del 20º Juzgado Civil de Santiago del 30 de junio de 2004), dictámenes de la Contraloría General de la República (Nº 14.255 de 1992, Nº 25.403 de 1995), palabras de nuestro senado actuando como constituyente derivado (sesión 21ª, 3 de marzo de 1999), tratados internacionales vigentes ratificados por Chile (Convención Americana de Derechos Humanos, art. 1 Nº 2, 4 inc. 1, 5 Nº 1, 24), y la doctrina nacional que concluye a partir del derecho vigente, y no a partir de un ordenamiento jurídico virtual, que más bien representaría los deseos e inquietudes de aquellos que resisten aceptar que el ejercicio de los derechos- si así pudiese llamársele a las conductas que reclaman- no puede sobreponerse a poner en riesgo la vida de un inocente. Además de lo mencionado, tenemos guardadas algunas sorpresas, incluso unas que ni nosotros  mismos sospechamos. </w:t>
      </w:r>
    </w:p>
    <w:p>
      <w:pPr>
        <w:pStyle w:val="Normal"/>
        <w:spacing w:lineRule="auto" w:line="360"/>
        <w:jc w:val="both"/>
        <w:rPr/>
      </w:pPr>
      <w:r>
        <w:rPr/>
      </w:r>
    </w:p>
    <w:p>
      <w:pPr>
        <w:pStyle w:val="Normal"/>
        <w:spacing w:lineRule="auto" w:line="360"/>
        <w:jc w:val="both"/>
        <w:rPr/>
      </w:pPr>
      <w:r>
        <w:rPr/>
        <w:t>Como se puede apreciar, concentraremos nuestros argumentos en el área del Derecho, por ser el único orden normativo que alcanza a todas las personas, y por ser el área que más manejamos. Que se nos disculpe si no sabemos dónde llegaremos; pero al menos tenemos un punto de partida y unos buenos atavíos. Todo esto es muy difuso: pero es una proyección, un oráculo. Todas las vaguedades de este texto deben ser consideradas también como problemas que habrán de ser solucionados en el debate ulterior: y como nos da vergüenza presentar dos veces el mismo trabajo, éste tendrá en su imperfección la realización necesaria de su esencia.  </w:t>
      </w:r>
    </w:p>
    <w:p>
      <w:pPr>
        <w:pStyle w:val="Normal"/>
        <w:spacing w:lineRule="auto" w:line="36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50:00Z</dcterms:created>
  <dc:creator>Eloísa Hernández</dc:creator>
  <dc:description/>
  <dc:language>en-US</dc:language>
  <cp:lastModifiedBy>Juan José Valenzuela</cp:lastModifiedBy>
  <dcterms:modified xsi:type="dcterms:W3CDTF">2008-10-07T02:50:00Z</dcterms:modified>
  <cp:revision>2</cp:revision>
  <dc:subject/>
  <dc:title>Informe de Bioética y Derecho</dc:title>
</cp:coreProperties>
</file>