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sz w:val="24"/>
          <w:szCs w:val="24"/>
        </w:rPr>
      </w:pPr>
      <w:r>
        <w:rPr>
          <w:rFonts w:cs="Times New Roman" w:ascii="Times New Roman" w:hAnsi="Times New Roman"/>
          <w:sz w:val="24"/>
          <w:szCs w:val="24"/>
        </w:rPr>
        <w:t>Universidad de Chile</w:t>
      </w:r>
    </w:p>
    <w:p>
      <w:pPr>
        <w:pStyle w:val="Normal"/>
        <w:jc w:val="left"/>
        <w:rPr>
          <w:rFonts w:ascii="Times New Roman" w:hAnsi="Times New Roman" w:cs="Times New Roman"/>
          <w:sz w:val="24"/>
          <w:szCs w:val="24"/>
        </w:rPr>
      </w:pPr>
      <w:r>
        <w:rPr>
          <w:rFonts w:cs="Times New Roman" w:ascii="Times New Roman" w:hAnsi="Times New Roman"/>
          <w:sz w:val="24"/>
          <w:szCs w:val="24"/>
        </w:rPr>
        <w:t>Facultad de Derecho</w:t>
      </w:r>
    </w:p>
    <w:p>
      <w:pPr>
        <w:pStyle w:val="Normal"/>
        <w:jc w:val="left"/>
        <w:rPr>
          <w:rFonts w:ascii="Times New Roman" w:hAnsi="Times New Roman" w:cs="Times New Roman"/>
          <w:sz w:val="24"/>
          <w:szCs w:val="24"/>
        </w:rPr>
      </w:pPr>
      <w:r>
        <w:rPr>
          <w:rFonts w:cs="Times New Roman" w:ascii="Times New Roman" w:hAnsi="Times New Roman"/>
          <w:sz w:val="24"/>
          <w:szCs w:val="24"/>
        </w:rPr>
        <w:t>Departamento de Ciencias del Derecho</w:t>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u w:val="single"/>
        </w:rPr>
        <w:t>INFORME PRELIMINAR</w:t>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Caso: 1</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Grupo: 2</w:t>
      </w:r>
    </w:p>
    <w:p>
      <w:pPr>
        <w:pStyle w:val="Normal"/>
        <w:jc w:val="right"/>
        <w:rPr>
          <w:rFonts w:ascii="Times New Roman" w:hAnsi="Times New Roman" w:cs="Times New Roman"/>
          <w:sz w:val="24"/>
          <w:szCs w:val="24"/>
        </w:rPr>
      </w:pPr>
      <w:r>
        <w:rPr>
          <w:rFonts w:cs="Times New Roman" w:ascii="Times New Roman" w:hAnsi="Times New Roman"/>
          <w:sz w:val="24"/>
          <w:szCs w:val="24"/>
        </w:rPr>
        <w:t>Fecha: 6 de octubre, 2008.</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firstLine="709"/>
        <w:jc w:val="center"/>
        <w:rPr>
          <w:rFonts w:ascii="Times New Roman" w:hAnsi="Times New Roman" w:cs="Times New Roman"/>
          <w:b/>
          <w:b/>
          <w:sz w:val="24"/>
          <w:szCs w:val="24"/>
        </w:rPr>
      </w:pPr>
      <w:r>
        <w:rPr>
          <w:rFonts w:cs="Times New Roman" w:ascii="Times New Roman" w:hAnsi="Times New Roman"/>
          <w:b/>
          <w:sz w:val="24"/>
          <w:szCs w:val="24"/>
        </w:rPr>
        <w:t>LÍNEA ARGUMENTAL:</w:t>
      </w:r>
    </w:p>
    <w:p>
      <w:pPr>
        <w:pStyle w:val="Normal"/>
        <w:spacing w:lineRule="auto" w:line="360"/>
        <w:ind w:firstLine="709"/>
        <w:rPr/>
      </w:pPr>
      <w:r>
        <w:rPr>
          <w:rFonts w:cs="Times New Roman" w:ascii="Times New Roman" w:hAnsi="Times New Roman"/>
          <w:sz w:val="24"/>
          <w:szCs w:val="24"/>
        </w:rPr>
        <w:t>Los siguientes puntos, en el desarrollo del informe, son los argumentos, con los que defenderemos la postura de Los padres del joven Julián, testigo de Jehová, en el debate a realizar este miércoles 8 de octubre:</w:t>
      </w:r>
    </w:p>
    <w:p>
      <w:pPr>
        <w:pStyle w:val="Prrafodelista"/>
        <w:numPr>
          <w:ilvl w:val="0"/>
          <w:numId w:val="3"/>
        </w:numPr>
        <w:spacing w:lineRule="auto" w:line="360"/>
        <w:ind w:left="1069" w:firstLine="709"/>
        <w:rPr>
          <w:rFonts w:ascii="Times New Roman" w:hAnsi="Times New Roman" w:cs="Times New Roman"/>
          <w:sz w:val="24"/>
          <w:szCs w:val="24"/>
        </w:rPr>
      </w:pPr>
      <w:r>
        <w:rPr>
          <w:rFonts w:cs="Times New Roman" w:ascii="Times New Roman" w:hAnsi="Times New Roman"/>
          <w:b/>
          <w:sz w:val="24"/>
          <w:szCs w:val="24"/>
        </w:rPr>
        <w:t>Principios del Informe Belmont</w:t>
      </w:r>
      <w:r>
        <w:rPr>
          <w:rFonts w:cs="Times New Roman" w:ascii="Times New Roman" w:hAnsi="Times New Roman"/>
          <w:sz w:val="24"/>
          <w:szCs w:val="24"/>
        </w:rPr>
        <w:t xml:space="preserve">; </w:t>
      </w:r>
    </w:p>
    <w:p>
      <w:pPr>
        <w:pStyle w:val="Prrafodelista"/>
        <w:spacing w:lineRule="auto" w:line="360"/>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iscrepando con el criterio del principialismo de superioridad de los principios del Nivel 1 o Mínimas morales por sobre las Máximas morales: Autonomía y Beneficencia: </w:t>
      </w:r>
    </w:p>
    <w:p>
      <w:pPr>
        <w:pStyle w:val="Prrafodelista"/>
        <w:numPr>
          <w:ilvl w:val="0"/>
          <w:numId w:val="2"/>
        </w:numPr>
        <w:spacing w:lineRule="auto" w:line="360"/>
        <w:ind w:left="1080" w:firstLine="709"/>
        <w:rPr/>
      </w:pPr>
      <w:r>
        <w:rPr>
          <w:rFonts w:cs="Times New Roman" w:ascii="Times New Roman" w:hAnsi="Times New Roman"/>
          <w:b/>
          <w:sz w:val="24"/>
          <w:szCs w:val="24"/>
        </w:rPr>
        <w:t>Autonomía:</w:t>
      </w:r>
      <w:r>
        <w:rPr>
          <w:rFonts w:cs="Times New Roman" w:ascii="Times New Roman" w:hAnsi="Times New Roman"/>
          <w:sz w:val="24"/>
          <w:szCs w:val="24"/>
        </w:rPr>
        <w:t xml:space="preserve"> Todo individuo debe ser tratado como un ente autónomo y las personas en que esa autonomía se vea disminuida deben ser tratadas con especial protección, como podemos apreciar en el caso de Julián. Se derivan de este principio 2 procedimientos: Conocimiento informado “con conocimiento de causa y sin coacción externa” por lo que todo paciente tiene el Derecho de saber que se va a hacer con él, se le debe informar de los procedimientos existentes para su condición, y en última instancia deberá decidir con conocimiento de causa que es lo que él desea, sin ser presionado él o su familia. </w:t>
      </w:r>
    </w:p>
    <w:p>
      <w:pPr>
        <w:pStyle w:val="Normal"/>
        <w:spacing w:lineRule="auto" w:line="360"/>
        <w:ind w:left="1069" w:firstLine="709"/>
        <w:rPr/>
      </w:pPr>
      <w:r>
        <w:rPr>
          <w:rFonts w:cs="Times New Roman" w:ascii="Times New Roman" w:hAnsi="Times New Roman"/>
          <w:sz w:val="24"/>
          <w:szCs w:val="24"/>
        </w:rPr>
        <w:t>En vistas de sus creencias religiosas, una persona perfectamente puede no optar por un procedimiento medico determinado, más allá de que el médico considere que es lo adecuado para salvar su vida; y segundo, este principio: Nos indica como tomar resoluciones en los casos que los pacientes carezcan de autonomía de forma temporal o permanente, como se aprecia en el caso de Julián, que fue trasladado luego de su accidente al hospital, inconsciente, por lo tanto la Bioética, resuelve este tipo de casos, otorgando poder de decisión a los familiares más cercanos, por lo que sus padres están más facultados para decidir que un hospital, que no conoce y/o entiende sus creencias. Estamos hablando de una persona mayor de edad, que aunque no pueda expresarse, si lo hizo reiteradamente, antes de este fatídico accidente,  al mantener como opción a sus 22 años una forma de vida y más que nada una religión, que conocemos por su estricta dogmatica.</w:t>
      </w:r>
    </w:p>
    <w:p>
      <w:pPr>
        <w:pStyle w:val="Normal"/>
        <w:spacing w:lineRule="auto" w:line="360"/>
        <w:ind w:left="360" w:firstLine="709"/>
        <w:rPr>
          <w:rFonts w:ascii="Times New Roman" w:hAnsi="Times New Roman" w:cs="Times New Roman"/>
          <w:sz w:val="24"/>
          <w:szCs w:val="24"/>
          <w:lang w:val="es-AR"/>
        </w:rPr>
      </w:pPr>
      <w:r>
        <w:rPr>
          <w:rFonts w:cs="Times New Roman" w:ascii="Times New Roman" w:hAnsi="Times New Roman"/>
          <w:sz w:val="24"/>
          <w:szCs w:val="24"/>
          <w:lang w:val="es-AR"/>
        </w:rPr>
      </w:r>
    </w:p>
    <w:p>
      <w:pPr>
        <w:pStyle w:val="Normal"/>
        <w:numPr>
          <w:ilvl w:val="0"/>
          <w:numId w:val="1"/>
        </w:numPr>
        <w:spacing w:lineRule="auto" w:line="360"/>
        <w:ind w:left="720" w:firstLine="709"/>
        <w:jc w:val="left"/>
        <w:rPr/>
      </w:pPr>
      <w:r>
        <w:rPr>
          <w:rFonts w:cs="Times New Roman" w:ascii="Times New Roman" w:hAnsi="Times New Roman"/>
          <w:b/>
          <w:sz w:val="24"/>
          <w:szCs w:val="24"/>
          <w:lang w:val="es-AR"/>
        </w:rPr>
        <w:t>Beneficencia:</w:t>
      </w:r>
      <w:r>
        <w:rPr>
          <w:rFonts w:cs="Times New Roman" w:ascii="Times New Roman" w:hAnsi="Times New Roman"/>
          <w:sz w:val="24"/>
          <w:szCs w:val="24"/>
          <w:lang w:val="es-AR"/>
        </w:rPr>
        <w:t xml:space="preserve"> Explicación breve de las creencias de los testigos de Jehová que condenan la transfusión de sangre.</w:t>
      </w:r>
    </w:p>
    <w:p>
      <w:pPr>
        <w:pStyle w:val="Normal"/>
        <w:numPr>
          <w:ilvl w:val="0"/>
          <w:numId w:val="1"/>
        </w:numPr>
        <w:spacing w:lineRule="auto" w:line="360"/>
        <w:ind w:left="720" w:firstLine="709"/>
        <w:jc w:val="left"/>
        <w:rPr>
          <w:rFonts w:ascii="Times New Roman" w:hAnsi="Times New Roman" w:cs="Times New Roman"/>
          <w:sz w:val="24"/>
          <w:szCs w:val="24"/>
          <w:lang w:val="es-AR"/>
        </w:rPr>
      </w:pPr>
      <w:r>
        <w:rPr>
          <w:rFonts w:cs="Times New Roman" w:ascii="Times New Roman" w:hAnsi="Times New Roman"/>
          <w:sz w:val="24"/>
          <w:szCs w:val="24"/>
          <w:lang w:val="es-AR"/>
        </w:rPr>
        <w:t>Consecuencias sociales y síquicas que derivan de la decisión de transfundirse para los integrantes de este grupo.</w:t>
      </w:r>
    </w:p>
    <w:p>
      <w:pPr>
        <w:pStyle w:val="Normal"/>
        <w:numPr>
          <w:ilvl w:val="0"/>
          <w:numId w:val="1"/>
        </w:numPr>
        <w:spacing w:lineRule="auto" w:line="360"/>
        <w:ind w:left="720" w:firstLine="709"/>
        <w:jc w:val="left"/>
        <w:rPr>
          <w:rFonts w:ascii="Times New Roman" w:hAnsi="Times New Roman" w:cs="Times New Roman"/>
          <w:sz w:val="24"/>
          <w:szCs w:val="24"/>
          <w:lang w:val="es-AR"/>
        </w:rPr>
      </w:pPr>
      <w:r>
        <w:rPr>
          <w:rFonts w:cs="Times New Roman" w:ascii="Times New Roman" w:hAnsi="Times New Roman"/>
          <w:sz w:val="24"/>
          <w:szCs w:val="24"/>
          <w:lang w:val="es-AR"/>
        </w:rPr>
        <w:t>Necesidad para el médico de tomar en cuenta el bien integral del paciente más que la mera salud física.</w:t>
      </w:r>
    </w:p>
    <w:p>
      <w:pPr>
        <w:pStyle w:val="Normal"/>
        <w:numPr>
          <w:ilvl w:val="0"/>
          <w:numId w:val="3"/>
        </w:numPr>
        <w:spacing w:lineRule="auto" w:line="360"/>
        <w:jc w:val="center"/>
        <w:rPr>
          <w:rFonts w:ascii="Times New Roman" w:hAnsi="Times New Roman" w:cs="Times New Roman"/>
          <w:bCs/>
          <w:iCs/>
          <w:sz w:val="24"/>
          <w:szCs w:val="24"/>
        </w:rPr>
      </w:pPr>
      <w:r>
        <w:rPr>
          <w:rFonts w:cs="Times New Roman" w:ascii="Times New Roman" w:hAnsi="Times New Roman"/>
          <w:b/>
          <w:sz w:val="24"/>
          <w:szCs w:val="24"/>
        </w:rPr>
        <w:t>Argumentos Médicos</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on tres los pilares fundamentales del tratamiento de un paciente poli traumatizado: </w:t>
      </w:r>
      <w:r>
        <w:rPr>
          <w:rFonts w:cs="Times New Roman" w:ascii="Times New Roman" w:hAnsi="Times New Roman"/>
          <w:bCs/>
          <w:iCs/>
          <w:sz w:val="24"/>
          <w:szCs w:val="24"/>
        </w:rPr>
        <w:t>permeabilizar la vía aérea con protección cervical, ventilación y circulación.</w:t>
      </w:r>
    </w:p>
    <w:p>
      <w:pPr>
        <w:pStyle w:val="Normal"/>
        <w:autoSpaceDE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En la etapa de circulación según la guía GES 2007 la alternativa de transfusión de glóbulos rojos se debe realizar “según necesidad”. En este aspecto la transfusión de Glóbulos rojos, tiene por objeto aportar oxigeno a los tejidos, y no estabilizar la circulación, por lo tanto esto puede ser aportado con oxigeno a través de la ventilación mecánica. Y el aporte de volumen se puede realizar con Suero fisiológico, coloides, almidones, y otros expansores del volumen.</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Además la transfusión de derivados sanguíneos tiene el riesgo de transmitir infecciones virales, indetectables en etapas precoces de su incubación como: Hepatitis B, SIDA que pondrían poner igualmente en riesgo la vida del paciente a futuro.</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Por lo tanto la transfusión de sangre a un paciente estable no es el único tratamiento valido para mantenerlo con vida existiendo otras opciones que no violan las creencias religiosas de Julián y su familia.</w:t>
      </w:r>
    </w:p>
    <w:p>
      <w:pPr>
        <w:pStyle w:val="Normal"/>
        <w:spacing w:lineRule="auto" w:line="360"/>
        <w:ind w:firstLine="709"/>
        <w:rPr>
          <w:rFonts w:ascii="Times New Roman" w:hAnsi="Times New Roman" w:cs="Times New Roman"/>
          <w:b/>
          <w:b/>
          <w:sz w:val="24"/>
          <w:szCs w:val="24"/>
        </w:rPr>
      </w:pPr>
      <w:r>
        <w:rPr>
          <w:rFonts w:cs="Times New Roman" w:ascii="Times New Roman" w:hAnsi="Times New Roman"/>
          <w:sz w:val="24"/>
          <w:szCs w:val="24"/>
        </w:rPr>
        <w:t xml:space="preserve">En aspectos de ética médica en la relación entre el paciente y el medico, podemos señalar lo que establece la </w:t>
      </w:r>
      <w:r>
        <w:rPr>
          <w:rFonts w:cs="Times New Roman" w:ascii="Times New Roman" w:hAnsi="Times New Roman"/>
          <w:bCs/>
          <w:sz w:val="24"/>
          <w:szCs w:val="24"/>
        </w:rPr>
        <w:t xml:space="preserve">Declaración de la AMM sobre los Derechos del Paciente que señala: a) </w:t>
      </w:r>
      <w:r>
        <w:rPr>
          <w:rFonts w:cs="Times New Roman" w:ascii="Times New Roman" w:hAnsi="Times New Roman"/>
          <w:b/>
          <w:color w:val="000000"/>
          <w:sz w:val="24"/>
          <w:szCs w:val="24"/>
        </w:rPr>
        <w:t xml:space="preserve">Si el paciente está inconsciente o no puede expresar su voluntad, se debe obtener el consentimiento de un representante legal, cuando sea posible. </w:t>
      </w:r>
      <w:r>
        <w:rPr>
          <w:rFonts w:cs="Times New Roman" w:ascii="Times New Roman" w:hAnsi="Times New Roman"/>
          <w:color w:val="000000"/>
          <w:sz w:val="24"/>
          <w:szCs w:val="24"/>
        </w:rPr>
        <w:t xml:space="preserve">Además, el Código internacional de ética medica señala: </w:t>
      </w:r>
      <w:r>
        <w:rPr>
          <w:rFonts w:cs="Times New Roman" w:ascii="Times New Roman" w:hAnsi="Times New Roman"/>
          <w:b/>
          <w:color w:val="000000"/>
          <w:sz w:val="24"/>
          <w:szCs w:val="24"/>
        </w:rPr>
        <w:t xml:space="preserve">“El medico debe respetar los derechos y </w:t>
      </w:r>
      <w:r>
        <w:rPr>
          <w:rFonts w:cs="Times New Roman" w:ascii="Times New Roman" w:hAnsi="Times New Roman"/>
          <w:b/>
          <w:color w:val="000000"/>
          <w:sz w:val="24"/>
          <w:szCs w:val="24"/>
          <w:u w:val="single"/>
        </w:rPr>
        <w:t>preferencias</w:t>
      </w:r>
      <w:r>
        <w:rPr>
          <w:rFonts w:cs="Times New Roman" w:ascii="Times New Roman" w:hAnsi="Times New Roman"/>
          <w:b/>
          <w:color w:val="000000"/>
          <w:sz w:val="24"/>
          <w:szCs w:val="24"/>
        </w:rPr>
        <w:t xml:space="preserve"> del paciente…”</w:t>
      </w:r>
      <w:r>
        <w:rPr>
          <w:rFonts w:cs="Times New Roman" w:ascii="Times New Roman" w:hAnsi="Times New Roman"/>
          <w:color w:val="000000"/>
          <w:sz w:val="24"/>
          <w:szCs w:val="24"/>
        </w:rPr>
        <w:t xml:space="preserve">. Con lo que se entiende que es </w:t>
      </w:r>
      <w:r>
        <w:rPr>
          <w:rFonts w:cs="Times New Roman" w:ascii="Times New Roman" w:hAnsi="Times New Roman"/>
          <w:sz w:val="24"/>
          <w:szCs w:val="24"/>
        </w:rPr>
        <w:t>vital en la ética de la relación entre medico y paciente el respetar los derechos y creencias de este ultimo. A este respecto señala el Código de ética medico de Chile: “…</w:t>
      </w:r>
      <w:r>
        <w:rPr>
          <w:rFonts w:cs="Times New Roman" w:ascii="Times New Roman" w:hAnsi="Times New Roman"/>
          <w:b/>
          <w:sz w:val="24"/>
          <w:szCs w:val="24"/>
        </w:rPr>
        <w:t>Los criterios principales que se deben utilizar en las decisiones de tratamiento por un paciente incapacitado son sus preferencias, si son conocidas”</w:t>
      </w:r>
      <w:r>
        <w:rPr>
          <w:rFonts w:cs="Times New Roman" w:ascii="Times New Roman" w:hAnsi="Times New Roman"/>
          <w:sz w:val="24"/>
          <w:szCs w:val="24"/>
        </w:rPr>
        <w:t>. “…</w:t>
      </w:r>
      <w:r>
        <w:rPr>
          <w:rFonts w:cs="Times New Roman" w:ascii="Times New Roman" w:hAnsi="Times New Roman"/>
          <w:b/>
          <w:sz w:val="24"/>
          <w:szCs w:val="24"/>
        </w:rPr>
        <w:t>Cuando no se conocen las preferencias de un paciente incapacitado, las decisiones sobre el tratamiento deben basarse en lo que sea mejor para el paciente</w:t>
      </w:r>
      <w:r>
        <w:rPr>
          <w:rFonts w:cs="Times New Roman" w:ascii="Times New Roman" w:hAnsi="Times New Roman"/>
          <w:sz w:val="24"/>
          <w:szCs w:val="24"/>
        </w:rPr>
        <w:t xml:space="preserve">, </w:t>
      </w:r>
      <w:r>
        <w:rPr>
          <w:rFonts w:cs="Times New Roman" w:ascii="Times New Roman" w:hAnsi="Times New Roman"/>
          <w:b/>
          <w:sz w:val="24"/>
          <w:szCs w:val="24"/>
        </w:rPr>
        <w:t>considerar</w:t>
      </w:r>
      <w:r>
        <w:rPr>
          <w:rFonts w:cs="Times New Roman" w:ascii="Times New Roman" w:hAnsi="Times New Roman"/>
          <w:sz w:val="24"/>
          <w:szCs w:val="24"/>
        </w:rPr>
        <w:t xml:space="preserve">: a) el diagnóstico y la prognosis del paciente, </w:t>
      </w:r>
      <w:r>
        <w:rPr>
          <w:rFonts w:cs="Times New Roman" w:ascii="Times New Roman" w:hAnsi="Times New Roman"/>
          <w:b/>
          <w:sz w:val="24"/>
          <w:szCs w:val="24"/>
        </w:rPr>
        <w:t>b) los valores conocidos del paciente</w:t>
      </w:r>
      <w:r>
        <w:rPr>
          <w:rFonts w:cs="Times New Roman" w:ascii="Times New Roman" w:hAnsi="Times New Roman"/>
          <w:sz w:val="24"/>
          <w:szCs w:val="24"/>
        </w:rPr>
        <w:t xml:space="preserve">, </w:t>
      </w:r>
      <w:r>
        <w:rPr>
          <w:rFonts w:cs="Times New Roman" w:ascii="Times New Roman" w:hAnsi="Times New Roman"/>
          <w:b/>
          <w:sz w:val="24"/>
          <w:szCs w:val="24"/>
        </w:rPr>
        <w:t>c)la información recibida de las personas importantes en la vida del paciente y que puedan ayudar a determinar lo que es mejor para él y d) los aspectos de la cultura y la religión del paciente que influirían en la decisión de un tratamiento”</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 xml:space="preserve">. </w:t>
      </w:r>
    </w:p>
    <w:p>
      <w:pPr>
        <w:pStyle w:val="Normal"/>
        <w:numPr>
          <w:ilvl w:val="0"/>
          <w:numId w:val="3"/>
        </w:numPr>
        <w:spacing w:lineRule="auto" w:line="360"/>
        <w:jc w:val="center"/>
        <w:rPr>
          <w:rFonts w:ascii="Times New Roman" w:hAnsi="Times New Roman" w:cs="Times New Roman"/>
          <w:b/>
          <w:b/>
          <w:sz w:val="24"/>
          <w:szCs w:val="24"/>
        </w:rPr>
      </w:pPr>
      <w:r>
        <w:rPr>
          <w:rFonts w:cs="Times New Roman" w:ascii="Times New Roman" w:hAnsi="Times New Roman"/>
          <w:b/>
          <w:sz w:val="24"/>
          <w:szCs w:val="24"/>
        </w:rPr>
        <w:t>Constitucionales</w:t>
      </w:r>
      <w:r>
        <w:rPr>
          <w:rFonts w:cs="Times New Roman" w:ascii="Times New Roman" w:hAnsi="Times New Roman"/>
          <w:sz w:val="24"/>
          <w:szCs w:val="24"/>
        </w:rPr>
        <w:t>:</w:t>
      </w:r>
    </w:p>
    <w:p>
      <w:pPr>
        <w:pStyle w:val="Normal"/>
        <w:spacing w:lineRule="auto" w:line="360"/>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Nuestra Constitución Política nos establece una serie de Derechos Fundamentales, sin embargo no establece una regla de prelación de estos, sólo nos señala en su art. 19 Nº 26, que estos no podrán ser afectados en su esencia, por lo que frente a un caso en que colisionan dos o más DDFF éste se debe resolver de modo tal que no se anule completamente  ninguno de estos derechos. Por esto en este caso a Julián y su familia se le debe respetar su libertad de culto (Art. 19 Nº 6), pues al imponérsele una práctica contraria a sus creencias, por más que sea socialmente la adecuada, se estaría vulnerando su libertad de conciencia, lo cual atentaría gravemente contra la integridad síquica de Julián, pues de quedar vivo éste no podría soportar la carga emocional que le implicaría saber que posee la sangre  ajena y esto lo convierte en alguien que no irá al paraíso, de modo tal que se le privaría completamente  la facultad de tener una vida digna dentro de sus creencias, obligándolo a vivir en contra de su calidad de vida.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Así el “derecho” a la vida seria entendido erróneamente como un “deber”, lo cual implicaría un error lógico, y no se aplicaría un ejercicio de ponderación de principios, sino que se aplicaría uno por sobre el otro de forma rígida anulando la libertad de conciencia y  la integridad síquica.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De modo tal que si bien Julián no  está consciente, sus padres representan jurídicamente su voluntad y se le debiera otorgar la posibilidad de recuperarse, al menos momentáneamente, a través de tratamientos alternativos  de forma tal que logre manifestar su voluntad, y así no imponerle deónticamente un principio que podría tener consecuencias nefastas para la calidad de vida de él.</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360"/>
        <w:ind w:left="1069" w:firstLine="709"/>
        <w:rPr>
          <w:rFonts w:ascii="Times New Roman" w:hAnsi="Times New Roman" w:cs="Times New Roman"/>
          <w:b/>
          <w:b/>
          <w:bCs/>
          <w:sz w:val="24"/>
          <w:szCs w:val="24"/>
          <w:u w:val="single"/>
        </w:rPr>
      </w:pPr>
      <w:r>
        <w:rPr>
          <w:rFonts w:cs="Times New Roman" w:ascii="Times New Roman" w:hAnsi="Times New Roman"/>
          <w:b/>
          <w:bCs/>
          <w:sz w:val="24"/>
          <w:szCs w:val="24"/>
          <w:u w:val="single"/>
        </w:rPr>
        <w:t>Razones jurídicas por las que se debe desestimar el Recurso de Protección.</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La Corte de Apelaciones debe rechazar el Recurso en todas sus partes por los motivos que a continuación se detallan.</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El recurso de protección ha sido entendido por la doctrina como una acción, que se concede a quienes están frente a un acto u omisión arbitraria o ilegal que ocasionen privación, perturbación o amenaza en el legítimo ejercicio de las garantías constitucionales respectivas. (Autoacordado de la Corte Suprema sobre la tramitación del Recurso de Protección de garantías constitucionales, año 1992)</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En la especie, si nos encontramos en el entendido de recurrir de protección en la garantía enumerada en el n°1 del Artículo 19 de nuestra Constitución, hay que desestimar que esta acción sea privativa, perturbe o amenace la vida del joven; toda vez que se ha dicho anteriormente que, si bien, no es posible la transfusión por motivos religiosos, los padres están dispuestos a buscar otros medios que sí posibiliten la supervivencia de su hijo y a la vez no se amenace ni perturbe su culto, al cual también se le ha dado protección constitucional.</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La decisión de los padres no constituye una acción arbitraria y menos ilegal, porque en el particular caso, hay que hacer referencia a que este mismo numeral del artículo 19 protege la integridad tanto física como psíquica de toda persona, lo que constituye un factor fundamental al momento de tomar decisiones de esta índole. Al admitir el recurso de protección se está desconociendo una de las consideraciones que el legislador ha hecho para este caso; proteger la conciencia, el pensamiento y el culto de hombre, cuyo derecho también está garantizado a nivel constitucional en el numeral 6° del mismo artículo. Este mismo derecho no se puede limitar mientras no se opongan a la moral, el orden público o las buenas costumbres, ninguna de las cuales está siendo vulnerada en el referido caso.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Cabe agregar que para profesores como Cea Egaña, la numeración y orden de presentación de los derechos garantizados en la Constitución no significan un orden de prelación y mucho menos significan una jerarquización numérica.  Por lo tanto, las garantían antes referidas deben ser respetadas con igual celo.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b/>
          <w:b/>
          <w:sz w:val="24"/>
          <w:szCs w:val="24"/>
          <w:u w:val="single"/>
        </w:rPr>
      </w:pPr>
      <w:r>
        <w:rPr>
          <w:rFonts w:cs="Times New Roman" w:ascii="Times New Roman" w:hAnsi="Times New Roman"/>
          <w:b/>
          <w:sz w:val="24"/>
          <w:szCs w:val="24"/>
          <w:u w:val="single"/>
        </w:rPr>
        <w:t>Jurisprudencia y concepción constitucional de carácter razonado y parcial de los DDFF</w:t>
      </w:r>
    </w:p>
    <w:p>
      <w:pPr>
        <w:pStyle w:val="Normal"/>
        <w:spacing w:lineRule="auto" w:line="360"/>
        <w:ind w:firstLine="709"/>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ind w:firstLine="709"/>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En los tres casos se trata de un conflicto entre el derecho a la vida, reconocido en el articulo 19 n°1 y la libertad de conciencia, reconocido en el 19 n°6, pero existen circunstancias particulares en cada uno por lo cual serán tratados por separado.</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b/>
          <w:sz w:val="24"/>
          <w:szCs w:val="24"/>
        </w:rPr>
        <w:t xml:space="preserve">Caso 1 </w:t>
      </w:r>
      <w:r>
        <w:rPr>
          <w:rFonts w:cs="Times New Roman" w:ascii="Times New Roman" w:hAnsi="Times New Roman"/>
          <w:sz w:val="24"/>
          <w:szCs w:val="24"/>
        </w:rPr>
        <w:t>(Carabantes Cárcamo, Jorge/ Director del Servicio de Salud Metropolitano Occidente. Corte de apelaciones de Santiago, 4 de noviembre de 1991)</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erecho a la vida: Este es el caso más fácil, ya que la vida que está amenazada es la del que está por nacer. Son los padres que por razones religiosas se niegan a una eventual transfusión de sangre que pueda necesitar el hijo cuando nazca. Por lo tanto, los médicos y loa tribunales deben tomar las medidas necesarias para preservar la vida del niño que se ve afectada por las convicciones religiosas de los padres. El derecho a la vida del que está por nacer, está garantizado en el artículo 75 del CC, en el artículo 19 n°1 de la CPR, y en diversas convenciones intencionales como el Pacto San José de Costa Rica en su artículo 4 n°1.</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Libertad de conciencia: En este caso no existe alteración de la libertad de conciencia. El niño no puede siquiera negarse a la posibilidad de la transfusión, primero porque no puede manifestar su voluntad, ni tampoco puede atribuírsele creencias religiosas. Negarle la posibilidad de vivir es negarle al mismo tiempo la posibilidad de ejercer su libertad de conciencia.  </w:t>
      </w:r>
    </w:p>
    <w:p>
      <w:pPr>
        <w:pStyle w:val="Normal"/>
        <w:spacing w:lineRule="auto" w:line="36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b/>
          <w:sz w:val="24"/>
          <w:szCs w:val="24"/>
        </w:rPr>
        <w:t xml:space="preserve">Caso 2 </w:t>
      </w:r>
      <w:r>
        <w:rPr>
          <w:rFonts w:cs="Times New Roman" w:ascii="Times New Roman" w:hAnsi="Times New Roman"/>
          <w:sz w:val="24"/>
          <w:szCs w:val="24"/>
        </w:rPr>
        <w:t>(Luz hidalgo, Omar, Director del Hospital de Copiapó por Muñoz Bravo, Luis con Bravo Bravo, Luzmenia. Corte de Apelaciones de Copiapó, 24 de Marzo de 1992). Anemia Grave.</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erecho a la vida: A primera vista parece que proteger la vida del paciente es un buen argumento ya que de nada sirve la libertad de conciencia estando muerto. Pero existe un problema, el titular al derecho a la vida tiene al mismo tiempo la obligación correlativa a vivir. Parece una inconsistencia en la construcción de la norma. El derecho a la vida de una persona obliga a todos los otros a respetar su vida y su integridad física y psíquica, pero no implica necesariamente la obligación de vivir del titular del derecho. En este caso no se trata que el paciente no quiera vivir, sino que no está dispuesto a renunciar a sus creencias religiosas y recibir sangre para preservar su vida. El argumento que utiliza la corte para rebatir esto último, es que si acudió libremente al hospital debe aceptar todos los tratamientos que sean necesarios. Existiría una renuncia tácita a la libertad de conciencia al haber acudido al hospital.</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Derecho de conciencia: Si se aceptara el argumento anterior que el paciente tiene el derecho a la vida pero no la obligación de vivir podría decirse que el paciente elige privilegiar sus convicciones religiosas por sobre su vida, y debe respetarse esta decisión por ajenas que nos parezcan sus motivaciones. Respecto al argumento según el cual ya habría optado por la vida al haber acudido al hospital, no es posible afirmar que el paciente sabía cual era su condición y que necesitaría sangre, sólo estaba preocupándose razonablemente por su salud. </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tema sobre el cual la Corte no se pronuncia y que podría ser la mejor solución al conflicto, es el tratamiento alternativo “Haemaccel” que podría salvar la vida del paciente sin renunciar a sus creencias religiosas.</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pPr>
      <w:r>
        <w:rPr>
          <w:rFonts w:cs="Times New Roman" w:ascii="Times New Roman" w:hAnsi="Times New Roman"/>
          <w:sz w:val="24"/>
          <w:szCs w:val="24"/>
        </w:rPr>
        <w:t xml:space="preserve">- </w:t>
      </w:r>
      <w:r>
        <w:rPr>
          <w:rFonts w:cs="Times New Roman" w:ascii="Times New Roman" w:hAnsi="Times New Roman"/>
          <w:b/>
          <w:sz w:val="24"/>
          <w:szCs w:val="24"/>
        </w:rPr>
        <w:t>Caso 3</w:t>
      </w:r>
      <w:r>
        <w:rPr>
          <w:rFonts w:cs="Times New Roman" w:ascii="Times New Roman" w:hAnsi="Times New Roman"/>
          <w:sz w:val="24"/>
          <w:szCs w:val="24"/>
        </w:rPr>
        <w:t xml:space="preserve"> (Fundación de Salud El Teniente por Reyes Ibarra, Jorge. Corte de Apelaciones de Rancagua, 22 de Agosto de 1995). Anemia Grave.</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erecho a la vida: En este caso se puede argumentar lo mismo que en el anterior, el derecho a la vida no supone necesariamente la obligación de vivir. Aunque es cierto que de nada sirve la libertad de conciencia si no se está vivo, la Constitución también reconoce la dignidad de la persona entendida como “el libre desarrollo de la personalidad” y el paciente puede elegir desarrollarla de cierta manera aunque sea contraria a su propia salud. Obligarlo a recibir la sangre, aunque pudiera parecer lógico para el común de las personas sería pasar a llevar todas las convicciones religiosas de la persona y no respetar las decisiones que hizo sobre su propia vida. El Estado estaría asumiendo una postura paternalista que le impone al paciente vivir de una manera contraria a sus convicciones, e incluso contraria a su voluntad.</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Libertad de Conciencia: Lo que distingue a este caso de los dos anteriores es la existencia de una “Directriz/Exoneración Médica por anticipado”, es decir, el paciente antes de enfermarse, pensó en la posibilidad de necesitar una transfusión y rechaza este tratamiento por ser contrarias a sus convicciones religiosas. Decide libremente arriesgar su vida y aunque nos pueda parecer incomprensible, es su decisión y debe ser respetada.</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la interpretación de los tres casos, hemos evitado el carácter intuitivo, total o jerarquizada que profesores como Cea Egaña, Enrique Evans, Humberto Nogueira o Alejandro Silva Bascuñan han postulado. Hemos asumido una postura que rechaza la adopción de jerarquías respecto de los derechos fundamentales, prefiriendo el análisis de caso a caso.</w:t>
      </w:r>
    </w:p>
    <w:p>
      <w:pPr>
        <w:pStyle w:val="Normal"/>
        <w:spacing w:lineRule="auto" w:line="360"/>
        <w:ind w:left="36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2240" w:h="15840"/>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ódigo de ética medico de Chile, pagina 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3"/>
      <w:numFmt w:val="bullet"/>
      <w:lvlText w:val="-"/>
      <w:lvlJc w:val="left"/>
      <w:pPr>
        <w:tabs>
          <w:tab w:val="num" w:pos="708"/>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6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entury Gothic" w:hAnsi="Calibri;Century Gothic" w:eastAsia="Calibri;Century Gothic" w:cs="Times New Roman"/>
      <w:color w:val="auto"/>
      <w:sz w:val="22"/>
      <w:szCs w:val="22"/>
      <w:lang w:val="es-C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Century Gothic"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Car">
    <w:name w:val="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jc w:val="left"/>
    </w:pPr>
    <w:rPr>
      <w:rFonts w:ascii="Times New Roman" w:hAnsi="Times New Roman" w:eastAsia="Times New Roman" w:cs="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2:51:00Z</dcterms:created>
  <dc:creator>Javiera Espinosa</dc:creator>
  <dc:description/>
  <dc:language>en-US</dc:language>
  <cp:lastModifiedBy>Juan José Valenzuela</cp:lastModifiedBy>
  <dcterms:modified xsi:type="dcterms:W3CDTF">2008-10-07T02:51:00Z</dcterms:modified>
  <cp:revision>2</cp:revision>
  <dc:subject/>
  <dc:title>Universidad de Chile</dc:title>
</cp:coreProperties>
</file>