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cs="Calibri" w:ascii="Calibri" w:hAnsi="Calibri"/>
          <w:b/>
          <w:u w:val="single"/>
        </w:rPr>
        <w:t xml:space="preserve">Método de evaluación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¿Cual es el texto en el Derecho Judaico que es lo más parecido a la constitución de otros sistemas legales en términos de su autoridad y que es lo que esta incluido exactamente en ese texto? ¿En base de que suposición existe esta autoridad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considera en la respuest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El texto que es lo más parecido a la constitución en otros países es la Torah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0.5 punto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La autoridad en tanto reside en que la Torah es la palabra de Dios (0.5 punto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¿Como calificarías o describirías la Biblia según su definición en # 1)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La Torah/Biblia es un libro de leyes (0.5 punto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stá dividido en 5 libros (0.25 punto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tiene 613 Mitzvot (0.25 punto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¿Que es lo que es la Torah Escrita y la Torah Oral y por qué no es suficiente con la escrita?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Torah escrita (Pentateuco) y la Torah oral o para ser más específicos las tradición oral que contiene las tradiciones del pueblo de Israel que han sido traspasadas de generación a generación (0.5 punto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a Torah oral influye en la aplicación de la Torah escrita, en especial en la puesta en práctica de las leyes (0.5 puntos)</w:t>
      </w:r>
    </w:p>
    <w:p>
      <w:pPr>
        <w:pStyle w:val="Normal"/>
        <w:ind w:left="15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¿Cual es el propósito de la ley en Derecho Judaico?</w:t>
      </w:r>
    </w:p>
    <w:p>
      <w:pPr>
        <w:pStyle w:val="Normal"/>
        <w:ind w:left="15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1.   El propósito de la ley es la libertad de las personas (1 pun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Calibri" w:ascii="Calibri" w:hAnsi="Calibri"/>
          <w:b/>
        </w:rPr>
        <w:t xml:space="preserve">¿Si uno podría entender la razón de un precepto por lo estudiado acerca de un precepto de la Torah, se puede cambiar o modificar leyes existentes en base de esto? Si o no y por qué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s razones no pueden cambiar la ley porque no se conoce la razón, y las razones  que se descubren  por la profundidad del estudio no son suficientemente legítimos para asumir que Di-os ordeno por esta razón (1 punto)</w:t>
      </w:r>
    </w:p>
    <w:p>
      <w:pPr>
        <w:pStyle w:val="Normal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Calibri" w:cs="Calibri" w:ascii="Calibri" w:hAnsi="Calibri"/>
          <w:b/>
          <w:color w:val="000000"/>
        </w:rPr>
        <w:t xml:space="preserve">   </w:t>
      </w:r>
      <w:r>
        <w:rPr>
          <w:rFonts w:cs="Calibri" w:ascii="Calibri" w:hAnsi="Calibri"/>
          <w:b/>
        </w:rPr>
        <w:t>¿Cual fue la gran contribución de Maimonides al Derecho Judaico?</w:t>
      </w:r>
    </w:p>
    <w:p>
      <w:pPr>
        <w:pStyle w:val="Normal"/>
        <w:ind w:left="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>MISHNA TORAH fue su mayor contribución (0.5 puntos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Entre sus contribuciones podemos mencionar la clasificación más autorizada de la ley judía es la establecida por Maimónides en las 14 divisiones de su </w:t>
      </w:r>
      <w:r>
        <w:rPr>
          <w:rFonts w:cs="Calibri" w:ascii="Calibri" w:hAnsi="Calibri"/>
          <w:iCs/>
        </w:rPr>
        <w:t>Misné Torah</w:t>
      </w:r>
      <w:r>
        <w:rPr>
          <w:rFonts w:cs="Calibri" w:ascii="Calibri" w:hAnsi="Calibri"/>
        </w:rPr>
        <w:t xml:space="preserve"> (0.5 puntos)</w:t>
      </w:r>
    </w:p>
    <w:p>
      <w:pPr>
        <w:pStyle w:val="Normal"/>
        <w:ind w:left="1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21:00Z</dcterms:created>
  <dc:creator>1</dc:creator>
  <dc:description/>
  <cp:keywords/>
  <dc:language>en-US</dc:language>
  <cp:lastModifiedBy>1</cp:lastModifiedBy>
  <dcterms:modified xsi:type="dcterms:W3CDTF">2008-09-04T02:38:00Z</dcterms:modified>
  <cp:revision>1</cp:revision>
  <dc:subject/>
  <dc:title>                                          Método de evaluación </dc:title>
</cp:coreProperties>
</file>