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i/>
          <w:iCs/>
          <w:sz w:val="28"/>
        </w:rPr>
        <w:t xml:space="preserve">  </w:t>
      </w:r>
      <w:r>
        <w:rPr>
          <w:color w:val="0000CC"/>
        </w:rPr>
        <w:drawing>
          <wp:inline distT="0" distB="0" distL="0" distR="0">
            <wp:extent cx="819785" cy="81978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CC"/>
        </w:rPr>
        <w:drawing>
          <wp:inline distT="0" distB="0" distL="0" distR="0">
            <wp:extent cx="914400" cy="914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CC"/>
        </w:rPr>
        <w:drawing>
          <wp:inline distT="0" distB="0" distL="0" distR="0">
            <wp:extent cx="914400" cy="914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CC"/>
        </w:rPr>
        <w:drawing>
          <wp:inline distT="0" distB="0" distL="0" distR="0">
            <wp:extent cx="914400" cy="914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CC"/>
        </w:rPr>
        <w:drawing>
          <wp:inline distT="0" distB="0" distL="0" distR="0">
            <wp:extent cx="914400" cy="914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versidad de Ch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ultad de Derec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esor Gabriel Álvarez Undurrag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ÍA DE EVALUACIÓN INFORME DE INVESTIGACIÓ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) </w:t>
      </w:r>
      <w:r>
        <w:rPr>
          <w:rFonts w:cs="Arial" w:ascii="Arial" w:hAnsi="Arial"/>
          <w:b/>
          <w:bCs/>
        </w:rPr>
        <w:t xml:space="preserve">PRESENTACIÓN FORMAL DEL INFORME                                                   </w:t>
      </w:r>
      <w:r>
        <w:rPr>
          <w:b/>
        </w:rPr>
        <w:t>1</w:t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/>
        <w:t>(</w:t>
      </w:r>
      <w:r>
        <w:rPr>
          <w:rFonts w:cs="Arial" w:ascii="Arial" w:hAnsi="Arial"/>
          <w:b/>
        </w:rPr>
        <w:t>Estructura del informe, portada, guarda u hoja en blanco, índice, que no exceda las 15 hojas, papel blanco, tamaño carta, márgenes coherentes con las normas, espacio y medio 1,5, tipo de letra: Arial 12 o Time New Roman 14, anillado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2) INTRODUCCIÓN  </w:t>
      </w:r>
    </w:p>
    <w:p>
      <w:pPr>
        <w:pStyle w:val="Normal"/>
        <w:rPr/>
      </w:pPr>
      <w:r>
        <w:rPr>
          <w:rFonts w:cs="Arial" w:ascii="Arial" w:hAnsi="Arial"/>
        </w:rPr>
        <w:t>(Describir el planteamiento y formulación del problema, señalar el objetivo general, los objetivos específicos, la metodología, la hipótesis y la utilidad e importancia del tema).</w:t>
      </w:r>
      <w:r>
        <w:rPr/>
        <w:t xml:space="preserve">                                                                                                                                  </w:t>
      </w:r>
      <w:r>
        <w:rPr>
          <w:b/>
        </w:rPr>
        <w:t>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) DESARRO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reve descripción del objeto de estudio, análisis e interpretación cualitativa y/o cuantitativa de los datos documentales o empíricos obtenidos. Cada parte o capítulo debe concordar con los objetivos específicos formulados).</w:t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CONCLUSIONES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Síntesis del trabajo realizado, comprobación de la hipótesis, recomendaciones y sugerencias basadas en aportes personales).</w:t>
        <w:tab/>
        <w:tab/>
        <w:tab/>
        <w:tab/>
        <w:tab/>
        <w:tab/>
      </w: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5) FUENTES BIBLIOGRÁFICAS, HEMEROGRÁFICAS, DOCUMENTALES Y/O TESTIMONIALES. USO DE CITAS Y NOTAS AL PIE DE PÁGINA.</w:t>
        <w:tab/>
        <w:tab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) REDACCIÓN Y ORTOGRAFÍA                                                                      </w:t>
        <w:tab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OTAL PUNTAJE                                                                                              </w:t>
        <w:tab/>
        <w:tab/>
      </w:r>
      <w:r>
        <w:rPr>
          <w:bCs/>
        </w:rPr>
        <w:t>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CALA DE EVALUACIÓN ORTOGRÁF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3= 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6= 0,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9= 0.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= 0.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5= 0.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8= 0.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1= 0.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4= 0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7= 0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30= 0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restal.uchile.cl/secretaria/mantencion/LogoU3.jp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32:00Z</dcterms:created>
  <dc:creator>Gabriel Alvarez</dc:creator>
  <dc:description/>
  <dc:language>en-US</dc:language>
  <cp:lastModifiedBy>Gabriel Alvarez</cp:lastModifiedBy>
  <dcterms:modified xsi:type="dcterms:W3CDTF">2008-07-01T17:19:00Z</dcterms:modified>
  <cp:revision>8</cp:revision>
  <dc:subject/>
  <dc:title>   </dc:title>
</cp:coreProperties>
</file>