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UNIVERSIDAD DE CHILE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FACULTAD DE DERECHO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METODOLOGÍA DE LA INVESTIGACIÓN JURÍDICA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>PROFESOR: GABRIEL ÁLVAREZ UNDURRAGA.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</w:rPr>
      </w:pPr>
      <w:r>
        <w:rPr>
          <w:sz w:val="24"/>
        </w:rPr>
        <w:t>Guía para la presentación escrita del Trabajo de Investigación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structura del informe</w:t>
      </w:r>
      <w:r>
        <w:rPr>
          <w:rFonts w:cs="Arial" w:ascii="Arial" w:hAnsi="Arial"/>
        </w:rPr>
        <w:t>.  Debe contener los siguientes element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rtada</w:t>
      </w:r>
      <w:r>
        <w:rPr>
          <w:rFonts w:cs="Arial" w:ascii="Arial" w:hAnsi="Arial"/>
        </w:rPr>
        <w:t xml:space="preserve"> (logo de la universidad ubicado en la parte superior izquierda, membrete indicando Universidad de Chile, Facultad de Derecho, Escuela de Derecho; título del informe centrado en la hoja; nombre del o de los integrantes que forman parte del equipo de investigación; asignatura; profesor, todos estos datos deben estar debajo del título; lugar y fecha centrado en la parte inferior de la ho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arda u hoja en blanc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Índice</w:t>
      </w:r>
      <w:r>
        <w:rPr>
          <w:rFonts w:cs="Arial" w:ascii="Arial" w:hAnsi="Arial"/>
        </w:rPr>
        <w:t xml:space="preserve"> (presentación y ubicación adecuada de las partes en que se divide el informe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Introducción</w:t>
      </w:r>
      <w:r>
        <w:rPr>
          <w:rFonts w:cs="Arial" w:ascii="Arial" w:hAnsi="Arial"/>
        </w:rPr>
        <w:t xml:space="preserve"> (describir el planteamiento y formulación del problema, señalar el objetivo general, los objetivos específicos, la metodología, la hipótesis y la utilidad e importancia del tema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sarrollo de los principales aspectos del tema</w:t>
      </w:r>
      <w:r>
        <w:rPr>
          <w:rFonts w:cs="Arial" w:ascii="Arial" w:hAnsi="Arial"/>
        </w:rPr>
        <w:t>: breve descripción del objeto de estudio, análisis e interpretación cualitativa y/o cuantitativa de los datos documentales o empíricos obtenidos. Cada parte o capítulo debe concordar con los objetivos específicos formulad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clusiones</w:t>
      </w:r>
      <w:r>
        <w:rPr>
          <w:rFonts w:cs="Arial" w:ascii="Arial" w:hAnsi="Arial"/>
        </w:rPr>
        <w:t xml:space="preserve"> (síntesis del trabajo realizado, comprobación de la hipótesis, recomendaciones y sugerencias basadas en aportes personale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Bibliografí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rabajo no debe exceder las 15 hojas</w:t>
      </w:r>
      <w:r>
        <w:rPr>
          <w:rFonts w:cs="Arial" w:ascii="Arial" w:hAnsi="Arial"/>
        </w:rPr>
        <w:t>. Éstas deben enumerarse arábigamente desde la introducción hasta las conclusion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be ser presentado en papel blanco, tamaño car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s márgenes</w:t>
      </w:r>
      <w:r>
        <w:rPr>
          <w:rFonts w:cs="Arial" w:ascii="Arial" w:hAnsi="Arial"/>
        </w:rPr>
        <w:t xml:space="preserve"> que se utilizarán son los siguientes: margen izquierdo y superior 4 cm. Margen derecho e inferior 2,5 cm. Cada párrafo debe estar lo suficientemente separado de los siguientes por lo menos, 3 espacios entre uno y otro. Entre el capítulo o el título y subcapítulo o subtítulo debe dejar 4 espacios y entre el subcapítulo o subtítulo, y el primer párrafo debe dejar 3 espacios. </w:t>
      </w:r>
      <w:r>
        <w:rPr>
          <w:rFonts w:cs="Arial" w:ascii="Arial" w:hAnsi="Arial"/>
          <w:b/>
        </w:rPr>
        <w:t>Estas normas se flexibilizan para este informe.</w:t>
      </w:r>
      <w:r>
        <w:rPr>
          <w:rFonts w:cs="Arial" w:ascii="Arial" w:hAnsi="Arial"/>
        </w:rPr>
        <w:t xml:space="preserve"> Se mantienen para memorias y tesi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exto del informe se hará a espacio y medio (1,5).</w:t>
      </w:r>
      <w:r>
        <w:rPr>
          <w:rFonts w:cs="Arial" w:ascii="Arial" w:hAnsi="Arial"/>
        </w:rPr>
        <w:t xml:space="preserve"> Se puede usar espacio simple en las notas y citas textuales, párrafos de listas, bibliografía e índice de ilustraciones y tabl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e letra: Arial 12 o Time New Roman 14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trabajo debe presentarse anillado o prensad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La redacción del trabajo debe considerar la normativa ortográfica, gramatical, sintáctica, estilística y de uso de los signos de puntuació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El trabajo de investigación debe privilegiar la posición del integrante o de los integrantes respecto de la institución jurídica estudiada</w:t>
      </w:r>
      <w:r>
        <w:rPr>
          <w:rFonts w:cs="Arial" w:ascii="Arial" w:hAnsi="Arial"/>
        </w:rPr>
        <w:t>. Por lo tanto, acentuará la reflexión personal frente al problema objeto del conocimien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as fuentes de información deben ser bien elaboradas y los datos completos (apellido, nombre del autor, año, título de la obra, lugar, editorial, edición).</w:t>
      </w:r>
      <w:r>
        <w:rPr>
          <w:rFonts w:cs="Arial" w:ascii="Arial" w:hAnsi="Arial"/>
        </w:rPr>
        <w:t xml:space="preserve"> La bibliografía identifica la lista de libros, la hemerografía establece la lista de revistas y periódicos consultadas, las fuentes documentales indica la lista de leyes, jurisprudencia de los tribunales, folletos y documentos en línea recabados y las fuentes testimoniales son la lista de personas entrevistadas por los investigado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bliográficas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jemplo: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LOLAS STEPKE, FERNANDO. Bioética. 1998. Santiago, Chile. Editorial Universitaria. 86 p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rtual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LACADENA, JUAN RAMÓN. 1999. Reproducción humana 1: El comienzo de la vida humana. Madrid, España. (En línea) &lt;http://www.cnice.mecd.es/tematicas/genetica/&gt; (fecha de consulta: 3 de mayo de 200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Hemerográficas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TextBodyIndent"/>
        <w:rPr/>
      </w:pPr>
      <w:r>
        <w:rPr>
          <w:rFonts w:cs="Arial" w:ascii="Arial" w:hAnsi="Arial"/>
        </w:rPr>
        <w:t>CORRAL TALCIANI, HERNÁN. 1997. El embrión humano: del estatuto antropológico al estatuto jurídico. Santiago, Chile. Revista de Derecho. Facultad de Derecho, Universidad Católica del Norte, Sede Coquimbo. Año 4, pp: 47-6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CUÑA, RAFAEL. 2003. ¿Qué es la vida? Diario El Mercurio, Santiago, Chile. Cuerpo E, Artes y Letras, 12 de abril de 2003, pp: 6-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al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jemplo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ámara de Diputados de Chile. Proyecto de Ley que “Establece normas sobre bioética”, boletín Nº 2010-11, de 3 de abril de 199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HILE. Ministerio de Salud. 1985. Ley Nº 18.403: Drogas y estupefacientes. Manual de antecedentes formativos para servicios de salud y colaboradores del SNSS, agosto 1985. 15 p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Fuente:</w:t>
      </w:r>
      <w:r>
        <w:rPr>
          <w:rFonts w:cs="Arial" w:ascii="Arial" w:hAnsi="Arial"/>
        </w:rPr>
        <w:t xml:space="preserve"> ÁLVAREZ UNDURRAGA, Gabriel (2005). Curso de Investigación jurídica. Santiago de Chile, Lexis-Nexis, segunda edición (pp.302-322 y 477-508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8:06:00Z</dcterms:created>
  <dc:creator>Gabriel</dc:creator>
  <dc:description/>
  <dc:language>en-US</dc:language>
  <cp:lastModifiedBy>Gabriel Alvarez</cp:lastModifiedBy>
  <cp:lastPrinted>2005-11-06T20:43:00Z</cp:lastPrinted>
  <dcterms:modified xsi:type="dcterms:W3CDTF">2008-06-19T22:10:00Z</dcterms:modified>
  <cp:revision>5</cp:revision>
  <dc:subject/>
  <dc:title>UNIVERSIDAD CENTRAL</dc:title>
</cp:coreProperties>
</file>