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8" w:hanging="0"/>
        <w:rPr>
          <w:rFonts w:ascii="Arial" w:hAnsi="Arial" w:cs="Arial"/>
          <w:color w:val="000000"/>
        </w:rPr>
      </w:pPr>
      <w:r>
        <w:rPr>
          <w:rFonts w:cs="Arial" w:ascii="Arial" w:hAnsi="Arial"/>
          <w:color w:val="000000"/>
        </w:rPr>
      </w:r>
    </w:p>
    <w:p>
      <w:pPr>
        <w:pStyle w:val="Normal"/>
        <w:spacing w:lineRule="auto" w:line="360"/>
        <w:ind w:right="1418" w:hanging="0"/>
        <w:rPr>
          <w:rFonts w:ascii="Arial" w:hAnsi="Arial" w:cs="Arial"/>
          <w:color w:val="000000"/>
        </w:rPr>
      </w:pPr>
      <w:r>
        <w:rPr>
          <w:rFonts w:cs="Arial" w:ascii="Arial" w:hAnsi="Arial"/>
          <w:color w:val="000000"/>
        </w:rPr>
        <w:t>INTRODUCCIO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1080" w:leader="none"/>
        </w:tabs>
        <w:spacing w:lineRule="auto" w:line="360"/>
        <w:ind w:right="-522" w:hanging="0"/>
        <w:jc w:val="both"/>
        <w:rPr/>
      </w:pPr>
      <w:r>
        <w:rPr>
          <w:rFonts w:cs="Arial" w:ascii="Arial" w:hAnsi="Arial"/>
          <w:color w:val="000000"/>
        </w:rPr>
        <w:t>El tema escogido en esta investigación es la docencia universitaria en las facultades de derecho, en especial en nuestra facultad. La elección de mi tema no es casual, ni motivada solo por un mero interés personal estos temas, sino que tiene detrás la idea de demostrar en un caso concreto, como el que se da en la  facultad de derecho de la universidad de Chile, un grave defecto de la docencia universitaria en nuestro país: pensar que es de buena calidad por los conocimientos que se entregan, sin tomar en cuenta quienes imparten tal enseñanza. Además estamos en una sociedad donde la competencia profesional es fuerte, cada vez se requiere mas tecnicismo y hay mayor numero de profesionales, y es por ello que se requiere una mejor calidad de la enseñanza</w:t>
      </w:r>
      <w:r>
        <w:rPr>
          <w:rStyle w:val="FootnoteCharacters"/>
          <w:rStyle w:val="FootnoteAnchor"/>
          <w:rFonts w:cs="Arial" w:ascii="Arial" w:hAnsi="Arial"/>
          <w:color w:val="000000"/>
        </w:rPr>
        <w:footnoteReference w:id="2"/>
      </w:r>
      <w:r>
        <w:rPr>
          <w:rFonts w:cs="Arial" w:ascii="Arial" w:hAnsi="Arial"/>
          <w:color w:val="000000"/>
        </w:rPr>
        <w:t>.Hay muchos aspectos de la docencia universitaria que son deficientes: los programas, las formas de evaluación, etc., yo tomare solo uno de ellos: la formación que tienen las personas que imparten clases.Muchas veces nos olvidamos que en las  aulas universitarias, al igual que en  las clases de cualquier establecimiento educacional, se desarrolla ante todo un acto educativo, de enseñanza – aprendizaje</w:t>
      </w:r>
      <w:r>
        <w:rPr>
          <w:rStyle w:val="FootnoteCharacters"/>
          <w:rStyle w:val="FootnoteAnchor"/>
          <w:rFonts w:cs="Arial" w:ascii="Arial" w:hAnsi="Arial"/>
          <w:color w:val="000000"/>
        </w:rPr>
        <w:footnoteReference w:id="3"/>
      </w:r>
      <w:r>
        <w:rPr>
          <w:rFonts w:cs="Arial" w:ascii="Arial" w:hAnsi="Arial"/>
          <w:color w:val="000000"/>
        </w:rPr>
        <w:t>, y para que ese acto educativo se desarrolle de una forma adecuada para sus participantes, es necesario que sea guiado por personas capacitadas para ello, ¿Cómo lograr eso? , este es el meollo de mi investigación.</w:t>
      </w:r>
    </w:p>
    <w:p>
      <w:pPr>
        <w:pStyle w:val="Normal"/>
        <w:tabs>
          <w:tab w:val="clear" w:pos="708"/>
          <w:tab w:val="left" w:pos="10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s>
        <w:spacing w:lineRule="auto" w:line="360"/>
        <w:ind w:right="-522" w:hanging="0"/>
        <w:jc w:val="both"/>
        <w:rPr/>
      </w:pPr>
      <w:r>
        <w:rPr>
          <w:rFonts w:cs="Arial" w:ascii="Arial" w:hAnsi="Arial"/>
          <w:color w:val="000000"/>
        </w:rPr>
        <w:t>En la carrera de derecho es mucho más agudo el tema de la calidad de la docencia universitaria, ya que muchos de los profesores no tienen siquiera tiempo de preparar una clase, por los requerimientos de la misma profesión que, en la mayoría de los casos, ellos ejercen. Sin embargo es necesaria una mejora de la calidad de la enseñanza por diversas razones, entre ellas que: Los abogados en el mundo de hoy se enfrentan a nuevos desafíos, que los han llevado a asumir nuevos roles en la profesión. Hay una fuerte competencia entre los abogados que egresan cada año de las múltiples facultades de derecho de nuestro país, etc .A pesar de que los roles del abogado han cambiado, muchas veces se siguen manteniendo los tradicionales métodos de enseñanza, que corresponden a un modelo de profesionales del derecho que no se corresponde a nuestros tiempos. Los profesores que generalmente dictan cátedras no lo hacen de una manera adecuada para poder transmitir los conocimientos necesarios que necesita un abogado egresado hoy de nuestra facultad de derecho, en el escenario que describí anteriormente. Lo que se debe a  múltiples factores, dentro de estos se encuentra el hecho de que muchos profesores no tienen nociones básicas de docencia universitaria.Todo lo explicado anteriormente conlleva a que los alumnos de nuestra facultad piensen que las clases son inútiles, que es mejor recurrir  a los manuales para poder aprender los conocimientos que se suponen deberían obtener de la clase. También muchos se dan cuenta al salir de la facultad que sencillamente dentro de ella no aprendieron lo básico para poder ejercer como abogado en un mercado laboral competitivo como el nuestro. Por tanto existe una sensación de que muchas veces las clases en la facultad no fueron tan necesarias.</w:t>
      </w:r>
      <w:r>
        <w:rPr>
          <w:rFonts w:cs="Arial" w:ascii="Arial" w:hAnsi="Arial"/>
          <w:i/>
          <w:color w:val="000000"/>
        </w:rPr>
        <w:t xml:space="preserve"> </w:t>
      </w:r>
      <w:r>
        <w:rPr>
          <w:rFonts w:cs="Arial" w:ascii="Arial" w:hAnsi="Arial"/>
          <w:color w:val="000000"/>
        </w:rPr>
        <w:t>Todo esto me hace pensar que seria bueno profesionalizar un poco mas la enseñanza del derecho, pero para ello no basta que se pague más a los profesores, o que tengan más tiempo para enseñar. Nada de esto se saca si no tienen nociones mínimas de cómo enseñar.</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o anteriormente explicado me lleva a formularme el siguiente problema a investigar:</w:t>
      </w:r>
      <w:r>
        <w:rPr>
          <w:rFonts w:cs="Arial" w:ascii="Arial" w:hAnsi="Arial"/>
          <w:b/>
          <w:i/>
          <w:color w:val="000000"/>
        </w:rPr>
        <w:t xml:space="preserve"> ¿Es necesario que los profesores de la facultad para poder hacer clases, que permitan lograr un efectivo aprendizaje de los conocimientos necesarios para ejercer la profesión de abogado en el siglo XXI,  tengan nociones mínimas de docencia universitaria?</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pPr>
      <w:r>
        <w:rPr>
          <w:rFonts w:cs="Arial" w:ascii="Arial" w:hAnsi="Arial"/>
          <w:bCs/>
          <w:iCs/>
          <w:color w:val="000000"/>
        </w:rPr>
        <w:t xml:space="preserve">Dicha pregunta hace que me proponga a lo largo del desarrollo del trabajo como objetivo central de </w:t>
      </w:r>
      <w:r>
        <w:rPr>
          <w:rFonts w:cs="Arial" w:ascii="Arial" w:hAnsi="Arial"/>
          <w:b/>
          <w:bCs/>
          <w:iCs/>
          <w:color w:val="000000"/>
        </w:rPr>
        <w:t>investigación</w:t>
      </w:r>
      <w:r>
        <w:rPr>
          <w:rFonts w:cs="Arial" w:ascii="Arial" w:hAnsi="Arial"/>
          <w:b/>
          <w:bCs/>
          <w:i/>
          <w:iCs/>
          <w:color w:val="000000"/>
        </w:rPr>
        <w:t xml:space="preserve"> </w:t>
      </w:r>
      <w:r>
        <w:rPr>
          <w:rFonts w:cs="Arial" w:ascii="Arial" w:hAnsi="Arial"/>
          <w:b/>
          <w:i/>
          <w:color w:val="000000"/>
        </w:rPr>
        <w:t>establecer si es necesario que los profesores de la Facultad de Derecho de la Universidad de Chile tengan formación previa en docencia universitaria, para hacer clases en la facultad, que permitan lograr un efectivo aprendizaje de los conocimientos necesarios para ejercer la profesión de abogado en el siglo XXI.</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Cs/>
          <w:iCs/>
          <w:color w:val="000000"/>
        </w:rPr>
      </w:pPr>
      <w:r>
        <w:rPr>
          <w:rFonts w:cs="Arial" w:ascii="Arial" w:hAnsi="Arial"/>
          <w:bCs/>
          <w:iCs/>
          <w:color w:val="000000"/>
        </w:rPr>
        <w:t>De este objetivo que tratare de lograr a lo largo de esta investigación se pueden desprender otros objetivos, que permiten responder de mejor forma a mi problema inicial de investigación y que intentare cumplir en los capítulos de este trabajo, ellos son:</w:t>
      </w:r>
      <w:r>
        <w:rPr>
          <w:rFonts w:cs="Arial" w:ascii="Arial" w:hAnsi="Arial"/>
          <w:b/>
          <w:i/>
          <w:color w:val="000000"/>
        </w:rPr>
        <w:t xml:space="preserve"> 1. Demostrar que los profesores con nociones de pedagogía realizan clases en que el alumno logra un mejor aprendizaje de las materias</w:t>
      </w:r>
    </w:p>
    <w:p>
      <w:pPr>
        <w:pStyle w:val="Normal"/>
        <w:spacing w:lineRule="auto" w:line="360"/>
        <w:rPr>
          <w:rFonts w:ascii="Arial" w:hAnsi="Arial" w:cs="Arial"/>
          <w:b/>
          <w:b/>
          <w:i/>
          <w:i/>
          <w:color w:val="000000"/>
        </w:rPr>
      </w:pPr>
      <w:r>
        <w:rPr>
          <w:rFonts w:cs="Arial" w:ascii="Arial" w:hAnsi="Arial"/>
          <w:b/>
          <w:i/>
          <w:color w:val="000000"/>
        </w:rPr>
        <w:t>2. Establecer que si existe una relación entre clases hechas por profesores con conocimientos de pedagogía y capacidad de entregar a los alumnos mejores herramientas para el ejercicio de la profesión en pleno siglo XXI.</w:t>
      </w:r>
    </w:p>
    <w:p>
      <w:pPr>
        <w:pStyle w:val="Normal"/>
        <w:spacing w:lineRule="auto" w:line="360"/>
        <w:rPr>
          <w:rFonts w:ascii="Arial" w:hAnsi="Arial" w:cs="Arial"/>
          <w:b/>
          <w:b/>
          <w:i/>
          <w:i/>
          <w:color w:val="000000"/>
        </w:rPr>
      </w:pPr>
      <w:r>
        <w:rPr>
          <w:rFonts w:cs="Arial" w:ascii="Arial" w:hAnsi="Arial"/>
          <w:b/>
          <w:i/>
          <w:color w:val="000000"/>
        </w:rPr>
        <w:t>3. Analizar de forma general como se desarrollan las clases en las aulas de nuestra facultad y si las clases actualmente permiten adquirir los conocimientos necesarios para el ejercicio de la profesión</w:t>
      </w:r>
    </w:p>
    <w:p>
      <w:pPr>
        <w:pStyle w:val="Normal"/>
        <w:spacing w:lineRule="auto" w:line="360"/>
        <w:rPr>
          <w:rFonts w:ascii="Arial" w:hAnsi="Arial" w:cs="Arial"/>
          <w:b/>
          <w:b/>
          <w:i/>
          <w:i/>
          <w:color w:val="000000"/>
        </w:rPr>
      </w:pPr>
      <w:r>
        <w:rPr>
          <w:rFonts w:cs="Arial" w:ascii="Arial" w:hAnsi="Arial"/>
          <w:b/>
          <w:i/>
          <w:color w:val="000000"/>
        </w:rPr>
        <w:t>4.  Conocer la forma como se puede lograr que los profesores se capaciten en pedagogía.</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pPr>
      <w:r>
        <w:rPr>
          <w:rFonts w:cs="Arial" w:ascii="Arial" w:hAnsi="Arial"/>
          <w:color w:val="000000"/>
        </w:rPr>
        <w:t>La hipótesis que tratare de probar a lo largo de la investigación será la siguiente:”</w:t>
      </w:r>
      <w:r>
        <w:rPr>
          <w:rFonts w:cs="Arial" w:ascii="Arial" w:hAnsi="Arial"/>
          <w:b/>
          <w:color w:val="000000"/>
        </w:rPr>
        <w:t>Es necesario que los profesores de la facultad de derecho de la universidad de chile, tengan nociones mínimas de docencia universitaria, para hacer clases en la facultad que permitan lograr un efectivo aprendizaje de los conocimientos necesarios para ejercer la profesión de abogado en el siglo XXI”.</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color w:val="000000"/>
        </w:rPr>
        <w:t>La investigación que realizare será principalmente documental, pero tendrá también ciertos elementos de investigación empírica, de manera de poder probar de mejor forma las variables de la hipótesis</w:t>
      </w:r>
      <w:r>
        <w:rPr>
          <w:rStyle w:val="FootnoteCharacters"/>
          <w:rStyle w:val="FootnoteAnchor"/>
          <w:rFonts w:cs="Arial" w:ascii="Arial" w:hAnsi="Arial"/>
          <w:color w:val="000000"/>
        </w:rPr>
        <w:footnoteReference w:id="4"/>
      </w:r>
      <w:r>
        <w:rPr>
          <w:rFonts w:cs="Arial" w:ascii="Arial" w:hAnsi="Arial"/>
          <w:color w:val="000000"/>
        </w:rPr>
        <w:t>En esta investigación se usaran variados métodos de investigación, como son la observación, el método estadístico, intuitivo, histórico, deductivo y comparativo.</w:t>
      </w:r>
      <w:r>
        <w:rPr>
          <w:rFonts w:cs="Arial" w:ascii="Arial" w:hAnsi="Arial"/>
          <w:b/>
          <w:color w:val="000000"/>
        </w:rPr>
        <w:t xml:space="preserve"> </w:t>
      </w:r>
      <w:r>
        <w:rPr>
          <w:rFonts w:cs="Arial" w:ascii="Arial" w:hAnsi="Arial"/>
          <w:color w:val="000000"/>
        </w:rPr>
        <w:t>Las fuentes que usare en esta investigación son las siguientes: a. Entrevista al profesor Antonio Bascuñan Valdés, que realiza clases en esta facultad.</w:t>
      </w:r>
    </w:p>
    <w:p>
      <w:pPr>
        <w:pStyle w:val="Normal"/>
        <w:spacing w:lineRule="auto" w:line="360"/>
        <w:rPr>
          <w:rFonts w:ascii="Arial" w:hAnsi="Arial" w:cs="Arial"/>
          <w:color w:val="000000"/>
        </w:rPr>
      </w:pPr>
      <w:r>
        <w:rPr>
          <w:rFonts w:cs="Arial" w:ascii="Arial" w:hAnsi="Arial"/>
          <w:color w:val="000000"/>
        </w:rPr>
        <w:t>b. Encuesta a un muestreo de alumnos de la facultad, de distintos niveles y a egresados (mejores profesores, utilidad de conocimientos para trabajar</w:t>
      </w:r>
    </w:p>
    <w:p>
      <w:pPr>
        <w:pStyle w:val="Normal"/>
        <w:spacing w:lineRule="auto" w:line="360"/>
        <w:rPr>
          <w:rFonts w:ascii="Arial" w:hAnsi="Arial" w:cs="Arial"/>
          <w:color w:val="000000"/>
        </w:rPr>
      </w:pPr>
      <w:r>
        <w:rPr>
          <w:rFonts w:cs="Arial" w:ascii="Arial" w:hAnsi="Arial"/>
          <w:color w:val="000000"/>
        </w:rPr>
        <w:t>c. Libros que se refieren a la enseñanza del derecho, tanto de autores chilenos como de autores extranjeros, y que se refieran a la educación en general</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d. Revistas donde hayan artículos sobre la enseñanza del derecho, tanto impresos, como on lin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DESARROLL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l objeto de estudio de este trabajo es la docencia universitaria en la facultad de derecho de la universidad de Chile. Tradicionalmente, como lo explicare mejor a lo largo del desarrollo de los capítulos, la enseñanza del derecho en nuestra facultad se ha desarrollado tradicionalmente de acuerdo a métodos de enseñanza que se basan en la clase expositiva y la memorización. La idea de este trabajo es ver si los profesores, adquiriendo nociones de pedagogía mínimas pueden realizar clases en que se aprendan efectivamente los conocimientos que requiere un abogado en pleno siglo XXI.</w:t>
      </w:r>
      <w:r>
        <w:rPr>
          <w:rStyle w:val="FootnoteCharacters"/>
          <w:rStyle w:val="FootnoteAnchor"/>
          <w:rFonts w:cs="Arial" w:ascii="Arial" w:hAnsi="Arial"/>
          <w:color w:val="000000"/>
        </w:rPr>
        <w:footnoteReference w:id="5"/>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apitulo I: INFLUENCIA DE LA PEDAGOGÍA EN UN MEJOR APRENDIZAJE DE LOS ALUMN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omo este es un trabajo que intenta probar como hipótesis que es necesario que los profesores adquieran nociones mínimas de docencia universitaria, creo que es necesario explicar que influencia podría tener esta formación pedagógica en un mejor aprendizaje de los alumnos. Para ello es necesario definir ciertos conceptos previamente:</w:t>
      </w:r>
    </w:p>
    <w:p>
      <w:pPr>
        <w:pStyle w:val="Normal"/>
        <w:spacing w:lineRule="auto" w:line="360"/>
        <w:rPr/>
      </w:pPr>
      <w:r>
        <w:rPr>
          <w:rFonts w:cs="Arial" w:ascii="Arial" w:hAnsi="Arial"/>
          <w:i/>
          <w:color w:val="000000"/>
        </w:rPr>
        <w:t>1. Enseñanza- aprendizaje</w:t>
      </w:r>
      <w:r>
        <w:rPr>
          <w:rFonts w:cs="Arial" w:ascii="Arial" w:hAnsi="Arial"/>
          <w:color w:val="000000"/>
        </w:rPr>
        <w:t>: Consiste en la concepción del acto educativo como un proceso que no solo se centra en el saber que transmite el profesor (enseñanza), sino que en la recepción y comprensión de este por el alumno, para poder resolver problemas y criticarlo a futuro (aprendizaje)</w:t>
      </w:r>
    </w:p>
    <w:p>
      <w:pPr>
        <w:pStyle w:val="Normal"/>
        <w:spacing w:lineRule="auto" w:line="360"/>
        <w:rPr/>
      </w:pPr>
      <w:r>
        <w:rPr>
          <w:rFonts w:cs="Arial" w:ascii="Arial" w:hAnsi="Arial"/>
          <w:i/>
          <w:color w:val="000000"/>
        </w:rPr>
        <w:t>2. Pedagogía:</w:t>
      </w:r>
      <w:r>
        <w:rPr>
          <w:rFonts w:cs="Arial" w:ascii="Arial" w:hAnsi="Arial"/>
          <w:color w:val="000000"/>
        </w:rPr>
        <w:t xml:space="preserve"> Al respecto existen dos concepciones , pero yo usare la actual:”Es una disciplina que estudia los principios, normas, medios, métodos, técnicas, formas, procedimientos, población y medio ambiente, que se encuentran involucrados en el proceso de enseñanza- aprendizaje</w:t>
      </w:r>
    </w:p>
    <w:p>
      <w:pPr>
        <w:pStyle w:val="Normal"/>
        <w:spacing w:lineRule="auto" w:line="360"/>
        <w:rPr/>
      </w:pPr>
      <w:r>
        <w:rPr>
          <w:rFonts w:cs="Arial" w:ascii="Arial" w:hAnsi="Arial"/>
          <w:i/>
          <w:color w:val="000000"/>
        </w:rPr>
        <w:t>3. Didáctica:</w:t>
      </w:r>
      <w:r>
        <w:rPr>
          <w:rFonts w:cs="Arial" w:ascii="Arial" w:hAnsi="Arial"/>
          <w:color w:val="000000"/>
        </w:rPr>
        <w:t xml:space="preserve"> La dirección armónica y eficiente de los elementos que estudia la pedagogía en el aprendizaje de los estudiantes. Es, en resumen, el conjunto de técnicas de la enseñanz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0"/>
        <w:rPr/>
      </w:pPr>
      <w:r>
        <w:rPr>
          <w:rFonts w:cs="Arial" w:ascii="Arial" w:hAnsi="Arial"/>
          <w:color w:val="000000"/>
        </w:rPr>
        <w:t xml:space="preserve">Definidos estos conceptos , podemos entender a que es lo que nos referimos al hablar de nociones mínimas de docencia universitaria , </w:t>
      </w:r>
      <w:r>
        <w:rPr>
          <w:rFonts w:cs="Arial" w:ascii="Arial" w:hAnsi="Arial"/>
          <w:i/>
          <w:color w:val="000000"/>
        </w:rPr>
        <w:t>nos referimos a esas nociones mínimas a aquellos conocimientos pedagógicos básicos , que debe tener una persona que realiza clases en la universidad , para poder lograr en las aulas que se concretice el proceso de enseñanza-aprendizaje</w:t>
      </w:r>
      <w:r>
        <w:rPr>
          <w:rFonts w:cs="Arial" w:ascii="Arial" w:hAnsi="Arial"/>
          <w:color w:val="000000"/>
        </w:rPr>
        <w:t>. Cabe preguntarse que importancia tiene esto en el campo de la enseñanza del derecho. Para ello hay que explicar que la enseñanza que se ha venido impartiendo en las aulas de la universidad no es acorde con esta concepción de la enseñanza aprendizaj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l llamado “método tradicional de enseñanza del derecho” no ha sido eficiente a la hora de entregar las herramientas necesarias para el ejercicio de la profesión a los estudiantes de derecho, según Witker se puede apreciar en los siguientes aspectos: 1. Se tiende a una enseñanza del derecho que desliga a los futuros profesionales  de la sociedad en que van a servir.</w:t>
      </w:r>
      <w:r>
        <w:rPr>
          <w:rStyle w:val="FootnoteCharacters"/>
          <w:rStyle w:val="FootnoteAnchor"/>
          <w:rFonts w:cs="Arial" w:ascii="Arial" w:hAnsi="Arial"/>
          <w:color w:val="000000"/>
        </w:rPr>
        <w:footnoteReference w:id="6"/>
      </w:r>
    </w:p>
    <w:p>
      <w:pPr>
        <w:pStyle w:val="Normal"/>
        <w:spacing w:lineRule="auto" w:line="360"/>
        <w:rPr>
          <w:rFonts w:ascii="Arial" w:hAnsi="Arial" w:cs="Arial"/>
          <w:color w:val="000000"/>
        </w:rPr>
      </w:pPr>
      <w:r>
        <w:rPr>
          <w:rFonts w:cs="Arial" w:ascii="Arial" w:hAnsi="Arial"/>
          <w:color w:val="000000"/>
        </w:rPr>
        <w:t>2. En cuanto a metodología didáctica, se reduce a las llamadas clases magistrales o teóricas dadas por el profesor a un grupo de alumnos</w:t>
      </w:r>
    </w:p>
    <w:p>
      <w:pPr>
        <w:pStyle w:val="Normal"/>
        <w:spacing w:lineRule="auto" w:line="360"/>
        <w:rPr/>
      </w:pPr>
      <w:r>
        <w:rPr>
          <w:rFonts w:cs="Arial" w:ascii="Arial" w:hAnsi="Arial"/>
          <w:color w:val="000000"/>
        </w:rPr>
        <w:t>3. Este método tradicional de enseñar el derecho tiene las siguientes desventajas , entre ellas :Se desconoce que el proceso de enseñanza no se dirige tanto a la adquisición de conocimientos, sino que más bien a la creación de hábitos mentales, actitudes, manejo de fuentes, adiestramiento en la solución de problemas; la idea de entregar conocimientos se funda en que los conocimientos tienen fijeza y permanencia, lo que no es el caso del derecho actual</w:t>
      </w:r>
      <w:r>
        <w:rPr>
          <w:rStyle w:val="FootnoteCharacters"/>
          <w:rStyle w:val="FootnoteAnchor"/>
          <w:rFonts w:cs="Arial" w:ascii="Arial" w:hAnsi="Arial"/>
          <w:color w:val="000000"/>
        </w:rPr>
        <w:footnoteReference w:id="7"/>
      </w:r>
      <w:r>
        <w:rPr>
          <w:rFonts w:cs="Arial" w:ascii="Arial" w:hAnsi="Arial"/>
          <w:color w:val="000000"/>
        </w:rPr>
        <w:t>;se presenta al curso un único modelo de razonamiento: el del profesor, y no se toman en cuenta las divergencias que puedan tener los alumnos con este en interpretación de leyes , etc. , su opinión goza de una autoridad , etc.</w:t>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t>Es en contrapartida a eso, que de los años 60 se empieza a plantear la necesidad de reformar la forma de enseñanza del derecho, introduciendo el concepto de “enseñanza activa del derecho”, la cual, esta basada en la concepción de enseñanza aprendizaje, y pretende acortar la distancia entre la realidad y la enseñanza. El método de enseñanza activa, a diferencia del de enseñanza tradicional del derecho, expresa relación con la concepción de la educación como creación de los conocimientos, es decir, la búsqueda y pesquisa de conocimientos por parte del estudiante, dirigido por el profesor. El estudiante es el creador de su proceso de aprendizaje, colocado en situaciones ambientales y didácticas estructuradas por el maestro. Ya dejan de ser espectadores pasivos de este proceso y pasan a convertirse en los protagonistas de aquel. Durante el periodo de reforma también surge la noción de que una clase debe tener objetivos de aprendizaje, más que contenidos rígidos que pasar y que en torno a esos objetivos que el alumno debe alcanzar en el curso, se debe planificar el desarrollo de este.</w:t>
      </w:r>
    </w:p>
    <w:p>
      <w:pPr>
        <w:pStyle w:val="Normal"/>
        <w:spacing w:lineRule="auto" w:line="360"/>
        <w:rPr/>
      </w:pPr>
      <w:r>
        <w:rPr>
          <w:rFonts w:cs="Arial" w:ascii="Arial" w:hAnsi="Arial"/>
          <w:color w:val="000000"/>
        </w:rPr>
        <w:t>Sin animo de entrar en tecnicismos, lo que quiero explicar es que a partir de esos intentos de reforma se deja ver que hacer clases no es una tarea al azar y que pueda realizar cualquiera, sino que, para evitar el alejamiento de los profesionales de la realidad y que haya un verdadero aprendizaje de herramientas para el ejercicio, se requiere concebir al acto de enseñanza en el derecho como un acto educativo, y por tanto inmerso en la enseñanza aprendizaje. No basta con que un profesor lea un manual, se deben saber los objetivos de la clase, y planificarla de acuerdo a ellos</w:t>
      </w:r>
      <w:r>
        <w:rPr>
          <w:rStyle w:val="FootnoteCharacters"/>
          <w:rStyle w:val="FootnoteAnchor"/>
          <w:rFonts w:cs="Arial" w:ascii="Arial" w:hAnsi="Arial"/>
          <w:color w:val="000000"/>
        </w:rPr>
        <w:footnoteReference w:id="8"/>
      </w:r>
      <w:r>
        <w:rPr>
          <w:rFonts w:cs="Arial" w:ascii="Arial" w:hAnsi="Arial"/>
          <w:color w:val="000000"/>
        </w:rPr>
        <w:t>.Y como para ello se requiere tener nociones de estos conceptos, es que se piensa que los docentes universitarios deben capacitarse en pedagogía.</w:t>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apitulo II: RELACIÓN ENTRE FORMACIÓN PEDAGÓGICA DE LOS PROFESORES DE DERECHO Y LA ENTREGA A LOS ALUMNOS DE DERECHO DE LAS HERRAMIENTAS NECESARIAS PARA EL EJERCICIO DE LA PROFESIÓN ACTUALMENT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pPr>
      <w:r>
        <w:rPr>
          <w:rFonts w:cs="Arial" w:ascii="Arial" w:hAnsi="Arial"/>
          <w:color w:val="000000"/>
        </w:rPr>
        <w:t>El ejercicio de la profesión de abogado ya no es el mismo de hace 50 años atrás, eso es un hecho, pero, aun ante este hecho evidente y notorio, muchas de las cátedras siguen enseñando como si los abogados tuvieran que ejercer las mismas funciones de antes</w:t>
      </w:r>
      <w:r>
        <w:rPr>
          <w:rFonts w:cs="Arial" w:ascii="Arial" w:hAnsi="Arial"/>
          <w:i/>
          <w:color w:val="000000"/>
        </w:rPr>
        <w:t>.</w:t>
      </w:r>
      <w:r>
        <w:rPr>
          <w:rStyle w:val="FootnoteCharacters"/>
          <w:rStyle w:val="FootnoteAnchor"/>
          <w:rFonts w:cs="Arial" w:ascii="Arial" w:hAnsi="Arial"/>
          <w:i/>
          <w:color w:val="000000"/>
        </w:rPr>
        <w:footnoteReference w:id="9"/>
      </w:r>
      <w:r>
        <w:rPr>
          <w:rFonts w:cs="Arial" w:ascii="Arial" w:hAnsi="Arial"/>
          <w:color w:val="000000"/>
        </w:rPr>
        <w:t>Se han producido numerosos cambios en el escenario global y nacional, como la globalización, tecnología mucho  más eficaz que la desarrollada años atrás, un aumento, por tanto de la velocidad con que se hacen las cosas, mayor intercambio comercial, mayor especialización en el ámbito laboral, etc. Todo esto lleva a un cambio en la forma de ejercer la profesión también. Ya no se puede concebir que la ley sea la fuente principal de nuestro derecho, por la gran cantidad de tratados internacionales suscritos, el desarrollo de los DDHH, etc.; se esta produciendo una globalización del derecho; los abogados se están asociando en grandes estudios corporativos, etc.</w:t>
      </w:r>
      <w:r>
        <w:rPr>
          <w:rStyle w:val="FootnoteCharacters"/>
          <w:rStyle w:val="FootnoteAnchor"/>
          <w:rFonts w:cs="Arial" w:ascii="Arial" w:hAnsi="Arial"/>
          <w:color w:val="000000"/>
        </w:rPr>
        <w:footnoteReference w:id="10"/>
      </w:r>
      <w:r>
        <w:rPr>
          <w:rFonts w:cs="Arial" w:ascii="Arial" w:hAnsi="Arial"/>
          <w:color w:val="000000"/>
        </w:rPr>
        <w:t>Ese cambio exige que los estudiantes de derecho, a lo largo de sus estudios adquieran nuevas habilidades y destrezas que antes no tenían que desarrollar, como por ejemplo: acceso y manejo de la información, manejo de asuntos administrativos, etc., los cuales no calzan con la metodología de enseñanza que actualmente se enseña, la metodología tradicional, la cual privilegia la memorización de códigos, etc.</w:t>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pPr>
      <w:r>
        <w:rPr>
          <w:rFonts w:cs="Arial" w:ascii="Arial" w:hAnsi="Arial"/>
          <w:color w:val="000000"/>
        </w:rPr>
        <w:t xml:space="preserve">Es por eso, que a pesar de que los movimientos de reforma de los 60 y de los 70 se iniciaron en un escenario totalmente distinto, si podemos recoger de ellos una critica que es fundamental hoy día: que la enseñanza del derecho esta dejando a quienes los aprenden fuera de la realidad </w:t>
      </w:r>
      <w:r>
        <w:rPr>
          <w:rStyle w:val="FootnoteCharacters"/>
          <w:rStyle w:val="FootnoteAnchor"/>
          <w:rFonts w:cs="Arial" w:ascii="Arial" w:hAnsi="Arial"/>
          <w:color w:val="000000"/>
        </w:rPr>
        <w:footnoteReference w:id="11"/>
      </w:r>
      <w:r>
        <w:rPr>
          <w:rFonts w:cs="Arial" w:ascii="Arial" w:hAnsi="Arial"/>
          <w:color w:val="000000"/>
        </w:rPr>
        <w:t>y en menor capacidad que la que deberían tener para ejercer en el siglo XXI la profesión.</w:t>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apitulo III: DESARROLLO DE LA ACTIVIDAD DOCENTE EN LA FACULT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os métodos de enseñanza en la facultad de derecho de la Universidad de Chile, y los métodos de enseñanza en las facultades en general no siempre han sido iguales, como se suele pensar. Hubo intentos de reforma hacia fines de la década del 30, en los cuales ya se intento acercar la enseñanza de la profesión a la realidad social y a la multidisciplinariedad. Sin embargo estos fueron infructíferos y el año 1932 se implanto el método de enseñanza que aun predomina en la actualidad. Una enseñanza del derecho dogmática , que tiene a la ley como su fuente principal, basada en los manuales , de clase expositiva y de exámenes orales , donde se privilegia el dominio de la memori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Sin embargo esa forma tradicional de enseñar el derecho fue sometida a reforma hacia los años 60 y 70 , donde se intento implantar un método de enseñanza activa , la cual tuviera como principal actor al estudiante y permitiera que se acercara el ejercicio profesional a la realidad social que se estaba viendo</w:t>
      </w:r>
      <w:r>
        <w:rPr>
          <w:rStyle w:val="FootnoteCharacters"/>
          <w:rStyle w:val="FootnoteAnchor"/>
          <w:rFonts w:cs="Arial" w:ascii="Arial" w:hAnsi="Arial"/>
          <w:color w:val="000000"/>
        </w:rPr>
        <w:footnoteReference w:id="12"/>
      </w:r>
      <w:r>
        <w:rPr>
          <w:rFonts w:cs="Arial" w:ascii="Arial" w:hAnsi="Arial"/>
          <w:color w:val="000000"/>
        </w:rPr>
        <w:t>.Dicho loable intento por modernizar la enseñanza de acuerdo a las modernas teorías de docencia y hacerla acorde a la enseñanza aprendizaje quedaron truncos  con la dictadura militar, y específicamente en nuestra facultad con la asunción como decano de Hugo Rossende en 1975, donde se volvió de lleno a la enseñanza tradicional del derech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Ya pasados mas de treinta años de ello , aun gran parte de la enseñanza en derecho en la facultad esta hecha con esta óptica, es difícil encontrar profesores que apliquen técnicas de enseñanza –aprendizaje, y es mas , los mismos alumnos a veces califican de bueno un profesor por exponer sistemáticamente.</w:t>
      </w:r>
      <w:r>
        <w:rPr>
          <w:rStyle w:val="FootnoteCharacters"/>
          <w:rStyle w:val="FootnoteAnchor"/>
          <w:rFonts w:cs="Arial" w:ascii="Arial" w:hAnsi="Arial"/>
          <w:color w:val="000000"/>
        </w:rPr>
        <w:footnoteReference w:id="13"/>
      </w:r>
      <w:r>
        <w:rPr>
          <w:rFonts w:cs="Arial" w:ascii="Arial" w:hAnsi="Arial"/>
          <w:color w:val="000000"/>
        </w:rPr>
        <w:t>O sea es una cuestión de mentalidad, tanto de los profesores, como de quienes estudiamos derecho, de que la enseñanza adecuada del derecho es a la manera tradicion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Actualmente la facultad de Derecho de la Universidad de Chile esta inmersa en los primeros años de un proceso de reforma de la malla curricular. Esta reforma apostó por tener una formación mas flexible del abogado, en la cual se de la posibilidad de especializarse mas. Sin embargo esta reforma no cumple absolutamente su objetivo central, que es entregar mayor variedad de herramientas para un abogado en la sociedad actual: muchas veces los alumnos toman cursos electivos por relleno y aprobar créditos, más que para su formación profesional. No ven que muchos de estos sean un gran aporte, esto se debe a muchos factores, pero principalmente a que los métodos de enseñanza son más bien similares en cada curso, y no se acomodan a lo que se quiere enseñar. Como los cursos se imparten todos desde el rol del docente de derecho tradicional, los alumnos no se motivan a aprender realmente dentro de estos cursos y no adquieren las destrezas que necesita un abogado actualmente, sino que solo las que tradicionalmente deberían haber tenido un abogado hace treinta años atrás, en general. Así mismo en muchos cursos obligatorios los contenidos no se han reformado a las nuevas investigaciones en el tema y se pierde el interés de ir a clases al seguir métodos poco adecuados para el curso. Muchos de los profesores no se preocupan de esto, ya que no solo hacen clases, sino que también trabajan en el ejercicio de la profesión. Por tanto no son capaces de identificar que es lo que necesita aprender el alumnado, si el curso necesita reformarse, que pasa con el progreso de sus alumnos, como enseñar las materias, etc. Si no se planifican bien los cursos, o no se buscan métodos adecuados de evaluación o no se sabe por el profesor muy bien que se enseña, difícilmente serán cursos de calidad, los alumnos seguirán no entrando a clases.</w:t>
      </w:r>
    </w:p>
    <w:p>
      <w:pPr>
        <w:pStyle w:val="Normal"/>
        <w:spacing w:lineRule="auto" w:line="360"/>
        <w:rPr/>
      </w:pPr>
      <w:r>
        <w:rPr>
          <w:rFonts w:cs="Arial" w:ascii="Arial" w:hAnsi="Arial"/>
          <w:color w:val="000000"/>
        </w:rPr>
        <w:t>Muchos de esos cursos, si son electivos, se cerraran y se volverá a la malla que tradicionalmente se tenia antes de la reforma, lo cual va contra los requerimientos actuales del abogado. Por tanto, el escenario de las deficiencias en la calidad de la enseñanza  se mantiene, en el fondo, se sigue enseñando igual que en 1932</w:t>
      </w:r>
      <w:r>
        <w:rPr>
          <w:rStyle w:val="FootnoteCharacters"/>
          <w:rStyle w:val="FootnoteAnchor"/>
          <w:rFonts w:cs="Arial" w:ascii="Arial" w:hAnsi="Arial"/>
          <w:color w:val="000000"/>
        </w:rPr>
        <w:footnoteReference w:id="14"/>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A modo de apreciar si el hecho de que un profesor tuviera nociones de docencia universitarias mínimas, favorecía un mejor aprendizaje de conocimientos necesarios para el siglo XXI realice una encuesta a 18 alumnos de esta facultad de 2º a 5º.Ellos mencionaron entre los 10 mejores profesores a los siguientes: Cristian Maturana,  Pablo Ruiz Tagle,  Davor Harasic, Paulina Veloso, Francisco González,  Carlos Pizarro,  Aldo Molinari, Lucas Sierra, Julián López, Carlos Carmona. Luego les pregunte porque los consideraron buenos profesores , la mayoría de las respuestas enfocaban a cuestiones de metodología de enseñanza aprendizaje , que no aplican otros profesores , como es : el fomento a la capacidad critica en el aula , la planificaron previamente , la creación de un buen clima de aula; aunque como lo dije antes ,aun quedan resabios entre esta generación de alumnos del concepto tradicional de buen profesor de derecho( explica bien , etc.)Por tanto ello, en general, comprueba que son considerados como buenos profesores y por ende que imparten conocimientos útiles, aquellos que enseñan de una manera activa y no de la manera tradicional, y los alumnos sienten que aprenden más</w:t>
      </w:r>
      <w:r>
        <w:rPr>
          <w:rStyle w:val="FootnoteCharacters"/>
          <w:rStyle w:val="FootnoteAnchor"/>
          <w:rFonts w:cs="Arial" w:ascii="Arial" w:hAnsi="Arial"/>
          <w:color w:val="000000"/>
        </w:rPr>
        <w:footnoteReference w:id="15"/>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Sin embargo me faltaba comprobar algo mas, si esos conocimientos eran útiles para el ejercicio actual de la profesión, ello logre comprobarlo solo parcialmente, ya que solo puede entrevistar oficialmente a un egresado de la facultad .De todas maneras este señala que es cierto que una mala enseñanza del derecho, no acorde al método de enseñanza aprendizaje, lleva a grandes vacíos conceptuales, que son fundamentales a la hora de ejercer la profesión.</w:t>
      </w:r>
      <w:r>
        <w:rPr>
          <w:rStyle w:val="FootnoteCharacters"/>
          <w:rStyle w:val="FootnoteAnchor"/>
          <w:rFonts w:cs="Arial" w:ascii="Arial" w:hAnsi="Arial"/>
          <w:color w:val="000000"/>
        </w:rPr>
        <w:footnoteReference w:id="16"/>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apitulo VI: MANERAS DE REALIZAR UNA CAPACITACIÓN EN PEDAGOGÍA DE LOS PROFESORES DE LA FACULT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Un tema discutible es si estos conocimientos mínimos de pedagogía requieren de cursos de capacitaciones especiales para adquirirlos, o si se adquieren por otros medios. Hay diversas vías en que se podría adquirir este conocimiento. Por cursos de capacitación, por talleres de corta duración, por cursos de post grado, e incluso, hay autores que postulan que por la practica realizando clases dentro de una institu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color w:val="000000"/>
        </w:rPr>
        <w:t>Creo, que por su complejidad de todas maneras requieren de un estudio previo, pero no tiene porque ser un estudio formal. De hecho, los 10 mejores profesores de la facultad, según los alumnos, ninguno ha hecho un curso especial de capacitación sobre docencia universitaria, pero si la mayoría han hecho post grados en países de tradición extranjera, lo cual les ha permitido poder adquirir nuevas métodos de aprendizaje, como es la metodología de casos. Otros profesores, han asistido a charlas que organiza la misma universidad sobre el tema o han formado parte del magíster en derecho, el cual cuenta con un curso de docencia universitaria. A si mismo la Chile cuenta con capacitación en docencia. Sin embargo estas instancias no son de un conocimiento tan masivo y aunque así lo fueran, la mayoría de estos profesores trabajan en otros lugares paralelamente y no tienen tiempo de asistir a dichos cursos. Por tanto, es un tema a estudiar pendiente si los profesores deben capacitarse en cursos especiales o pueden asistir a charlas, o hacer cursos en el extranjero de manera de adquirir dichos conocimientos.</w:t>
      </w:r>
      <w:r>
        <w:rPr>
          <w:rStyle w:val="FootnoteCharacters"/>
          <w:rStyle w:val="FootnoteAnchor"/>
          <w:rFonts w:cs="Arial" w:ascii="Arial" w:hAnsi="Arial"/>
          <w:color w:val="000000"/>
        </w:rPr>
        <w:footnoteReference w:id="17"/>
      </w:r>
      <w:r>
        <w:rPr>
          <w:rFonts w:cs="Arial" w:ascii="Arial" w:hAnsi="Arial"/>
          <w:color w:val="000000"/>
        </w:rPr>
        <w:t>Asimismo hay personas que postulan, que más que un problema de capacitación es un problema de que no se evalúa, ni selecciona adecuadamente al personal. Muchas veces esta evaluación apunta a meros controles administrativos o de eficiencia, o solo mira la capacidad de explicar del docente, mas que si el logra en los alumnos un efectivo aprendizaje de los conocimientos</w:t>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ONCLUSIONE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o que intente hacer a lo largo de trabajo fue explicar porque es necesario que los profesores de derecho, en especifico, los de esta facultan, tengan nociones mínimas de docencia universitaria antes de hacer clase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ara ello explicamos de que manera el saber pedagogía y tener conocimiento del fenómeno educativo de la enseñanza aprendizaje ayuda a que se puedan transmitir al alumno algo más que meros conocimientos: este adquiere habilidades, valores, capacidad crítica, etc.Todos elementos necesarios a la hora de ejercer una profesión. Después vimos que importancia tenía en el ejercicio de nuestra profesión en el siglo XXI el aprendizaje adecuado de estas herramientas, y como el no adquirirlas adecuadamente afecta el ejercicio profesional a futuro. Posteriormente vimos como se ha desarrollado la enseñanza en la facultad de derecho, y cuales son sus deficiencias, todo mirado del punto de vista de lo dicho en los dos capítulos anteriores. Por ultimo se analizan las metodologías mas adecuadas de investigación y como los profesores podrían adquirir conocimientos de pedagogía de ser necesari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on este trabajo se demuestra fehacientemente de que las reformas de las décadas de los 60 y 70 en nuestra facultad (a las cuales ya hicimos referencia), si bien no fueron totalmente exitosas, su intención era loable y absolutamente indiscutible en su importancia. Hoy día, en un escenario totalmente diferente, tanto en el campo del ejercicio de nuestra profesión, como en el campo de la docencia, sigue pendiente la misma tarea inconclusa de hace 40 años atrás: mejorar la calidad de la enseñanza en derecho y una de las vías de hacerlo es preparando de mejor forma al cuerpo docente para hacer clases. La diferencia entre los años 60-70 y la actualidad están dadas por la forma a como se llega para esa mejora en la preparación de nuestros profesores para ejercer la docencia en la facultad. Pero en algo esto no ha variado, en que para hacer clases de lo que sea, inclusive derecho, es necesario poseer nociones de pedagogí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conclusión, mi hipótesis inicial del trabajo se comprueba, ya que es necesario que los profesores de la facultad de derecho de la universidad de Chile tengan nociones mínimas de docencia universitaria para poder hacer clases. Solo de esta manera podrán trasmitir adecuadamente los conocimientos que requiere un estudiante de derecho para poder ejercer adecuadamente la profesión en un medio tan complejo como lo es hoy día. Es un complejo de variables que son necesarias a la hora de poder hacer clases, no basta con tener el método adecuado Standard, sino que también se debe saber planificar, ver si un alumno tiene problemas en el aprendizaje , saber cuando un sistema de evaluación no es el indicado , etc. Esas sutilezas propias de un proceso, como es la enseñanza aprendizaje, donde explicamos que la docencia en derecho se encuentra; deben ser captadas por el profesor para sacar adelante a todos sus alumnos y lograr los objetivos propuestos previamente a la hora de impartir el ramo. Pero darse cuenta de que los alumnos tienen distintas formas de aprender , que no todos quieren aprender lo mismo , de que un programa debe irse modificando de acuerdo a la evaluación del curso , etc. , son cosas que generalmente , no se saben por vocación o por intuición , eso se aprende , una vez que se sabe que es el método de enseñanza aprendizaje , como se estructura una clase , como incentivar a un alumno aprender algo que no le gusta , etc., para manejar toda esa compleja gama de cosas que hay que tener impartir un ramo determinado se debe tener ante todo pedagogía, y la única manera de tener pedagogía es sabiendo pedagogía , para ello  creo que es necesaria la capacitación , no hay otra forma. Pero de todas maneras lo dejo en dud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Que los docentes tengan nociones mínimas de docencia universitaria no digo que sea la solución definitiva a los problemas de enseñanza de la facultad ,pero los solucionan de algún modo , ya que puede faltar infraestructura , etc., pero lo que queda de una clase es la calidad humana, el interacción alumno profesor y de allí viene el aprendizaje, y ese proceso es distinto con cada persona que participe en el .Quien no tenga conciencia de eso , expondrá bien, evaluara bien , pero no hará buenas clases.</w:t>
      </w:r>
    </w:p>
    <w:p>
      <w:pPr>
        <w:pStyle w:val="Normal"/>
        <w:rPr>
          <w:rFonts w:ascii="Arial" w:hAnsi="Arial" w:cs="Arial"/>
          <w:color w:val="000000"/>
        </w:rPr>
      </w:pPr>
      <w:r>
        <w:rPr>
          <w:rFonts w:cs="Arial" w:ascii="Arial" w:hAnsi="Arial"/>
          <w:color w:val="00000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Fonts w:cs="Arial" w:ascii="Arial" w:hAnsi="Arial"/>
          <w:color w:val="000000"/>
        </w:rPr>
        <w:t>Al respecto es interesante leer el articulo que escribe la licenciada cubana Soriane Roque hace un interesante análisis sobre la relación entre las necesidades que deben satisfacer los profesionales actualmente  , la eficiencia de la enseñanza profesional y el rol que los profesores universitarios tienen en esa calidad de enseñanza . Ver en: SORIANE ROQUE, MARLENE MILAGROS. 2004. El profesor universitario ante los retos de hoy: sus competencias laborales. ( En línea) &lt;</w:t>
      </w:r>
      <w:hyperlink r:id="rId1">
        <w:r>
          <w:rPr>
            <w:rStyle w:val="InternetLink"/>
            <w:rFonts w:cs="Arial" w:ascii="Arial" w:hAnsi="Arial"/>
            <w:color w:val="000000"/>
          </w:rPr>
          <w:t>http://www.contexto-educativo.com.ar/2004/1/nota-07.htm</w:t>
        </w:r>
      </w:hyperlink>
      <w:r>
        <w:rPr>
          <w:rFonts w:cs="Arial" w:ascii="Arial" w:hAnsi="Arial"/>
          <w:color w:val="000000"/>
        </w:rPr>
        <w:t xml:space="preserve"> &gt; ( fecha de consulta: 30 de junio de 2006)</w:t>
      </w:r>
    </w:p>
  </w:footnote>
  <w:footnote w:id="3">
    <w:p>
      <w:pPr>
        <w:pStyle w:val="Footnote"/>
        <w:rPr/>
      </w:pPr>
      <w:r>
        <w:rPr>
          <w:rStyle w:val="FootnoteCharacters"/>
        </w:rPr>
        <w:footnoteRef/>
      </w:r>
      <w:r>
        <w:rPr>
          <w:color w:val="000000"/>
        </w:rPr>
        <w:t xml:space="preserve"> </w:t>
      </w:r>
      <w:r>
        <w:rPr>
          <w:rFonts w:cs="Arial" w:ascii="Arial" w:hAnsi="Arial"/>
          <w:color w:val="000000"/>
        </w:rPr>
        <w:t>Yo defino la enseñanza aprendizaje como</w:t>
      </w:r>
      <w:r>
        <w:rPr>
          <w:rFonts w:cs="Arial" w:ascii="Arial" w:hAnsi="Arial"/>
          <w:i/>
          <w:color w:val="000000"/>
        </w:rPr>
        <w:t>:  “aquel acto educativo en el cual hay un proceso en el que participan estudiantes y profesores, y en que no solo hay transmisión y recepción de conocimientos, sino ante todo una transformación en las personas que participan de este”</w:t>
      </w:r>
    </w:p>
  </w:footnote>
  <w:footnote w:id="4">
    <w:p>
      <w:pPr>
        <w:pStyle w:val="Normal"/>
        <w:rPr/>
      </w:pPr>
      <w:r>
        <w:rPr>
          <w:rStyle w:val="FootnoteCharacters"/>
        </w:rPr>
        <w:footnoteRef/>
      </w:r>
      <w:r>
        <w:rPr>
          <w:color w:val="000000"/>
        </w:rPr>
        <w:t xml:space="preserve"> </w:t>
      </w:r>
      <w:r>
        <w:rPr>
          <w:rFonts w:cs="Arial" w:ascii="Arial" w:hAnsi="Arial"/>
          <w:color w:val="000000"/>
        </w:rPr>
        <w:t>.</w:t>
      </w:r>
      <w:r>
        <w:rPr>
          <w:rFonts w:cs="Arial" w:ascii="Arial" w:hAnsi="Arial"/>
          <w:i/>
          <w:color w:val="000000"/>
        </w:rPr>
        <w:t xml:space="preserve"> </w:t>
      </w:r>
      <w:r>
        <w:rPr>
          <w:rFonts w:cs="Arial" w:ascii="Arial" w:hAnsi="Arial"/>
          <w:i/>
          <w:color w:val="000000"/>
          <w:sz w:val="20"/>
          <w:szCs w:val="20"/>
        </w:rPr>
        <w:t>Las variables de esta investigación son las siguientes</w:t>
      </w:r>
      <w:r>
        <w:rPr>
          <w:rFonts w:cs="Arial" w:ascii="Arial" w:hAnsi="Arial"/>
          <w:color w:val="000000"/>
          <w:sz w:val="20"/>
          <w:szCs w:val="20"/>
        </w:rPr>
        <w:t>:</w:t>
      </w:r>
    </w:p>
    <w:p>
      <w:pPr>
        <w:pStyle w:val="Normal"/>
        <w:rPr/>
      </w:pPr>
      <w:r>
        <w:rPr>
          <w:rFonts w:cs="Arial" w:ascii="Arial" w:hAnsi="Arial"/>
          <w:b/>
          <w:color w:val="000000"/>
          <w:sz w:val="20"/>
          <w:szCs w:val="20"/>
        </w:rPr>
        <w:t>Variable independiente:</w:t>
      </w:r>
      <w:r>
        <w:rPr>
          <w:rFonts w:cs="Arial" w:ascii="Arial" w:hAnsi="Arial"/>
          <w:color w:val="000000"/>
          <w:sz w:val="20"/>
          <w:szCs w:val="20"/>
        </w:rPr>
        <w:t xml:space="preserve"> Es necesario que los profesores de la facultad de derecho de la universidad de chile, tengan nociones mínimas de docencia universitaria.</w:t>
      </w:r>
    </w:p>
    <w:p>
      <w:pPr>
        <w:pStyle w:val="Normal"/>
        <w:rPr/>
      </w:pPr>
      <w:r>
        <w:rPr>
          <w:rFonts w:cs="Arial" w:ascii="Arial" w:hAnsi="Arial"/>
          <w:b/>
          <w:color w:val="000000"/>
          <w:sz w:val="20"/>
          <w:szCs w:val="20"/>
        </w:rPr>
        <w:t>Variable dependiente</w:t>
      </w:r>
      <w:r>
        <w:rPr>
          <w:rFonts w:cs="Arial" w:ascii="Arial" w:hAnsi="Arial"/>
          <w:color w:val="000000"/>
          <w:sz w:val="20"/>
          <w:szCs w:val="20"/>
        </w:rPr>
        <w:t>: Para hacer clases en la facultad que permitan lograr un efectivo aprendizaje de los conocimientos necesarios para ejercer la profesión de abogado en el siglo XXI.</w:t>
      </w:r>
    </w:p>
    <w:p>
      <w:pPr>
        <w:pStyle w:val="Footnote"/>
        <w:rPr>
          <w:rFonts w:ascii="Arial" w:hAnsi="Arial" w:cs="Arial"/>
          <w:color w:val="000000"/>
          <w:sz w:val="20"/>
          <w:szCs w:val="20"/>
        </w:rPr>
      </w:pPr>
      <w:r>
        <w:rPr>
          <w:rFonts w:cs="Arial" w:ascii="Arial" w:hAnsi="Arial"/>
          <w:color w:val="000000"/>
          <w:sz w:val="20"/>
          <w:szCs w:val="20"/>
        </w:rPr>
      </w:r>
    </w:p>
  </w:footnote>
  <w:footnote w:id="5">
    <w:p>
      <w:pPr>
        <w:pStyle w:val="Footnote"/>
        <w:rPr/>
      </w:pPr>
      <w:r>
        <w:rPr>
          <w:rStyle w:val="FootnoteCharacters"/>
        </w:rPr>
        <w:footnoteRef/>
      </w:r>
      <w:r>
        <w:rPr>
          <w:color w:val="000000"/>
        </w:rPr>
        <w:t xml:space="preserve"> </w:t>
      </w:r>
      <w:r>
        <w:rPr>
          <w:rFonts w:cs="Arial" w:ascii="Arial" w:hAnsi="Arial"/>
          <w:color w:val="000000"/>
        </w:rPr>
        <w:t>El análisis e interpretación de los datos cualitativos y cuantitativos de esta investigación se desarrollara en el desarrollo de cada capitulo y no como un apartado especial , por la extensión del trabajo</w:t>
      </w:r>
    </w:p>
  </w:footnote>
  <w:footnote w:id="6">
    <w:p>
      <w:pPr>
        <w:pStyle w:val="Footnote"/>
        <w:rPr/>
      </w:pPr>
      <w:r>
        <w:rPr>
          <w:rStyle w:val="FootnoteCharacters"/>
        </w:rPr>
        <w:footnoteRef/>
      </w:r>
      <w:r>
        <w:rPr>
          <w:color w:val="000000"/>
        </w:rPr>
        <w:t xml:space="preserve"> </w:t>
      </w:r>
      <w:r>
        <w:rPr>
          <w:rFonts w:cs="Arial" w:ascii="Arial" w:hAnsi="Arial"/>
          <w:color w:val="000000"/>
        </w:rPr>
        <w:t>WITKER, JORGE. Metodología de la enseñanza del derecho. Colombia, Bogota. 1987. Editorial Temis.40p</w:t>
      </w:r>
    </w:p>
  </w:footnote>
  <w:footnote w:id="7">
    <w:p>
      <w:pPr>
        <w:pStyle w:val="Footnote"/>
        <w:rPr/>
      </w:pPr>
      <w:r>
        <w:rPr>
          <w:rStyle w:val="FootnoteCharacters"/>
        </w:rPr>
        <w:footnoteRef/>
      </w:r>
      <w:r>
        <w:rPr>
          <w:rFonts w:cs="Arial" w:ascii="Arial" w:hAnsi="Arial"/>
          <w:color w:val="000000"/>
          <w:lang w:val="en-GB"/>
        </w:rPr>
        <w:t>ob.cit., Witker, 41p.</w:t>
      </w:r>
    </w:p>
  </w:footnote>
  <w:footnote w:id="8">
    <w:p>
      <w:pPr>
        <w:pStyle w:val="Normal"/>
        <w:ind w:left="360" w:hanging="0"/>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Ibíd.78p Witker señala la planificación de una clase de la siguiente manera: 1.Diseñar un objetivo general del curso</w:t>
      </w:r>
    </w:p>
    <w:p>
      <w:pPr>
        <w:pStyle w:val="Normal"/>
        <w:numPr>
          <w:ilvl w:val="0"/>
          <w:numId w:val="1"/>
        </w:numPr>
        <w:rPr>
          <w:rFonts w:ascii="Arial" w:hAnsi="Arial" w:cs="Arial"/>
          <w:color w:val="000000"/>
          <w:sz w:val="20"/>
          <w:szCs w:val="20"/>
        </w:rPr>
      </w:pPr>
      <w:r>
        <w:rPr>
          <w:rFonts w:cs="Arial" w:ascii="Arial" w:hAnsi="Arial"/>
          <w:color w:val="000000"/>
          <w:sz w:val="20"/>
          <w:szCs w:val="20"/>
        </w:rPr>
        <w:t>Elaborar los objetivos conductuales específicos que los estudiantes deben alcanzar</w:t>
      </w:r>
    </w:p>
    <w:p>
      <w:pPr>
        <w:pStyle w:val="Normal"/>
        <w:numPr>
          <w:ilvl w:val="0"/>
          <w:numId w:val="1"/>
        </w:numPr>
        <w:rPr>
          <w:rFonts w:ascii="Arial" w:hAnsi="Arial" w:cs="Arial"/>
          <w:color w:val="000000"/>
          <w:sz w:val="20"/>
          <w:szCs w:val="20"/>
        </w:rPr>
      </w:pPr>
      <w:r>
        <w:rPr>
          <w:rFonts w:cs="Arial" w:ascii="Arial" w:hAnsi="Arial"/>
          <w:color w:val="000000"/>
          <w:sz w:val="20"/>
          <w:szCs w:val="20"/>
        </w:rPr>
        <w:t>Enumerar el contenido informativo del curso</w:t>
      </w:r>
    </w:p>
    <w:p>
      <w:pPr>
        <w:pStyle w:val="Normal"/>
        <w:numPr>
          <w:ilvl w:val="0"/>
          <w:numId w:val="1"/>
        </w:numPr>
        <w:rPr>
          <w:rFonts w:ascii="Arial" w:hAnsi="Arial" w:cs="Arial"/>
          <w:color w:val="000000"/>
          <w:sz w:val="20"/>
          <w:szCs w:val="20"/>
        </w:rPr>
      </w:pPr>
      <w:r>
        <w:rPr>
          <w:rFonts w:cs="Arial" w:ascii="Arial" w:hAnsi="Arial"/>
          <w:color w:val="000000"/>
          <w:sz w:val="20"/>
          <w:szCs w:val="20"/>
        </w:rPr>
        <w:t>Seleccionar los métodos de enseñanza</w:t>
      </w:r>
    </w:p>
    <w:p>
      <w:pPr>
        <w:pStyle w:val="Normal"/>
        <w:numPr>
          <w:ilvl w:val="0"/>
          <w:numId w:val="1"/>
        </w:numPr>
        <w:rPr>
          <w:rFonts w:ascii="Arial" w:hAnsi="Arial" w:cs="Arial"/>
          <w:color w:val="000000"/>
          <w:sz w:val="20"/>
          <w:szCs w:val="20"/>
        </w:rPr>
      </w:pPr>
      <w:r>
        <w:rPr>
          <w:rFonts w:cs="Arial" w:ascii="Arial" w:hAnsi="Arial"/>
          <w:color w:val="000000"/>
          <w:sz w:val="20"/>
          <w:szCs w:val="20"/>
        </w:rPr>
        <w:t>Seleccionar actividades y experiencias complementarias</w:t>
      </w:r>
    </w:p>
    <w:p>
      <w:pPr>
        <w:pStyle w:val="Normal"/>
        <w:numPr>
          <w:ilvl w:val="0"/>
          <w:numId w:val="1"/>
        </w:numPr>
        <w:rPr>
          <w:rFonts w:ascii="Arial" w:hAnsi="Arial" w:cs="Arial"/>
          <w:color w:val="000000"/>
          <w:sz w:val="20"/>
          <w:szCs w:val="20"/>
        </w:rPr>
      </w:pPr>
      <w:r>
        <w:rPr>
          <w:rFonts w:cs="Arial" w:ascii="Arial" w:hAnsi="Arial"/>
          <w:color w:val="000000"/>
          <w:sz w:val="20"/>
          <w:szCs w:val="20"/>
        </w:rPr>
        <w:t>Fijar pautas de evaluación y plazos aproximados</w:t>
      </w:r>
    </w:p>
    <w:p>
      <w:pPr>
        <w:pStyle w:val="Normal"/>
        <w:numPr>
          <w:ilvl w:val="0"/>
          <w:numId w:val="1"/>
        </w:numPr>
        <w:rPr>
          <w:rFonts w:ascii="Arial" w:hAnsi="Arial" w:cs="Arial"/>
          <w:color w:val="000000"/>
          <w:sz w:val="20"/>
          <w:szCs w:val="20"/>
        </w:rPr>
      </w:pPr>
      <w:r>
        <w:rPr>
          <w:rFonts w:cs="Arial" w:ascii="Arial" w:hAnsi="Arial"/>
          <w:color w:val="000000"/>
          <w:sz w:val="20"/>
          <w:szCs w:val="20"/>
        </w:rPr>
        <w:t>Confeccionar una bibliografía general y especial</w:t>
      </w:r>
    </w:p>
    <w:p>
      <w:pPr>
        <w:pStyle w:val="Footnote"/>
        <w:rPr>
          <w:rFonts w:ascii="Arial" w:hAnsi="Arial" w:cs="Arial"/>
          <w:color w:val="000000"/>
          <w:sz w:val="20"/>
          <w:szCs w:val="20"/>
        </w:rPr>
      </w:pPr>
      <w:r>
        <w:rPr>
          <w:rFonts w:cs="Arial" w:ascii="Arial" w:hAnsi="Arial"/>
          <w:color w:val="000000"/>
          <w:sz w:val="20"/>
          <w:szCs w:val="20"/>
        </w:rPr>
      </w:r>
    </w:p>
  </w:footnote>
  <w:footnote w:id="9">
    <w:p>
      <w:pPr>
        <w:pStyle w:val="Footnote"/>
        <w:rPr>
          <w:rFonts w:ascii="Arial" w:hAnsi="Arial" w:cs="Arial"/>
          <w:color w:val="000000"/>
        </w:rPr>
      </w:pPr>
      <w:r>
        <w:rPr>
          <w:rStyle w:val="FootnoteCharacters"/>
        </w:rPr>
        <w:footnoteRef/>
      </w:r>
      <w:r>
        <w:rPr>
          <w:color w:val="000000"/>
        </w:rPr>
        <w:t xml:space="preserve"> </w:t>
      </w:r>
      <w:r>
        <w:rPr>
          <w:rFonts w:cs="Arial" w:ascii="Arial" w:hAnsi="Arial"/>
          <w:color w:val="000000"/>
        </w:rPr>
        <w:t>OLIVO, CARLOS.2004. Los obstáculos al cambio de la enseñanza del derecho. ( En línea)&lt;</w:t>
      </w:r>
      <w:hyperlink r:id="rId2">
        <w:r>
          <w:rPr>
            <w:rStyle w:val="InternetLink"/>
            <w:rFonts w:cs="Arial" w:ascii="Arial" w:hAnsi="Arial"/>
            <w:color w:val="000000"/>
          </w:rPr>
          <w:t>www.colegioaboogados.cl/revista/20/articulo4.htm</w:t>
        </w:r>
      </w:hyperlink>
      <w:r>
        <w:rPr>
          <w:rFonts w:cs="Arial" w:ascii="Arial" w:hAnsi="Arial"/>
          <w:color w:val="000000"/>
        </w:rPr>
        <w:t xml:space="preserve">&gt; (fecha de consulta 27 de junio del 2006). Al respecto este autor señala: </w:t>
      </w:r>
      <w:r>
        <w:rPr>
          <w:rFonts w:cs="Arial" w:ascii="Arial" w:hAnsi="Arial"/>
          <w:i/>
          <w:color w:val="000000"/>
        </w:rPr>
        <w:t>“Se sigue entendiendo, enseñando y tratando de manejar el Derecho como hace 40 ó 50 años atrás (algunos afirman que son más de cien años), en circunstancias que no sólo la realidad social, económica, política y jurídica está cambiando aceleradamente, sino también nuestra psiquis. Nuestra forma de razonamiento, predominante durante dos a tres siglos, ha cambiado radicalmente. Para poder acertar con los objetivos, contenidos y metodologías resulta imprescindible conocer en qué y cómo ha cambiado la realidad social y mental del hombre en las últimas décadas”</w:t>
      </w:r>
    </w:p>
    <w:p>
      <w:pPr>
        <w:pStyle w:val="Footnote"/>
        <w:rPr>
          <w:rFonts w:ascii="Arial" w:hAnsi="Arial" w:cs="Arial"/>
          <w:color w:val="000000"/>
        </w:rPr>
      </w:pPr>
      <w:r>
        <w:rPr>
          <w:rFonts w:cs="Arial" w:ascii="Arial" w:hAnsi="Arial"/>
          <w:color w:val="000000"/>
        </w:rPr>
      </w:r>
    </w:p>
  </w:footnote>
  <w:footnote w:id="10">
    <w:p>
      <w:pPr>
        <w:pStyle w:val="Normal"/>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CUNEO, ANDRÉS. Preparándonos para el siglo XXI. Una revisión critica a la enseñanza del derecho a fines del siglo XX.1997.Santiago, Chile. Editorial Jurídica.9p.</w:t>
      </w:r>
    </w:p>
  </w:footnote>
  <w:footnote w:id="11">
    <w:p>
      <w:pPr>
        <w:pStyle w:val="Rte"/>
        <w:spacing w:before="0" w:after="280"/>
        <w:rPr>
          <w:rFonts w:ascii="Arial" w:hAnsi="Arial" w:cs="Arial"/>
          <w:color w:val="000000"/>
          <w:sz w:val="20"/>
          <w:szCs w:val="20"/>
        </w:rPr>
      </w:pPr>
      <w:r>
        <w:rPr>
          <w:rStyle w:val="FootnoteCharacters"/>
        </w:rPr>
        <w:footnoteRef/>
      </w:r>
      <w:r>
        <w:rPr>
          <w:color w:val="000000"/>
        </w:rPr>
        <w:t xml:space="preserve"> </w:t>
      </w:r>
      <w:r>
        <w:rPr>
          <w:rFonts w:cs="Arial" w:ascii="Arial" w:hAnsi="Arial"/>
          <w:color w:val="000000"/>
          <w:sz w:val="20"/>
          <w:szCs w:val="20"/>
        </w:rPr>
        <w:t>Sobre el tema entreviste por e-mail a Eduardo Vidal, recién titulado abogado de la facultad de derecho de la Universidad de Chile, el cual señala al respecto: “Los conocimientos dados a lo largo de los cinco años son sumamente teóricos y su integración al ejercicio se realiza con dificultad, si bien no se puede negar su pertinencia, y en realidad, casi nada es superfluo. Es posible destacar que no hemos caído en la formación de un "técnico", y, más bien, la formación bordea lo que requiere la formación de humanista</w:t>
      </w:r>
      <w:r>
        <w:rPr>
          <w:color w:val="000000"/>
          <w:sz w:val="20"/>
          <w:szCs w:val="20"/>
        </w:rPr>
        <w:t>”</w:t>
        <w:br/>
        <w:br/>
      </w:r>
    </w:p>
    <w:p>
      <w:pPr>
        <w:pStyle w:val="Footnote"/>
        <w:rPr>
          <w:rFonts w:ascii="Arial" w:hAnsi="Arial" w:cs="Arial"/>
          <w:color w:val="000000"/>
          <w:sz w:val="20"/>
          <w:szCs w:val="20"/>
        </w:rPr>
      </w:pPr>
      <w:r>
        <w:rPr>
          <w:rFonts w:cs="Arial" w:ascii="Arial" w:hAnsi="Arial"/>
          <w:color w:val="000000"/>
          <w:sz w:val="20"/>
          <w:szCs w:val="20"/>
        </w:rPr>
      </w:r>
    </w:p>
  </w:footnote>
  <w:footnote w:id="12">
    <w:p>
      <w:pPr>
        <w:pStyle w:val="Footnote"/>
        <w:rPr/>
      </w:pPr>
      <w:r>
        <w:rPr>
          <w:rStyle w:val="FootnoteCharacters"/>
        </w:rPr>
        <w:footnoteRef/>
      </w:r>
      <w:r>
        <w:rPr>
          <w:color w:val="000000"/>
        </w:rPr>
        <w:t xml:space="preserve"> </w:t>
      </w:r>
      <w:r>
        <w:rPr>
          <w:rFonts w:cs="Arial" w:ascii="Arial" w:hAnsi="Arial"/>
          <w:color w:val="000000"/>
        </w:rPr>
        <w:t xml:space="preserve">Ello se ve claramente en los seminarios, charlas, etc. que habían sobre enseñanza del derecho, preguntas frecuentes de discusión eran asuntos pedagógicos como la planificación, etc. Véase en HUBNER GALLO, JORGE IVÁN.1971. La enseñanza del Derecho ante los cambios sociales. Santiago, Chile. Anales de la Facultad de Derecho Cuarta Época. Facultad de Derecho, Universidad de Chile - Vol. XII - Año 1971 - Nº 12 </w:t>
        <w:br/>
      </w:r>
    </w:p>
  </w:footnote>
  <w:footnote w:id="13">
    <w:p>
      <w:pPr>
        <w:pStyle w:val="Footnote"/>
        <w:rPr/>
      </w:pPr>
      <w:r>
        <w:rPr>
          <w:rStyle w:val="FootnoteCharacters"/>
        </w:rPr>
        <w:footnoteRef/>
      </w:r>
      <w:r>
        <w:rPr>
          <w:color w:val="000000"/>
        </w:rPr>
        <w:t xml:space="preserve"> </w:t>
      </w:r>
      <w:r>
        <w:rPr>
          <w:rFonts w:cs="Arial" w:ascii="Arial" w:hAnsi="Arial"/>
          <w:color w:val="000000"/>
        </w:rPr>
        <w:t>Eso se puede ver mas claramente en el anexo , donde están los resultados de la encuesta on line que realice a alumnos de derecho de la facultad de 2º a 5º año</w:t>
      </w:r>
    </w:p>
  </w:footnote>
  <w:footnote w:id="14">
    <w:p>
      <w:pPr>
        <w:pStyle w:val="Footnote"/>
        <w:rPr/>
      </w:pPr>
      <w:r>
        <w:rPr>
          <w:rStyle w:val="FootnoteCharacters"/>
        </w:rPr>
        <w:footnoteRef/>
      </w:r>
      <w:r>
        <w:rPr>
          <w:color w:val="000000"/>
        </w:rPr>
        <w:t xml:space="preserve"> </w:t>
      </w:r>
      <w:r>
        <w:rPr>
          <w:rFonts w:cs="Arial" w:ascii="Arial" w:hAnsi="Arial"/>
          <w:color w:val="000000"/>
        </w:rPr>
        <w:t>HARASIC, DAVOR.2004. Reflexiones en torno a la enseñanza del derecho(En línea) &lt;</w:t>
      </w:r>
      <w:hyperlink r:id="rId3">
        <w:r>
          <w:rPr>
            <w:rStyle w:val="InternetLink"/>
            <w:rFonts w:cs="Arial" w:ascii="Arial" w:hAnsi="Arial"/>
            <w:color w:val="000000"/>
          </w:rPr>
          <w:t>www.colegioabogados.cl/revista/15/articulo4.htm</w:t>
        </w:r>
      </w:hyperlink>
      <w:r>
        <w:rPr>
          <w:rFonts w:cs="Arial" w:ascii="Arial" w:hAnsi="Arial"/>
          <w:color w:val="000000"/>
        </w:rPr>
        <w:t xml:space="preserve"> &gt;(Fecha de consulta 27 de junio del 2006)</w:t>
      </w:r>
    </w:p>
  </w:footnote>
  <w:footnote w:id="15">
    <w:p>
      <w:pPr>
        <w:pStyle w:val="Footnote"/>
        <w:rPr/>
      </w:pPr>
      <w:r>
        <w:rPr>
          <w:rStyle w:val="FootnoteCharacters"/>
        </w:rPr>
        <w:footnoteRef/>
      </w:r>
      <w:r>
        <w:rPr>
          <w:color w:val="000000"/>
        </w:rPr>
        <w:t xml:space="preserve"> </w:t>
      </w:r>
      <w:r>
        <w:rPr>
          <w:rFonts w:cs="Arial" w:ascii="Arial" w:hAnsi="Arial"/>
          <w:color w:val="000000"/>
        </w:rPr>
        <w:t>Para ello ver la encuesta que esta en el anexo</w:t>
      </w:r>
    </w:p>
  </w:footnote>
  <w:footnote w:id="1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color w:val="000000"/>
        </w:rPr>
        <w:t xml:space="preserve"> </w:t>
      </w:r>
      <w:r>
        <w:rPr>
          <w:rFonts w:cs="Arial" w:ascii="Arial" w:hAnsi="Arial"/>
          <w:color w:val="000000"/>
          <w:sz w:val="20"/>
          <w:szCs w:val="20"/>
        </w:rPr>
        <w:t>Sobre el tema entreviste por e-mail a Eduardo Vidal , recién titulado abogado de la facultad de derecho de la Universidad de Chile , el cual señala al respecto :“ Hay materias importantes que, por la deficiencia pedagógica de algunos profesores, resultó problemática al salir de la Universidad, ya sea porque no pasaron esa materia, la pasaron mal o incluso alejada de la realidad: todos los aspectos dichos estaban presentes en comercial, resultó casi inútil dedicarle tiempo, y fue un lastre posterior, ya que hubo que aprender de nuevo algunas cosas necesarias, que no ví, o se vieron mal, en la facultad (en mi caso específico, se relacionó con el área de los seguros e instrumentos de crédito), sin contar que los métodos de evaluación resultaban equívocos, por no decir confusos y retrógrados”</w:t>
        <w:br/>
        <w:br/>
      </w:r>
    </w:p>
    <w:p>
      <w:pPr>
        <w:pStyle w:val="Footnote"/>
        <w:rPr>
          <w:rFonts w:ascii="Arial" w:hAnsi="Arial" w:cs="Arial"/>
          <w:color w:val="000000"/>
          <w:sz w:val="20"/>
          <w:szCs w:val="20"/>
        </w:rPr>
      </w:pPr>
      <w:r>
        <w:rPr>
          <w:rFonts w:cs="Arial" w:ascii="Arial" w:hAnsi="Arial"/>
          <w:color w:val="000000"/>
          <w:sz w:val="20"/>
          <w:szCs w:val="20"/>
        </w:rPr>
      </w:r>
    </w:p>
  </w:footnote>
  <w:footnote w:id="17">
    <w:p>
      <w:pPr>
        <w:pStyle w:val="Normal"/>
        <w:ind w:left="357" w:hanging="0"/>
        <w:rPr/>
      </w:pPr>
      <w:r>
        <w:rPr>
          <w:rStyle w:val="FootnoteCharacters"/>
        </w:rPr>
        <w:footnoteRef/>
      </w:r>
      <w:r>
        <w:rPr>
          <w:color w:val="000000"/>
        </w:rPr>
        <w:t xml:space="preserve"> </w:t>
      </w:r>
      <w:r>
        <w:rPr>
          <w:rFonts w:cs="Arial" w:ascii="Arial" w:hAnsi="Arial"/>
          <w:color w:val="000000"/>
          <w:sz w:val="20"/>
          <w:szCs w:val="20"/>
        </w:rPr>
        <w:t>Sobre el tema entreviste personalmente a Antonio Bascuñan V., abogado  y profesor de la facultad de derecho de la Universidad de Chile, el cual señala al respecto: “Es claro que un profesor debe saber que enseñar, como, etc., por tanto debe tener conocimientos de docencia mínimos, sin embargo, ello no significa que el modo adecuado de adquirirla sea por un curso de pedagogía. Profesores como Julián López, por ejemplo, la han adquirido en cursos de post grado, donde aprenden técnicas diferentes de enseñanza, y que son bien valoradas por los alumnos.”</w:t>
      </w:r>
    </w:p>
    <w:p>
      <w:pPr>
        <w:pStyle w:val="Footnote"/>
        <w:rPr>
          <w:rFonts w:ascii="Arial" w:hAnsi="Arial" w:cs="Arial"/>
          <w:color w:val="000000"/>
          <w:sz w:val="20"/>
          <w:szCs w:val="20"/>
        </w:rPr>
      </w:pPr>
      <w:r>
        <w:rPr>
          <w:rFonts w:cs="Arial" w:ascii="Arial" w:hAnsi="Arial"/>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te">
    <w:name w:val="r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texto-educativo.com.ar/2004/1/nota-07.htm" TargetMode="External"/><Relationship Id="rId2" Type="http://schemas.openxmlformats.org/officeDocument/2006/relationships/hyperlink" Target="http://www.colegioaboogados.cl/revista/20/articulo4.htm" TargetMode="External"/><Relationship Id="rId3" Type="http://schemas.openxmlformats.org/officeDocument/2006/relationships/hyperlink" Target="http://www.colegioabogados.cl/revista/15/articulo4.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20:00Z</dcterms:created>
  <dc:creator>Osvaldo Ainzua</dc:creator>
  <dc:description/>
  <dc:language>en-US</dc:language>
  <cp:lastModifiedBy>Gabriel</cp:lastModifiedBy>
  <dcterms:modified xsi:type="dcterms:W3CDTF">2006-07-28T17:20:00Z</dcterms:modified>
  <cp:revision>2</cp:revision>
  <dc:subject/>
  <dc:title>INTRODUCCION:</dc:title>
</cp:coreProperties>
</file>