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NIVERSIDAD DE CHIL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FACULTAD DE DERECH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ESCUELA DE DERECH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Heading4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</w:rPr>
        <w:t>CRONOGRAMA DE CLASES DEL CURSO DE METODOLOGÍA DE LA</w:t>
      </w:r>
    </w:p>
    <w:p>
      <w:pPr>
        <w:pStyle w:val="Heading3"/>
        <w:jc w:val="center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NVESTIGACIÓN JURÍDICA</w:t>
      </w:r>
    </w:p>
    <w:p>
      <w:pPr>
        <w:pStyle w:val="Normal"/>
        <w:rPr>
          <w:rFonts w:ascii="Arial" w:hAnsi="Arial" w:cs="Arial"/>
          <w:sz w:val="24"/>
          <w:szCs w:val="24"/>
          <w:u w:val="none"/>
          <w:lang w:val="es-ES_tradnl"/>
        </w:rPr>
      </w:pPr>
      <w:r>
        <w:rPr>
          <w:rFonts w:cs="Arial" w:ascii="Arial" w:hAnsi="Arial"/>
          <w:sz w:val="24"/>
          <w:szCs w:val="24"/>
          <w:u w:val="none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s-ES_tradnl"/>
        </w:rPr>
        <w:t>PROFESOR: GABRIEL ÁLVAREZ UNDURRAG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1º Sesión: miércoles 6 de agosto 2008.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.  Presentación personal y general de los alumnos y del profesor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ab/>
        <w:t>2.  Lectura y análisis del programa.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3.  Bibliografía: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Materiales fotocopiados, Código 01045.</w:t>
      </w:r>
    </w:p>
    <w:p>
      <w:pPr>
        <w:pStyle w:val="Normal"/>
        <w:ind w:left="705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4. Calendario de clases: 6, 11, 13, 18, 20, 25, 27 de agosto, 1, 3, 8, 10, 15,  22, 24, 29 de septiembre, 1, 6, 8, 13, 15, 20, 22, 27, 29 de octubre, 3, 5, 10, 12 de noviembre. Total: 28 clases.</w:t>
      </w:r>
    </w:p>
    <w:p>
      <w:pPr>
        <w:pStyle w:val="Normal"/>
        <w:ind w:left="705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5. Evaluaciones: </w:t>
      </w:r>
    </w:p>
    <w:p>
      <w:pPr>
        <w:pStyle w:val="Normal"/>
        <w:ind w:left="705" w:firstLine="3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rimer control: Proyecto de Investigación: miércoles 3 de septiembre. Exposiciones: 3, 8, 10, 15 de septiembre.</w:t>
      </w:r>
    </w:p>
    <w:p>
      <w:pPr>
        <w:pStyle w:val="Normal"/>
        <w:ind w:left="705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egundo control: miércoles 15 de octubre, además, los talleres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  <w:szCs w:val="24"/>
          <w:lang w:val="es-ES_tradnl"/>
        </w:rPr>
        <w:t>Examen: Entrega del informe de Investigación y disertaciones: miércoles 26 de noviembre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6. Asignación: Seleccionar el tema de investigación jurídica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º Sesión: lunes 11 de agosto 2008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1. </w:t>
        <w:tab/>
        <w:t>Introducción general a la investigación en el Derecho. Conceptos generales de investigación jurídica y metodología de la investigación jurídica.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2. </w:t>
        <w:tab/>
        <w:t xml:space="preserve">La investigación y el conocimiento científico. 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3.  </w:t>
        <w:tab/>
        <w:t>La investigación jurídica como un proceso.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4. </w:t>
        <w:tab/>
        <w:t xml:space="preserve">Criterios de selección del tema de investigación. 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5.</w:t>
        <w:tab/>
        <w:t>Ejercicios prácticos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6.</w:t>
        <w:tab/>
        <w:t>Asignación: Leer capítulo “¿Qué es la Ciencia?”, del texto de Mario Bunge La Ciencia, su método y su filosofía. Buenos Aires, Siglo Veintiuno editores, 1985. Leer capítulo “La Ciencia y el Método Científico”, del texto de Fred Kerlinger Investigación del comportamiento. México, Interamericana, 1979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3º Sesión: miércoles 13 agosto de 2008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l conocimiento: concepto, tipos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Ciencia: concepto, clasificación, características e importancia de la clasificación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4"/>
          <w:szCs w:val="24"/>
          <w:lang w:val="es-ES_tradnl"/>
        </w:rPr>
        <w:t>Revisión de la selección de temas de investigación. Las matrices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 xml:space="preserve">Ejercicios aplicados en clase.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Asignación: Elaborar una matriz que contenga la pregunta principal, el objetivo general, la hipótesis y el título tentativo del trabajo de investigación. Leer Capítulo “La noción de Ciencia Social”, del texto de Maurice Duverger Métodos de las Ciencias Sociales. Barcelona, España, Ariel, 1991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4º Sesión: lunes 18 de agosto 2008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Las Ciencias Sociales: concepto, desarrollo histórico, relación con las Ciencias Jurídicas.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visión de la primera matriz de trabajo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Análisis del proceso de elaboración de las matrices 2 y 3.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Elaborar  las dos matrices y leer  Unidad II “El proceso de la investigación” del texto de GAU Curso de Investigación Jurídica.</w:t>
      </w:r>
    </w:p>
    <w:p>
      <w:pPr>
        <w:pStyle w:val="Normal"/>
        <w:ind w:left="2124" w:hanging="0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5º Sesión: miércoles 20 de agosto 2008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s Ciencias Sociales y el método científic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l proceso de la investigación: conceptos, características, objetivos, requisitos, cualidades del investigador, tipos y etapas de la investigación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es-ES_tradnl"/>
        </w:rPr>
        <w:t>Revisión de las dos matrices de trabaj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Continuar con la lectura de los capítulos señalados y elaborar matrice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6º Sesión: lunes 25 de agosto 2008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relación sujeto-objeto y la vinculación teoría-práctica en la investigació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l proyecto de investigación jurídica: concepto, importancia y elemento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Inscripción de los temas seleccionado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  <w:lang w:val="es-ES_tradnl"/>
        </w:rPr>
        <w:t>Revisiones matrices de trabajo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Asignación: Elaborar la primera  y segunda parte del proyecto (El Problema y El Marco Teórico).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7º Sesión: miércoles 27 de agosto 2008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nálisis de los elementos que estructuran el proyecto de investigació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visión de la primera  y segunda parte del proyect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Asignación: Leer Unidad 2 y elaborar tercera  y cuarta parte del proyecto (La Metodología y Los Aspectos Administrativos).       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8º Sesión: lunes 1 de septiembre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investigación documental-bibliográfica: concepto, características, etapas, planeamiento, las fuentes de información, los procedimient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sz w:val="24"/>
          <w:szCs w:val="24"/>
          <w:lang w:val="es-ES_tradnl"/>
        </w:rPr>
        <w:t>Revisión de la tercera y cuarta parte del proyec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Asignación: Elaborar el proyecto de investigación y disertarlo.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9º Sesión: miércoles 3 de septiembre 2008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szCs w:val="24"/>
          <w:lang w:val="es-ES_tradnl"/>
        </w:rPr>
        <w:t>Recepción proyectos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Inicio exposiciones del proyecto.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10º Sesión: lunes 8 de septiembre 2008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tinuación exposiciones del proyecto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11º Sesión: miércoles 10 de abril 2008.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  <w:szCs w:val="24"/>
          <w:lang w:val="es-ES_tradnl"/>
        </w:rPr>
        <w:t>Continuación exposicione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12º Sesión: lunes 15 de septiembre 2008.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Culminación exposiciones.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 xml:space="preserve">13º Sesión: lunes 22 de septiembre 2008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investigación documental-bibliográfica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valuación de los proyectos y sus disertaciones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14º Sesión: miércoles 24 de septiembre 2008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investigación empírica o de campo: concepto, etapas, principales técnicas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jercicios prácticos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Leer Unidad III. “La investigación Jurídica”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15º Sesión: lunes 29 de septiembre 2008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.   La Investigación Jurídica: antecedentes históricos, posibilidades de investigación, el objeto de estudio, fines generales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  <w:lang w:val="es-ES_tradnl"/>
        </w:rPr>
        <w:t>2.   Ejercicios aplicados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Asignación: Elaborar borrador de la investigación.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16º Sesión: miércoles 1 de octubre 2008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Investigación Jurídica: ciclo metodológico del Derecho, condiciones básicas, técnicas de investigación jurídica, los métodos, las fuentes del conocimiento, sistemas de clasificación, tipos y niveles, etapas, importancia de la investigación en el Derech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jercicios aplicado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ES_tradnl"/>
        </w:rPr>
        <w:t>Asignación: Leer Unidad IV. “La presentación formal del trabajo de investigación”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 xml:space="preserve">17º Sesión: lunes 6 de octubre 2008.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4"/>
          <w:szCs w:val="24"/>
          <w:lang w:val="es-ES_tradnl"/>
        </w:rPr>
        <w:t>La etapa de Publicación o divulgación de la información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jercicios aplicados en clase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visión avance de la investigación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Asignación: Traer avance de la investigación.  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 xml:space="preserve">18º Sesión: </w:t>
      </w:r>
      <w:r>
        <w:rPr>
          <w:rFonts w:cs="Arial" w:ascii="Arial" w:hAnsi="Arial"/>
          <w:b/>
          <w:sz w:val="24"/>
          <w:szCs w:val="24"/>
          <w:u w:val="single"/>
        </w:rPr>
        <w:t>miércoles 8 de octubre 2008.</w:t>
      </w:r>
      <w:r>
        <w:rPr>
          <w:rFonts w:cs="Arial" w:ascii="Arial" w:hAnsi="Arial"/>
          <w:b/>
          <w:sz w:val="24"/>
          <w:szCs w:val="24"/>
          <w:u w:val="single"/>
          <w:lang w:val="es-ES_tradnl"/>
        </w:rPr>
        <w:t xml:space="preserve"> 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Las normas de elaboración del trabajo de investigación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Revisión avance de la investigación.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Asignación: Traer avance de la investigación.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19º Sesión:</w:t>
      </w:r>
      <w:r>
        <w:rPr>
          <w:rFonts w:cs="Arial" w:ascii="Arial" w:hAnsi="Arial"/>
          <w:b/>
          <w:sz w:val="24"/>
          <w:szCs w:val="24"/>
          <w:u w:val="single"/>
          <w:lang w:val="es-ES_tradnl"/>
        </w:rPr>
        <w:t xml:space="preserve"> lunes 13 de octubre 2008</w:t>
      </w:r>
      <w:r>
        <w:rPr>
          <w:rFonts w:cs="Arial" w:ascii="Arial" w:hAnsi="Arial"/>
          <w:b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Las normas de presentación oral del informe de investigación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Revisión avance de la investigación.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Estudiar para prueba parcial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0º Sesión:</w:t>
      </w:r>
      <w:r>
        <w:rPr>
          <w:rFonts w:cs="Arial" w:ascii="Arial" w:hAnsi="Arial"/>
          <w:b/>
          <w:sz w:val="24"/>
          <w:szCs w:val="24"/>
          <w:u w:val="single"/>
        </w:rPr>
        <w:t xml:space="preserve"> miércoles 15 de octubre </w:t>
      </w:r>
      <w:r>
        <w:rPr>
          <w:rFonts w:cs="Arial" w:ascii="Arial" w:hAnsi="Arial"/>
          <w:b/>
          <w:sz w:val="24"/>
          <w:szCs w:val="24"/>
          <w:u w:val="single"/>
          <w:lang w:val="es-ES_tradnl"/>
        </w:rPr>
        <w:t>2008.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.   Aplicación segunda evaluación: Prueba parcial.</w:t>
        <w:tab/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2.   Revisión avance de la investigación.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3.   Asignación: Traer avance de la investigación.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1º Sesión: lunes 20 de octubre 2008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.  La segunda evaluación del curso. Prueba parcial.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2.  Revisión avance de la investigación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3.  Asignación: Traer avance de la investigación.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2º Sesión:</w:t>
      </w:r>
      <w:r>
        <w:rPr>
          <w:rFonts w:cs="Arial" w:ascii="Arial" w:hAnsi="Arial"/>
          <w:b/>
          <w:sz w:val="24"/>
          <w:szCs w:val="24"/>
          <w:u w:val="single"/>
        </w:rPr>
        <w:t xml:space="preserve"> miércoles 22 de octubre </w:t>
      </w:r>
      <w:r>
        <w:rPr>
          <w:rFonts w:cs="Arial" w:ascii="Arial" w:hAnsi="Arial"/>
          <w:b/>
          <w:sz w:val="24"/>
          <w:szCs w:val="24"/>
          <w:u w:val="single"/>
          <w:lang w:val="es-ES_tradnl"/>
        </w:rPr>
        <w:t>2008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Revisión de la investigación.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Asignación: Traer avance de la investigación. Primer Taller. 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3º Sesión: lunes 27 de octubre 2008.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1. </w:t>
        <w:tab/>
        <w:t>Aplicación del Primer Taller.</w:t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2. </w:t>
        <w:tab/>
        <w:t>Asignación: Traer avances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4º Sesión:</w:t>
      </w:r>
      <w:r>
        <w:rPr>
          <w:rFonts w:cs="Arial" w:ascii="Arial" w:hAnsi="Arial"/>
          <w:b/>
          <w:sz w:val="24"/>
          <w:szCs w:val="24"/>
          <w:u w:val="single"/>
        </w:rPr>
        <w:t xml:space="preserve"> miércoles 29 de octubre </w:t>
      </w:r>
      <w:r>
        <w:rPr>
          <w:rFonts w:cs="Arial" w:ascii="Arial" w:hAnsi="Arial"/>
          <w:b/>
          <w:sz w:val="24"/>
          <w:szCs w:val="24"/>
          <w:u w:val="single"/>
          <w:lang w:val="es-ES_tradnl"/>
        </w:rPr>
        <w:t>2008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Segundo Taller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Traer avances.</w:t>
      </w:r>
    </w:p>
    <w:p>
      <w:pPr>
        <w:pStyle w:val="Normal"/>
        <w:ind w:left="360" w:firstLine="348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5º Sesión: lunes 3  de noviembre 2008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Tercer Taller.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Traer avances.</w:t>
      </w:r>
    </w:p>
    <w:p>
      <w:pPr>
        <w:pStyle w:val="Normal"/>
        <w:ind w:left="360" w:firstLine="348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ind w:left="360" w:firstLine="348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6º Sesión: miércoles 5 de noviembre 2008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Cuarto Taller.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Asignación: Leer la Unidad IV “La presentación formal del trabajo de investigación”. </w:t>
      </w:r>
    </w:p>
    <w:p>
      <w:pPr>
        <w:pStyle w:val="Normal"/>
        <w:ind w:left="360" w:firstLine="348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7º Sesión: lunes 10  de noviembre 2008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Análisis de las normas para elaborar el informe final. (Guía y Unidad IV).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ntrega notas segunda evaluación.</w:t>
      </w:r>
    </w:p>
    <w:p>
      <w:pPr>
        <w:pStyle w:val="Normal"/>
        <w:ind w:left="360" w:firstLine="348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8º Sesión: miércoles 12 de noviembre 2008.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>Aplicación pruebas recuperativas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Entregar el informe final y disertarlo el día miércoles 26 de noviembre 2008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360" w:firstLine="34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firstLine="36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</w:t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lang w:val="es-ES_tradn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2:50:00Z</dcterms:created>
  <dc:creator>GABRIEL Y DIANA S.A.</dc:creator>
  <dc:description/>
  <dc:language>en-US</dc:language>
  <cp:lastModifiedBy>Gabriel Alvarez</cp:lastModifiedBy>
  <cp:lastPrinted>2000-08-16T18:43:00Z</cp:lastPrinted>
  <dcterms:modified xsi:type="dcterms:W3CDTF">2008-08-07T00:09:00Z</dcterms:modified>
  <cp:revision>64</cp:revision>
  <dc:subject/>
  <dc:title>UNIVERSIDAD DE CHILE</dc:title>
</cp:coreProperties>
</file>