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lumnas y Alumnos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  <w:t xml:space="preserve">El profesor me hizo llegar la pregunta del exam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 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  <w:t>Argumente, con fundamentación e ilustrando la respuesta, en un ensayo de no más de 10 páginas, doble espacio, carta, Times New Roman 12, la siguiente tesis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  <w:t>“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es-ES"/>
        </w:rPr>
        <w:t>La Independencia es un fenómeno histórico y políticamente equívoco.”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es-ES"/>
        </w:rPr>
        <w:t>Fecha de entreg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  <w:t>: viernes 5 de diciembre a las 12 pm en la Secretaría del Departamento de Ciencias del Derecho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  <w:t xml:space="preserve">Saludos, Karyna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6:32:00Z</dcterms:created>
  <dc:creator>Karina Ramírez Herrera</dc:creator>
  <dc:description/>
  <cp:keywords/>
  <dc:language>en-US</dc:language>
  <cp:lastModifiedBy>Karina Ramírez Herrera</cp:lastModifiedBy>
  <dcterms:modified xsi:type="dcterms:W3CDTF">2008-11-15T16:35:00Z</dcterms:modified>
  <cp:revision>1</cp:revision>
  <dc:subject/>
  <dc:title/>
</cp:coreProperties>
</file>