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r>
    </w:p>
    <w:p>
      <w:pPr>
        <w:pStyle w:val="Normal"/>
        <w:rPr/>
      </w:pPr>
      <w:r>
        <w:rPr/>
        <w:t>Segundo semestre de 2008.</w:t>
      </w:r>
    </w:p>
    <w:p>
      <w:pPr>
        <w:pStyle w:val="Normal"/>
        <w:rPr/>
      </w:pPr>
      <w:r>
        <w:rPr/>
        <w:t>Curso de Sociología del Derecho</w:t>
      </w:r>
    </w:p>
    <w:p>
      <w:pPr>
        <w:pStyle w:val="Normal"/>
        <w:rPr/>
      </w:pPr>
      <w:r>
        <w:rPr/>
        <w:t>Profesor Edmundo Fuenzalida Faivovich</w:t>
      </w:r>
    </w:p>
    <w:p>
      <w:pPr>
        <w:pStyle w:val="Normal"/>
        <w:rPr/>
      </w:pPr>
      <w:r>
        <w:rPr/>
        <w:t>Ayudante Daniel Soriano Correa</w:t>
      </w:r>
    </w:p>
    <w:p>
      <w:pPr>
        <w:pStyle w:val="Normal"/>
        <w:rPr/>
      </w:pPr>
      <w:r>
        <w:rPr/>
      </w:r>
    </w:p>
    <w:p>
      <w:pPr>
        <w:pStyle w:val="Normal"/>
        <w:rPr/>
      </w:pPr>
      <w:r>
        <w:rPr/>
        <w:tab/>
        <w:tab/>
        <w:tab/>
        <w:tab/>
        <w:t>EXAMEN</w:t>
      </w:r>
    </w:p>
    <w:p>
      <w:pPr>
        <w:pStyle w:val="Normal"/>
        <w:rPr/>
      </w:pPr>
      <w:r>
        <w:rPr/>
      </w:r>
    </w:p>
    <w:p>
      <w:pPr>
        <w:pStyle w:val="Normal"/>
        <w:rPr>
          <w:b/>
          <w:b/>
        </w:rPr>
      </w:pPr>
      <w:r>
        <w:rPr>
          <w:b/>
        </w:rPr>
        <w:t>Fecha de entrega: Viernes 12 de Diciembre hasta las 17:30 horas.</w:t>
      </w:r>
    </w:p>
    <w:p>
      <w:pPr>
        <w:pStyle w:val="Normal"/>
        <w:rPr>
          <w:b/>
          <w:b/>
        </w:rPr>
      </w:pPr>
      <w:r>
        <w:rPr>
          <w:b/>
        </w:rPr>
        <w:t>Lugar de entrega: Secretaría del Departamento de Ciencias del Derecho, Santa Maria 076, segundo piso.</w:t>
      </w:r>
    </w:p>
    <w:p>
      <w:pPr>
        <w:pStyle w:val="Normal"/>
        <w:rPr>
          <w:b/>
          <w:b/>
        </w:rPr>
      </w:pPr>
      <w:r>
        <w:rPr>
          <w:b/>
        </w:rPr>
      </w:r>
    </w:p>
    <w:p>
      <w:pPr>
        <w:pStyle w:val="Normal"/>
        <w:rPr/>
      </w:pPr>
      <w:r>
        <w:rPr/>
      </w:r>
    </w:p>
    <w:p>
      <w:pPr>
        <w:pStyle w:val="Normal"/>
        <w:rPr/>
      </w:pPr>
      <w:r>
        <w:rPr/>
        <w:t>Escoja uno de los tres temas siguientes y escriba un ensayo de un mínimo de dos páginas a un máximo de cuatro páginas a espacio doble con tamaño de letra 14. Ponga su nombre en la primera página, arriba a la derecha.</w:t>
      </w:r>
    </w:p>
    <w:p>
      <w:pPr>
        <w:pStyle w:val="Normal"/>
        <w:rPr/>
      </w:pPr>
      <w:r>
        <w:rPr/>
      </w:r>
    </w:p>
    <w:p>
      <w:pPr>
        <w:pStyle w:val="Normal"/>
        <w:rPr/>
      </w:pPr>
      <w:r>
        <w:rPr/>
        <w:t xml:space="preserve">PRIMER TEMA. </w:t>
      </w:r>
    </w:p>
    <w:p>
      <w:pPr>
        <w:pStyle w:val="Normal"/>
        <w:rPr/>
      </w:pPr>
      <w:r>
        <w:rPr/>
        <w:t>En el diario El Mercurio de 27 de Noviembre de 2008, página A2, se publica una carta del público que dice ”El 26 de julio de este año asesinaron a mi hermano Gonzalo Andrés Ramírez Kasic en su departamento en calle Seminario. Hoy el asesino, después de un fallo judicial aberrante, está en libertad y sólo tiene que ir a dormir a un recinto del Sename. Esta “condena” durará sólo un año y medio. Hoy estamos apelando de esta injusta sentencia en la Corte de Apelaciones de Santiago, para que se aumente la pena y reciba una que guarde relación con la gravedad del delito. Hoy en dia las víctimas y los delincuentes sabemos que las penas son tan bajas que a ellos les sale barato cometer un delito. Es una cuestión de costo-beneficio.”</w:t>
      </w:r>
    </w:p>
    <w:p>
      <w:pPr>
        <w:pStyle w:val="Normal"/>
        <w:rPr/>
      </w:pPr>
      <w:r>
        <w:rPr/>
        <w:t xml:space="preserve">¿Tiene la razón el autor de la carta, es decir, se trata de una cuestión de costo-beneficio? </w:t>
      </w:r>
    </w:p>
    <w:p>
      <w:pPr>
        <w:pStyle w:val="Normal"/>
        <w:rPr/>
      </w:pPr>
      <w:r>
        <w:rPr/>
      </w:r>
    </w:p>
    <w:p>
      <w:pPr>
        <w:pStyle w:val="Normal"/>
        <w:rPr/>
      </w:pPr>
      <w:r>
        <w:rPr/>
        <w:t>SEGUNDO TEMA.</w:t>
      </w:r>
    </w:p>
    <w:p>
      <w:pPr>
        <w:pStyle w:val="Normal"/>
        <w:rPr/>
      </w:pPr>
      <w:r>
        <w:rPr/>
        <w:t>En el diario El Mercurio  del 7 de Noviembre de 2008, en la página A2, aparece una carta del público titulada “Muerte de Diego I” en la que se llama a reflexionar “sobre el país que estamos construyendo. Un país donde reina una sensación de inseguridad e impunidad importante. Una sociedad en que las víctimas se encierran entre rejas y alarmas, mientras los delincuentes pasean campantes por las calle amparados por sus cada vez más abultados derechos…Una novedosa regulación que entre tanto resguardo y prerrogativas para los culpables parece haber olvidado (o al menos, desvalorado) su fin principal: proteger a los inocentes. Una judicatura que muchas veces no ha estado a la altura para condenar decididamente actos intolerables y ha dado señales erráticas e inconsistentes a la sociedad”. En ese mismo diario y página, pero en el dia 28 de Noviembre de 2008, aparece otra carta titulada “Nueva justicia” en la que se dice “A ratos pareciéramos olvidar los notables avances logrados en los últimos años, no sólo desde el punto de vista de la eficiencia de la persecución penal, sino que también en materia de transparencia y debido proceso. El nuevo sistema ha traído, fuera de toda discusión, un elevado número de sentencias definitivas obtenidas en plazos razonables y una producción jurisprudencial y estándares judiciales nunca antes vistos en nuestro medio jurídico.”</w:t>
      </w:r>
    </w:p>
    <w:p>
      <w:pPr>
        <w:pStyle w:val="Normal"/>
        <w:rPr/>
      </w:pPr>
      <w:r>
        <w:rPr/>
        <w:t>¿Cómo explica la sociología del derecho estos juicios tan diferentes sobre la justicia chilena actual?</w:t>
      </w:r>
    </w:p>
    <w:p>
      <w:pPr>
        <w:pStyle w:val="Normal"/>
        <w:rPr/>
      </w:pPr>
      <w:r>
        <w:rPr/>
      </w:r>
    </w:p>
    <w:p>
      <w:pPr>
        <w:pStyle w:val="Normal"/>
        <w:rPr/>
      </w:pPr>
      <w:r>
        <w:rPr/>
        <w:t>TERCER TEMA</w:t>
      </w:r>
    </w:p>
    <w:p>
      <w:pPr>
        <w:pStyle w:val="Normal"/>
        <w:rPr/>
      </w:pPr>
      <w:r>
        <w:rPr/>
        <w:t xml:space="preserve">En el diario El Mercurio del 16 de Septiembre, página C9, se informa de lo sucedido al día siguiente de la publicación en el Diario Oficial de la ley 20.286 relativa a la justicia de familia. “ Decenas de personas, desconociendo los alcances de la nueva ley, llegaron con la intención de rellenar los formularios para iniciar demandas u otro tipo de causas, pero en el tribunal fueron informados de que con la promulgación del cuerpo legal…ahora sólo pueden iniciar la tramitación con el patrocinio de un abogado… La magistrada del Tercer Juzgado de Familia de Santiago, Gloria Negroni, explicó que al exigir asesoría letrada, en la mayoría de los casos se elevará el nivel de la defensa: “Llegamos a la conclusión de que el hecho de acceder sin abogado en los tribunales de familia más que un acceso a la justicia significaba una indefensión para las partes”. </w:t>
      </w:r>
    </w:p>
    <w:p>
      <w:pPr>
        <w:pStyle w:val="Normal"/>
        <w:rPr/>
      </w:pPr>
      <w:r>
        <w:rPr/>
        <w:t>Analice estos hechos con los conceptos y las teorías de la sociología del derecho.</w:t>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8:36:00Z</dcterms:created>
  <dc:creator>Edmundo Fuenzalidad</dc:creator>
  <dc:description/>
  <dc:language>en-US</dc:language>
  <cp:lastModifiedBy>Edmundo Fuenzalidad</cp:lastModifiedBy>
  <dcterms:modified xsi:type="dcterms:W3CDTF">2008-12-04T22:14:00Z</dcterms:modified>
  <cp:revision>6</cp:revision>
  <dc:subject/>
  <dc:title>UNIVERSIDAD DE CHILE</dc:title>
</cp:coreProperties>
</file>