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eastAsia="Times New Roman"/>
          <w:sz w:val="32"/>
        </w:rPr>
      </w:pPr>
      <w:r>
        <w:rPr>
          <w:rFonts w:eastAsia="Times New Roman"/>
          <w:sz w:val="32"/>
        </w:rPr>
        <w:t>CUESTIONARIO (Mujer 30 a 45 años)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1) ¿Ha tenido que recurrir a los Tribunales de Justicia alguna vez, o se ha visto sometido a juicio  por algún asunto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  <w:tab/>
        <w:t>SI</w:t>
        <w:tab/>
        <w:tab/>
        <w:tab/>
        <w:tab/>
        <w:tab/>
        <w:t xml:space="preserve">N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>2) ¿Qué opinión le merecen los Tribunales de Justicia?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uy buena </w:t>
        <w:tab/>
        <w:t xml:space="preserve">Buena </w:t>
        <w:tab/>
        <w:t xml:space="preserve">Regular </w:t>
        <w:tab/>
        <w:t xml:space="preserve">Mala </w:t>
        <w:tab/>
        <w:t>Muy  mala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ab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>3) ¿Ha recurrido alguna vez a Carabineros?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  <w:tab/>
        <w:t xml:space="preserve">SI </w:t>
        <w:tab/>
        <w:tab/>
        <w:tab/>
        <w:tab/>
        <w:tab/>
        <w:t xml:space="preserve">N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4)¿Qué opinión le merecen los carabineros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uy  buena </w:t>
        <w:tab/>
        <w:t xml:space="preserve">Buena </w:t>
        <w:tab/>
        <w:t xml:space="preserve">Regular </w:t>
        <w:tab/>
        <w:t xml:space="preserve">Mala </w:t>
        <w:tab/>
        <w:t>Muy  mala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5) ¿Ha recurrido alguna vez a un abogado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  <w:tab/>
        <w:t xml:space="preserve">SI </w:t>
        <w:tab/>
        <w:tab/>
        <w:tab/>
        <w:tab/>
        <w:tab/>
        <w:t xml:space="preserve">N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6) ¿Qué opinión le merecen los abogados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uy  buena </w:t>
        <w:tab/>
        <w:t xml:space="preserve">Buena </w:t>
        <w:tab/>
        <w:t xml:space="preserve">Regular </w:t>
        <w:tab/>
        <w:t xml:space="preserve">Mala </w:t>
        <w:tab/>
        <w:t xml:space="preserve">Muy  mala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7)¿Ha recurrido alguna vez a un notario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  <w:tab/>
        <w:t>SI</w:t>
        <w:tab/>
        <w:tab/>
        <w:tab/>
        <w:tab/>
        <w:tab/>
        <w:t xml:space="preserve">NO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8)¿Qué opinión le merecen los notarios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uy  buena </w:t>
        <w:tab/>
        <w:t xml:space="preserve">Buena </w:t>
        <w:tab/>
        <w:t xml:space="preserve">Regular </w:t>
        <w:tab/>
        <w:t xml:space="preserve">Mala </w:t>
        <w:tab/>
        <w:t xml:space="preserve">Muy  mala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9) ¿Ha recurrido alguna vez a la Policía de Investigaciones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  <w:tab/>
        <w:t xml:space="preserve">SI </w:t>
        <w:tab/>
        <w:tab/>
        <w:tab/>
        <w:tab/>
        <w:tab/>
        <w:t xml:space="preserve">N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10) ¿Qué opinión le merece la Policía de Investigaciones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uy  buena </w:t>
        <w:tab/>
        <w:t xml:space="preserve">Buena </w:t>
        <w:tab/>
        <w:t xml:space="preserve">Regular  </w:t>
        <w:tab/>
        <w:t xml:space="preserve">Mala </w:t>
        <w:tab/>
        <w:t xml:space="preserve">Muy  mala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11) De la siguiente lista  que le voy a nombrar¿ qué grado de confianza le inspira  cada uno? Póngale de 1 a 7, siendo 1 el mínimo de confianza y 7 el máximo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>Los fiscale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>Los abogado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>Los juece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>Los Carabinero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La Policía  de Investigaciones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>12) ¿Qué le parece el actual acceso a la Justicia?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uy  buena </w:t>
        <w:tab/>
        <w:t xml:space="preserve">Buena </w:t>
        <w:tab/>
        <w:t>Regular</w:t>
        <w:tab/>
        <w:t xml:space="preserve">Mala </w:t>
        <w:tab/>
        <w:t>Muy  mala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Información del entrevistad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 xml:space="preserve">OCUPACIÓN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/>
          <w:b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Emplead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Empresari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Profesional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 xml:space="preserve">NIVEL DE EDUCACIÓN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/>
          <w:b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Básica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edia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Superior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 xml:space="preserve">NIVEL DE INGRESOS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/>
          <w:b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Hasta 200.000 pesos mensuales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Entre 200.000 Y 500.000 mensuales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ás de 500.000 mensuales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8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Geneva;Arial" w:hAnsi="Geneva;Arial" w:eastAsia="Times New Roman" w:cs="Geneva;Arial"/>
      <w:b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rFonts w:ascii="Times New Roman" w:hAnsi="Times New Roman" w:cs="Times New Roman"/>
      <w:sz w:val="2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" w:hAnsi="Times" w:cs="Times"/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21:03:00Z</dcterms:created>
  <dc:creator>Edmundo Fuenzalidad</dc:creator>
  <dc:description/>
  <dc:language>en-US</dc:language>
  <cp:lastModifiedBy>daniel soriano</cp:lastModifiedBy>
  <cp:lastPrinted>2008-10-02T10:30:00Z</cp:lastPrinted>
  <dcterms:modified xsi:type="dcterms:W3CDTF">2008-10-10T21:03:00Z</dcterms:modified>
  <cp:revision>2</cp:revision>
  <dc:subject/>
  <dc:title/>
</cp:coreProperties>
</file>