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>CUESTIONARIO (Hombre 45-60 años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) ¿Ha tenido que recurrir a los Tribunales de Justicia alguna vez, o se ha visto sometido a juicio  por algún asunt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2) ¿Qué opinión le merecen los Tribunales de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3) ¿Ha recurrido alguna vez a Carabineros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4)¿Qué opinión le merecen los carabiner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5) ¿Ha recurrido alguna vez a un abogad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6) ¿Qué opinión le merecen los abogad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7)¿Ha recurrido alguna vez a un notario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>SI</w:t>
        <w:tab/>
        <w:tab/>
        <w:tab/>
        <w:tab/>
        <w:tab/>
        <w:t xml:space="preserve">NO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8)¿Qué opinión le merecen los notario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9) ¿Ha recurrido alguna vez a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 xml:space="preserve">SI </w:t>
        <w:tab/>
        <w:tab/>
        <w:tab/>
        <w:tab/>
        <w:tab/>
        <w:t xml:space="preserve">N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0) ¿Qué opinión le merece la Policía de Investigaciones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 xml:space="preserve">Regular  </w:t>
        <w:tab/>
        <w:t xml:space="preserve">Mala </w:t>
        <w:tab/>
        <w:t xml:space="preserve">Muy  mal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11) De la siguiente lista  que le voy a nombrar¿ qué grado de confianza le inspira  cada uno? Póngale de 1 a 7, siendo 1 el mínimo de confianza y 7 el máximo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fiscal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abogad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juec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Los Carabinero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La Policía  de Investigacion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>12) ¿Qué le parece el actual acceso a la Justicia?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uy  buena </w:t>
        <w:tab/>
        <w:t xml:space="preserve">Buena </w:t>
        <w:tab/>
        <w:t>Regular</w:t>
        <w:tab/>
        <w:t xml:space="preserve">Mala </w:t>
        <w:tab/>
        <w:t>Muy  mal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Información del entrevist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OCUP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lead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mpresario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Profesional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EDUCACIÓ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Básic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edia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Superio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NIVEL DE INGRESO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Hasta 200.000 pesos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Entre 200.000 Y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Más de 500.000 mensuale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32"/>
        </w:rPr>
      </w:pPr>
      <w:r>
        <w:rPr>
          <w:rFonts w:eastAsia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Geneva;Arial" w:hAnsi="Geneva;Arial" w:eastAsia="Times New Roman" w:cs="Geneva;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" w:hAnsi="Times" w:cs="Time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21:01:00Z</dcterms:created>
  <dc:creator>Edmundo Fuenzalidad</dc:creator>
  <dc:description/>
  <dc:language>en-US</dc:language>
  <cp:lastModifiedBy>daniel soriano</cp:lastModifiedBy>
  <cp:lastPrinted>2008-10-02T10:30:00Z</cp:lastPrinted>
  <dcterms:modified xsi:type="dcterms:W3CDTF">2008-10-10T21:01:00Z</dcterms:modified>
  <cp:revision>2</cp:revision>
  <dc:subject/>
  <dc:title/>
</cp:coreProperties>
</file>