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AYUDANTIA TOMAS DE AQUINO.</w:t>
      </w:r>
    </w:p>
    <w:p>
      <w:pPr>
        <w:pStyle w:val="Normal"/>
        <w:jc w:val="both"/>
        <w:rPr>
          <w:rFonts w:ascii="Arial" w:hAnsi="Arial" w:cs="Arial"/>
          <w:u w:val="single"/>
        </w:rPr>
      </w:pPr>
      <w:r>
        <w:rPr>
          <w:rFonts w:cs="Arial" w:ascii="Arial" w:hAnsi="Arial"/>
          <w:u w:val="single"/>
        </w:rPr>
        <w:t>Cuestión 6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rPr>
      </w:pPr>
      <w:r>
        <w:rPr>
          <w:rFonts w:cs="Arial" w:ascii="Arial" w:hAnsi="Arial"/>
          <w:i/>
        </w:rPr>
        <w:t>Artículo 1:</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ristóteles establece dos clases de justicia, y dice que una es la que dirige las distribuciones y otra las conmutacione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La justicia particular se ordena a una persona privada, que en relación con la comunidad es como la parte al todo. Ahora bien: cualquier parte puede ser considerada en una doble relación; una, en la de parte a parte, a la que corresponde el orden de una persona privada a otra, y este orden lo dirige la </w:t>
      </w:r>
      <w:r>
        <w:rPr>
          <w:rFonts w:cs="Arial" w:ascii="Arial" w:hAnsi="Arial"/>
          <w:u w:val="single"/>
        </w:rPr>
        <w:t>justicia conmutativa</w:t>
      </w:r>
      <w:r>
        <w:rPr>
          <w:rFonts w:cs="Arial" w:ascii="Arial" w:hAnsi="Arial"/>
        </w:rPr>
        <w:t xml:space="preserve">, que consiste en los cambios que mutuamente tienen lugar entre dos personas. </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La otra relación considerada es la del todo respecto a las partes; y a esta relación se asemeja el orden al que pertenece el aspecto de la comunidad en relación con cada una de las personas; este orden, ciertamente, lo dirige la </w:t>
      </w:r>
      <w:r>
        <w:rPr>
          <w:rFonts w:cs="Arial" w:ascii="Arial" w:hAnsi="Arial"/>
          <w:u w:val="single"/>
        </w:rPr>
        <w:t>justicia distributiva</w:t>
      </w:r>
      <w:r>
        <w:rPr>
          <w:rFonts w:cs="Arial" w:ascii="Arial" w:hAnsi="Arial"/>
        </w:rPr>
        <w:t xml:space="preserve">, que es la que distribuye proporcionalmente los bienes comu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distribución de los bienes comunes debe observarse moderación, en lo cual lleva la dirección la justicia distributiva. Cuando se distribuye algo de los bienes comunes entre cada uno de los individuos, recibe cada cual en cierta manera lo que es suy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to de la distribución, que es propio de los bienes comunes, pertenece solamente al que está al frente de los bienes comunes; pero la justicia distributiva se halla también en los súbditos a quienes se les distribuyen aquéllos, en cuanto que, sin duda, están contentos con la justa distribu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w:t>
      </w:r>
      <w:r>
        <w:rPr>
          <w:rFonts w:cs="Arial" w:ascii="Arial" w:hAnsi="Arial"/>
          <w:u w:val="single"/>
        </w:rPr>
        <w:t>justicia legal</w:t>
      </w:r>
      <w:r>
        <w:rPr>
          <w:rFonts w:cs="Arial" w:ascii="Arial" w:hAnsi="Arial"/>
        </w:rPr>
        <w:t xml:space="preserve"> pertenece ordenar al bien común las cosas que son propias de las personas privadas; mas, por el contrario, ordenar el bien común a las personas particulares a través de la distribución es propio de la </w:t>
      </w:r>
      <w:r>
        <w:rPr>
          <w:rFonts w:cs="Arial" w:ascii="Arial" w:hAnsi="Arial"/>
          <w:u w:val="single"/>
        </w:rPr>
        <w:t>justicia particul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justicia distributiva y la conmutativa no sólo se distinguen según lo uno y lo múltiple, sino según la diversa razón de débito; pues de un modo se debe a alguien lo que es común, y de otro modo lo que le es propio.</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ículo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n la justicia distributiva se determina el medio según proporción geométrica; en cambio, en la conmutativa, según la aritmé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justicia distributiva se da a una persona tanto más de los bienes comunes cuanto más preponderancia tiene dicha persona en la comunidad. Esta preponderancia se determina en la comunidad aristocrática por la virtud; en la oligárquica, por las riquezas; en la democrática, por la libertad, y en otras, de otra forma. De ahí que en la justicia distributiva no se determine el medio según la igualdad de cosa a cosa, sino según la proporción de las cosas a l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 medio es según la proporcionalidad geométrica, en la que la igualdad se establece no según la cantidad, sino según la proporción. Es preciso igualar cosa a cosa, de modo que cuanto éste tenga más de lo suyo, otro tanto restituirá a aquel a quien pertenece. Y de este modo se realiza la igualdad según la media aritmé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otras virtudes morales se determina el medio según la razón y no según la cosa; pero en la justicia se considera el medio real, y por esto, según la diversidad de las cosas, se determina de modo distinto el medio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dición de la persona, en la justicia distributiva, es considerada por sí misma; mas en la conmutativa lo es en cuanto que por ella se diversifica la realida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ículo 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Una especie de justicia es la que dirige en las distribuciones y otra en los cambios. La justicia trata sobre ciertas operaciones exteriores, es decir, la distribución y la conmutación, que consisten en el uso de realidades exteriores: cosas, personas u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consideramos como materia de una y otra justicia aquellas cosas cuyo uso son las operaciones, la materia de la justicia distributiva y la de la conmutativa es la misma, porque las cosas pueden ser retiradas de lo común y distribuidas a los particulares, o pueden ser cambiadas de uno a otro, y también existe cierta distribución e intercambio de los trabajos penosos. </w:t>
      </w:r>
    </w:p>
    <w:p>
      <w:pPr>
        <w:pStyle w:val="Normal"/>
        <w:jc w:val="both"/>
        <w:rPr>
          <w:rFonts w:ascii="Arial" w:hAnsi="Arial" w:cs="Arial"/>
        </w:rPr>
      </w:pPr>
      <w:r>
        <w:rPr>
          <w:rFonts w:cs="Arial" w:ascii="Arial" w:hAnsi="Arial"/>
        </w:rPr>
        <w:t>Pero si tomamos como materia de una y otra justicia las mismas acciones principales, por las cuales nos servimos de las personas, de las cosas y de las obras, entonces en una y otra justicia hallaremos diversa materia, porque la distributiva dirige la distribución y la conmutativa es la que dirige los cambios que pueden darse entre dos person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estas conmutaciones, unas son involuntarias, mas otras voluntarias. </w:t>
      </w:r>
      <w:r>
        <w:rPr>
          <w:rFonts w:cs="Arial" w:ascii="Arial" w:hAnsi="Arial"/>
          <w:u w:val="single"/>
        </w:rPr>
        <w:t>Involuntarias</w:t>
      </w:r>
      <w:r>
        <w:rPr>
          <w:rFonts w:cs="Arial" w:ascii="Arial" w:hAnsi="Arial"/>
        </w:rPr>
        <w:t xml:space="preserve">, cuando alguien usa de las cosas de otro, o de su persona, o de su obra, </w:t>
      </w:r>
      <w:r>
        <w:rPr>
          <w:rFonts w:cs="Arial" w:ascii="Arial" w:hAnsi="Arial"/>
          <w:u w:val="single"/>
        </w:rPr>
        <w:t>contra su voluntad</w:t>
      </w:r>
      <w:r>
        <w:rPr>
          <w:rFonts w:cs="Arial" w:ascii="Arial" w:hAnsi="Arial"/>
        </w:rPr>
        <w:t>, lo que acontece a veces ocultamente, por fraude, y otras abiertamente, por la violencia, y lo uno y lo otro puede suceder, sin embargo, en las cosas, en la propia persona o en la persona de un allegad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n las cosas, si uno sustrae las de otro ocultamente, lo que se llama hurto; pero si lo hace públicamente, entonces se denomina rapiña o robo.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misma persona, en cuanto que es atacada ya en su existencia, ya en su dignidad. En cuanto a la existencia de la persona, ésta es atacada ocultamente hiriéndola, matándola con alevosía o envenenándola; en cambio, abiertamente, matándola públicamente, encarcelándola, azotándola o mutilándole algún miembro. En cuanto a la dignidad, es dañado alguien ocultamente por falsos testimonios o detracciones, con que se le priva de su reputación; y manifiestamente, por la acusación en juicio o cubriéndole de injuri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cuanto a la persona allegada, si uno puede ser dañado en su esposa, la mayoría de las veces secretamente por medio del adulterio, y en el siervo, cuando alguien soborna a éste para que se separe de su amo; cosas estas que también pueden ejecutarse con publicidad. Y la misma razón existe respecto de otras personas allegadas, contra las que también pueden realizarse injurias de todas las clases, como también contra la persona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onmutaciones se llaman voluntarias cuando una persona transfiere a otra voluntariamente lo que es suyo. Si le transmite simplemente la cosa suya sin débito, como en la donación, no hay un acto de justicia, sino de liberalidad. Mas la transferencia voluntaria pertenece a la justicia en tanto en cuanto hay algo en ella por razón de débito, lo cual puede suceder de tres modo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uando alguien transmite simplemente una cosa suya a otro en compensación de una propiedad del otro, como sucede en la compraventa.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uando alguien entrega a otro alguna cosa propia, concediéndole el uso de ella con la obligación de devolverla; si se concede el uso de la cosa gratuitamente, se llama usufructo en las cosas que algo producen, o simplemente mutuo o comodato en las que no producen, como son el dinero, vasijas y cosas semejantes. Pero si ni aun este uso se concede gratuitamente, se tiene locación y arrendamiento.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ando alguien entrega una cosa como para recuperarla y no por razón de su uso, sino de su conservación, como en el depósito, o a título de obligación, como cuando uno entrega una cosa suya en prenda o sale fiador de o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as las acciones de este género, ya voluntarias, ya involuntarias, existe un mismo módulo para determinar el término medio, según la igualdad de la compensación, y por esto todas estas acciones pertenecen a una sola especie de justicia, es decir, la conmutativ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ículo 4:</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o todo lo justo es lo recibido en reciprocidad. Lo recibido en retribución implica igualdad de compensación entre lo que se recibe y la acción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 hacerse, según la naturaleza de la justicia conmutativa, la compensación conforme a la igualdad, es decir, de modo que la reacción sea igual a la acción. Pero no tendría lugar siempre esa igualdad si alguien experimentase la misma especie de mal que a su vez hi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preciso en los cambios igualar la contraprestación a la acción, según cierta medida proporcional, por lo cual se inventaron las monedas. De este modo, la reciprocidad en las prestaciones es lo justo conmutativo. </w:t>
      </w:r>
    </w:p>
    <w:p>
      <w:pPr>
        <w:pStyle w:val="Normal"/>
        <w:jc w:val="both"/>
        <w:rPr>
          <w:rFonts w:ascii="Arial" w:hAnsi="Arial" w:cs="Arial"/>
        </w:rPr>
      </w:pPr>
      <w:r>
        <w:rPr>
          <w:rFonts w:cs="Arial" w:ascii="Arial" w:hAnsi="Arial"/>
        </w:rPr>
        <w:t>Mas, en la justicia distributiva, esto no tiene lugar, puesto que en ésta no se determina la igualdad según la proporción de cosa a cosa, o de acción a pasión —de ahí que se llame contrapasión—, sino según la proporcionalidad de cosas a person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razón de la </w:t>
      </w:r>
      <w:r>
        <w:rPr>
          <w:rFonts w:cs="Arial" w:ascii="Arial" w:hAnsi="Arial"/>
          <w:i/>
        </w:rPr>
        <w:t>justicia conmutativa</w:t>
      </w:r>
      <w:r>
        <w:rPr>
          <w:rFonts w:cs="Arial" w:ascii="Arial" w:hAnsi="Arial"/>
        </w:rPr>
        <w:t xml:space="preserve">, es decir, según que equipare los premios a los méritos y los castigos a las culpas. En la </w:t>
      </w:r>
      <w:r>
        <w:rPr>
          <w:rFonts w:cs="Arial" w:ascii="Arial" w:hAnsi="Arial"/>
          <w:i/>
        </w:rPr>
        <w:t>justicia distributiva</w:t>
      </w:r>
      <w:r>
        <w:rPr>
          <w:rFonts w:cs="Arial" w:ascii="Arial" w:hAnsi="Arial"/>
        </w:rPr>
        <w:t xml:space="preserve"> no se determina la igualdad de lo que alguien recibe con lo que ha prestado, sino en relación con lo que debe recibir, según la condición de ambas person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Cuestión 91: de las distintas clases de ley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rt. 1: ¿Existe una ley eter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ley no es otra cosa que un dictamen de la razón práctica existente en el príncipe que gobierna una comunidad perfecta. Pero, dado que el mundo está regido por la divina providencia, es manifiesto que toda la comunidad del universo está gobernada por la razón divina. Por tanto, el designio mismo de la gobernación de las cosas que existe en Dios como monarca del universo tiene naturaleza de ley.</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2: ¿Existe en nosotros una ley natur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iendo la ley regla y medida, puede, existir de dos maneras: tal como se encuentra en el principio regulador y mensurante, y tal como está en lo regulado y medido. Ahora bien, el que algo se halle medido y regulado se debe a que participa de la medida y regla. Por tanto, como todas las cosas que se encuentran sometidas a la divina providencia están reguladas y medidas por la ley eterna. La ley natural no es otra cosa que la participación de la ley eterna en la criatura raciona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3: ¿Existe una ley huma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ley es un dictamen de la razón práctica. La razón humana ha de partir de los preceptos de la ley natural como de principios generales e indemostrables, para llegar a sentar disposiciones más particularizadas. Y estas disposiciones particulares descubiertas por la razón humana reciben el nombre de leyes humana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4: ¿Era necesaria la existencia de una ley divi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demás de la ley natural y de la ley humana, era necesario para la dirección de la vida humana contar con una ley divina. Y esto por cuatro razones. 1) El cometido de la ley es dirigir al hombre a sus actos propios con vistas al último fin, 2) la incertidumbre de los juicios humanos, sobre todo en asuntos contingentes y particulares, da lugar a que hombres de diversa condición juzguen diversamente acerca de los actos humanos y, en consecuencia, formulen leyes diversas y aun contrarias, 3) el hombre no puede dictar leyes más que en aquello de que puede juzgar, 4) la ley humana no puede castigar o prohibir todas las acciones malas, pues al tratar de evitar todo lo malo, suprimiría a la vez muchos bienes e impediría el desarrollo del bien común, que es indispensable para la convivencia human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5: La ley divina, ¿es solamente u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s cosas pueden distinguirse de dos maneras: bien como realidades diversas en su especie, cual es el caso del caballo y el buey, bien como lo perfecto y lo imperfecto dentro de la misma especie, cual sucede con el niño y el adulto. La ley debe ordenarse al bien común como a su fin. Pero este bien puede ser doble. Uno es el bien sensible y terreno; y a éste ordenaba directamente la ley antigua. El otro es el bien inteligible y celeste; y a éste ordena la ley nuev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6: ¿Existe una ley del fom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inclinación de la sensualidad, a la que llamamos fomes, en los demás animales tiene, sin más, la condición de ley, aunque sólo sea en la medida en que cabe en ellos la ley de acuerdo con sus inclinaciones directas. Para los hombres, en cambio, no es ley en este sentido, puesto que más bien entraña una desviación de la ley de la raz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uestión 92: de los efectos de la ley.</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rt. 1: La ley, ¿tiene como efecto hacer buenos a los hombr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ley no es otra cosa que el dictamen de la razón que hay en el que preside y con el que gobierna a sus súbditos. Ahora bien, la virtud de cualquier súbdito consiste en someterse prontamente a quien lo gobierna; y así vemos que la virtud de los apetitos concupiscible e irascible está en obedecer dócilmente a la razón. La virtud de todo súbdito consiste en la buena sumisión a su superior.</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2: ¿Es acertada la clasificación de los actos de la le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sí como la enunciación es un dictamen de la razón en forma enunciativa, así la ley es un dictamen de la razón en forma preceptiva. Por otra parte es propio de la razón conducirnos a una cosa en virtud de otra. La ley manda cumplir todos los actos de las virtud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estión 93: de la ley eterna.</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rt. 1: La ley eterna, ¿es la razón suprema existente en Di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razón es la directriz de quien gobierna los actos de sus súbditos es lo que se llama ley. Naturaleza de ley en cuanto mueve todas esas cosas a sus propios fines. Y según esto, la ley eterna no es otra cosa que la razón de la sabiduría divina en cuanto principio directivo de todo acto y todo movimiento.</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2: La ley eterna, ¿es conocida de tod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s indudable que la ley eterna nadie la puede conocer tal como es en sí misma, a no ser los bienaventurados, que contemplan a Dios en su esencia. Sin embargo, toda criatura racional la conoce en una irradiación suya más o menos perfecta, pues todo conocimiento de la verdad es una irradiación y participación de la ley etern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3: ¿Deriva toda ley de la ley eter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ley es el designio o razón por el cual los actos son dirigidos a un fin. la ley eterna la razón o plan de gobierno existente en el supremo gobernante, todos los planes de gobierno existentes en los gobernantes inferiores necesariamente han de derivar de la ley eterna. Y estas razones o planes de los gobernantes inferiores son todas las demás leyes menos la ley eterna. Por consiguiente, toda ley, en la medida en que participa de la recta razón, se deriva de la ley etern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4: Las cosas necesarias y eternas, ¿están sujetas a la ley eter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ley eterna es la razón directriz del gobierno divino. Por lo tanto, todo lo que está sujeto al gobierno de Dios está también sometido a la ley eterna. Así pues, está sujeto a la ley eterna todo lo que hay en las cosas creadas por Dios, ya sean contingentes ya necesarias; pero lo que pertenece a la naturaleza o esencia divina no está sometido a la ley eterna, sino que es realmente la misma ley etern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5: Los seres físicos contingentes, ¿están sujetos a la ley eter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ley humana no se extiende más que a las criaturas racionales sometidas al hombre. Todos los movimientos y acciones de toda la naturaleza están sujetos a la ley eterna.</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6: Todas las cosas humanas, ¿están sujetas a la ley eter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Una cosa puede estar sujeta a la ley eterna de dos maneras. Primera, participando de ella por vía de conocimiento; segunda, sometiéndosele por vía de acción y de pasión al participarla en calidad de principio motor intrínseco. La naturaleza racional, como, además de lo común con las demás criaturas, tiene la peculiaridad de su condición racional, se encuentra sometida a la ley eterna de ambas maneras. Porque posee en cierto modo la noción de ley eterna, y además en cada una de las criaturas racionales existe una inclinación natural hacia lo que está en consonancia con la ley eterna, dado que somos por naturaleza inclinados a la virtu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estión 94: de la ley natural.</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rt. 1: La ley natural, ¿es un hábi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ley natural no es un hábito, la ley es un producto de la razón, como en el orden especulativo lo es también la proposición. El hábito pertenece al orden de los medios de acción, es imposible que una ley sea hábito propia y esencialmente hablando.</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2: La ley natural, ¿comprende muchos preceptos o uno solament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os principios de la ley natural son en el orden práctico lo que los primeros principios de la demostración en el orden especulativo, pues unos y otros son evidentes por sí mismos. Es evidente por sí misma cualquier proposición cuyo predicado pertenece a la esencia del sujeto; pero tal proposición puede no ser evidente para alguno, porque ignora la definición de su sujeto. Así, por ejemplo, la enunciación «el hombre es racional» es evidente por naturaleza, porque el que dice hombre dice racional; sin embargo, no es evidente para quien desconoce lo que es el hombr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3: Los actos de las virtudes, ¿son todos de ley natur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ertenece a la ley natural todo aquello a lo que el hombre se siente inclinado por naturaleza. Más todos los seres se sienten naturalmente inclinados a realizar las operaciones que les corresponden en consonancia con su forma; por ejemplo, el fuego se inclina por naturaleza a calentar. Y como la forma propia del hombre es el alma racional, todo hombre se siente naturalmente inclinado a obrar de acuerdo con la razó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4: La ley natural, ¿es la misma para tod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ertenece a la ley natural todo aquello a lo cual el hombre se encuentra naturalmente inclinado, dentro de lo cual lo específico del hombre es que se sienta inclinado a obrar conforme a la razón. La verdad o rectitud práctica no es la misma en todos a nivel de conocimiento concreto o particular, sino sólo de conocimiento universa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5: ¿Puede cambiar la ley natur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l cambio de la ley natural puede concebirse de dos maneras. 1) porque se le añade algo. Y en tal sentido nada impide que la ley natural cambie, pues de hecho son muchas las disposiciones útiles para la vida humana que se han añadido a la ley natural, tanto por la ley divina como, incluso, por las leyes humanas. 2) cambiaría la ley natural por vía de sustracción, es decir, porque algo que antes era de ley natural deja de serlo.</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6: ¿Puede la ley natural ser abolida en el corazón humano?</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a ley natural no puede en modo alguna ser borrada de los corazones de los hombres si se la considera en universal. La ley natural puede ser borrada del corazón de los hombres o por malas persuasiones, a la manera en que también ocurren errores en las conclusiones necesarias del orden especulativo, o por costumbres depravadas y hábitos corrompi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estión 95: de la ley humana.</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rt. 1: ¿Fue útil la institución de leyes por los hombr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l hombre tiene por naturaleza una cierta disposición para la virtud; pero la perfección de esta virtud no la puede alcanzar sino merced a la disciplina. La perfección de la virtud consiste ante todo en retraer al hombre de los placeres indebidos. Era necesario para la paz y la virtud de los hombres que se instituyeran leyes. Si bien el hombre ejercitado en la virtud es el mejor de los animales, cuando se aparta de la ley y la justicia es el peor de todos ello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2: ¿Deriva de la ley natural toda ley puesta por el homb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egún dice San Agustín, la ley que no es justa no parece que sea ley. Por eso tendrá fuerza de ley en la medida en que sea justa. Ahora bien, en los asuntos humanos se dice que una cosa es justa cuando es recta en función de la regla de la razón. La ley positiva humana en tanto tiene fuerza de ley en cuanto deriva de la ley natura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 3: ¿Describe bien San Isidoro las cualidades de la ley positiv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o que se ordena a un fin debe tener una forma proporcionada a ese fin. La sierra, por ejemplo, tiene la forma que conviene para su fin, que es serrar. La ley humana confluyen estos dos aspectos. Por un lado, es algo ordenado a un fin, y por otro, es una regla y medida regulada y mensurada por una medida superior, que es, a su vez, doble: la ley divina y la ley natural. En cuanto al fin de la ley humana, es la utilidad de los hombres, como también dice el Jurisconsulto.</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rt.4: ¿Es aceptable la división de las leyes humanas propuesta por San Isidor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e cualquier cosa se puede hacer una división propia si se parte de uno de sus elementos esenciales. Por ejemplo, un elemento esencial del animal es el alma, que puede ser racional e irracional. En consecuencia, el animal se divide propia y formalmente en racional e irracional: más no en blanco y negro, porque el color es por completo ajeno a su esencia. Pues bien, en la ley humana se dan muchos elementos esenciales susceptibles de fundar una división propia y formal de la mism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2:39:00Z</dcterms:created>
  <dc:creator>Usuario final del equipo</dc:creator>
  <dc:description/>
  <cp:keywords/>
  <dc:language>en-US</dc:language>
  <cp:lastModifiedBy>daniel contreras soto</cp:lastModifiedBy>
  <dcterms:modified xsi:type="dcterms:W3CDTF">2008-05-08T22:39:00Z</dcterms:modified>
  <cp:revision>2</cp:revision>
  <dc:subject/>
  <dc:title>Cuestión 91: de las distintas clases de leyes</dc:title>
</cp:coreProperties>
</file>