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pPr>
      <w:r>
        <w:rPr/>
        <w:t xml:space="preserve">                                         </w:t>
      </w:r>
      <w:r>
        <w:rPr>
          <w:b/>
        </w:rPr>
        <w:t xml:space="preserve">                                                     </w:t>
      </w:r>
      <w:r>
        <w:rPr>
          <w:b/>
        </w:rPr>
        <w:t>Ayudante: Natalia Lillo C</w:t>
      </w:r>
    </w:p>
    <w:p>
      <w:pPr>
        <w:pStyle w:val="Normal"/>
        <w:ind w:left="5664" w:hanging="0"/>
        <w:jc w:val="both"/>
        <w:rPr>
          <w:b/>
          <w:b/>
        </w:rPr>
      </w:pPr>
      <w:r>
        <w:rPr>
          <w:b/>
        </w:rPr>
        <w:t>Fecha: miércoles 20.08.08</w:t>
      </w:r>
    </w:p>
    <w:p>
      <w:pPr>
        <w:pStyle w:val="Normal"/>
        <w:ind w:left="4956" w:firstLine="708"/>
        <w:jc w:val="both"/>
        <w:rPr>
          <w:b/>
          <w:b/>
        </w:rPr>
      </w:pPr>
      <w:r>
        <w:rPr>
          <w:b/>
        </w:rPr>
        <w:t>Jueves 28.08.08</w:t>
      </w:r>
    </w:p>
    <w:p>
      <w:pPr>
        <w:pStyle w:val="Normal"/>
        <w:jc w:val="both"/>
        <w:rPr>
          <w:b/>
          <w:b/>
        </w:rPr>
      </w:pPr>
      <w:r>
        <w:rPr>
          <w:b/>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rPr>
      </w:pPr>
      <w:r>
        <w:rPr>
          <w:b/>
          <w:sz w:val="32"/>
          <w:szCs w:val="32"/>
        </w:rPr>
        <w:t>Sofistas - Sócrates</w:t>
      </w:r>
    </w:p>
    <w:p>
      <w:pPr>
        <w:pStyle w:val="TextBody"/>
        <w:ind w:firstLine="360"/>
        <w:rPr>
          <w:rFonts w:ascii="Times New Roman" w:hAnsi="Times New Roman" w:cs="Times New Roman"/>
          <w:b/>
          <w:b/>
          <w:sz w:val="24"/>
        </w:rPr>
      </w:pPr>
      <w:r>
        <w:rPr>
          <w:rFonts w:cs="Times New Roman" w:ascii="Times New Roman" w:hAnsi="Times New Roman"/>
          <w:b/>
          <w:sz w:val="24"/>
        </w:rPr>
      </w:r>
    </w:p>
    <w:p>
      <w:pPr>
        <w:pStyle w:val="TextBody"/>
        <w:ind w:firstLine="360"/>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sz w:val="24"/>
        </w:rPr>
      </w:pPr>
      <w:r>
        <w:rPr>
          <w:rFonts w:cs="Times New Roman" w:ascii="Times New Roman" w:hAnsi="Times New Roman"/>
          <w:sz w:val="24"/>
        </w:rPr>
        <w:t xml:space="preserve">Para la mayoría de los estudiosos de la filosofía es un referente insoslayable, no hay obra filosófica que no distinga entre la época presocrática y post socrática. </w:t>
      </w:r>
    </w:p>
    <w:p>
      <w:pPr>
        <w:pStyle w:val="Normal"/>
        <w:jc w:val="both"/>
        <w:rPr>
          <w:rFonts w:ascii="Times New Roman" w:hAnsi="Times New Roman" w:cs="Times New Roman"/>
          <w:sz w:val="24"/>
        </w:rPr>
      </w:pPr>
      <w:r>
        <w:rPr>
          <w:rFonts w:cs="Times New Roman"/>
          <w:sz w:val="24"/>
        </w:rPr>
      </w:r>
    </w:p>
    <w:p>
      <w:pPr>
        <w:pStyle w:val="Normal"/>
        <w:jc w:val="both"/>
        <w:rPr>
          <w:u w:val="single"/>
        </w:rPr>
      </w:pPr>
      <w:r>
        <w:rPr/>
        <w:t xml:space="preserve">                                                             </w:t>
      </w:r>
      <w:r>
        <w:rPr>
          <w:u w:val="single"/>
        </w:rPr>
        <w:t>SOFISTAS:</w:t>
      </w:r>
    </w:p>
    <w:p>
      <w:pPr>
        <w:pStyle w:val="Normal"/>
        <w:jc w:val="both"/>
        <w:rPr>
          <w:u w:val="single"/>
        </w:rPr>
      </w:pPr>
      <w:r>
        <w:rPr>
          <w:u w:val="single"/>
        </w:rPr>
      </w:r>
    </w:p>
    <w:p>
      <w:pPr>
        <w:pStyle w:val="Normal"/>
        <w:ind w:firstLine="708"/>
        <w:jc w:val="both"/>
        <w:rPr/>
      </w:pPr>
      <w:r>
        <w:rPr/>
        <w:t>El siglo V a.C. encuentra a Grecia, particularmente a Atenas, triunfante de la segunda guerra médica. Jerjes, rey de los persas, ha sido derrotado en Salamina y Platea el 480 A.C. Se ha formado la liga de Delos y es precisamente Atenas la ciudad líder indiscutida. Era tal vez, la más imperialista y cosmopolita de las polis griegas, receptiva y totalmente abierta a las más variadas ideas e influencias, cuestión que no ocurría, por ejemplo, en Esparta que prohibía las discusiones filosóficas por inútiles y peligrosas para la cohesión socio – política.</w:t>
      </w:r>
    </w:p>
    <w:p>
      <w:pPr>
        <w:pStyle w:val="Normal"/>
        <w:jc w:val="both"/>
        <w:rPr/>
      </w:pPr>
      <w:r>
        <w:rPr/>
        <w:tab/>
        <w:t>El triunfo en aquella de la democracia y el bienestar cultural económico plantean nuevos problemas en una sociedad que, se supone, goza de igualdad ante la ley, único rector permanente y tolerado en la mentalidad ateniense. En este escenario, pierde fuerza el interés por naturaleza y salvo Demócrito, los pensadores centrarán su interés en el tema ético  jurídico-político. Y avanzando sobre los filósofos previos que sólo se habían interesado en la ley superficial, la discusión se vuelca hacia la vida del hombre  en sociedad, regida esencialmente por la ley. Es a ella que se dirigen los intereses filosóficos, discutiéndose el carácter de natural o convencional, de permanente o pasajera, de justa por sí misma o por acuerdo de los hombres. Y ello no sólo referido a la ley civil, sino también a la ley moral.</w:t>
      </w:r>
    </w:p>
    <w:p>
      <w:pPr>
        <w:pStyle w:val="Normal"/>
        <w:jc w:val="both"/>
        <w:rPr/>
      </w:pPr>
      <w:r>
        <w:rPr/>
        <w:tab/>
        <w:t>En este escenario hacen su aparición lo sofistas, hombres cultos y viajados, la mayoría extranjeros, quienes asumen la tarea de enseñar como enfrentar como enfrentar la vida de la polis en un ambiente que requiere de hombres preparados.</w:t>
      </w:r>
    </w:p>
    <w:p>
      <w:pPr>
        <w:pStyle w:val="Normal"/>
        <w:jc w:val="both"/>
        <w:rPr/>
      </w:pPr>
      <w:r>
        <w:rPr/>
        <w:tab/>
        <w:t>No formaron nunca una escuela, pues sus doctrinas muchas veces diferían, pero si les era común una forma de enseñanza dirigida especialmente a la retórica, esto es, a dotar al individuo de lo necesario para salir airoso de los debates y una educación política que entrenaba en la técnica y práctica para dominar los asuntos de la ciudad. Por eso versaba a sus alumnos en jurisprudencia, leyes, oratoria y toda cuestión relativa a los negocios de la ciudad. Y por tales servicios se hacían pagar; algunos muy bien, hecho que mereció crítica por parte de Aristófanes y Platón.</w:t>
      </w:r>
    </w:p>
    <w:p>
      <w:pPr>
        <w:pStyle w:val="Normal"/>
        <w:jc w:val="both"/>
        <w:rPr/>
      </w:pPr>
      <w:r>
        <w:rPr/>
        <w:tab/>
        <w:t>Lo que no fue digno de encomio y les mereció censura desde ya, fue el hecho de que se llamaran a sí mismos sabios o sofos y que se jactaran de poseer la verdad. Sin embargo, el común de los helenos llamaba sofo o sabio, tanto al poeta como al vidente o, en general, a cualquiera que se mostrara conocedor de verdades superiores. Así, eran sofos, tanto Heráclito como Hesíodo. Pero el nombre o la consideración en tal caso no era auto  impuesta.</w:t>
      </w:r>
    </w:p>
    <w:p>
      <w:pPr>
        <w:pStyle w:val="Normal"/>
        <w:jc w:val="both"/>
        <w:rPr/>
      </w:pPr>
      <w:r>
        <w:rPr/>
        <w:tab/>
        <w:t>Los temas que abarcaron su interés desbordaron en muchos aspectos la simple preparación para la vida de la polis:</w:t>
      </w:r>
    </w:p>
    <w:p>
      <w:pPr>
        <w:pStyle w:val="Normal"/>
        <w:jc w:val="both"/>
        <w:rPr/>
      </w:pPr>
      <w:r>
        <w:rPr/>
        <w:t>Literatura: Protágoras, Hipias</w:t>
      </w:r>
    </w:p>
    <w:p>
      <w:pPr>
        <w:pStyle w:val="Normal"/>
        <w:jc w:val="both"/>
        <w:rPr/>
      </w:pPr>
      <w:r>
        <w:rPr/>
        <w:t>Filosofía Natural: Pródico, Trasímaco, Gorgias, Protágoras</w:t>
      </w:r>
    </w:p>
    <w:p>
      <w:pPr>
        <w:pStyle w:val="Normal"/>
        <w:jc w:val="both"/>
        <w:rPr/>
      </w:pPr>
      <w:r>
        <w:rPr/>
        <w:t>Teología: Protágoras, Critias, Pródico.</w:t>
      </w:r>
    </w:p>
    <w:p>
      <w:pPr>
        <w:pStyle w:val="Normal"/>
        <w:jc w:val="both"/>
        <w:rPr/>
      </w:pPr>
      <w:r>
        <w:rPr/>
        <w:tab/>
        <w:t>Por eso su actividad docente en estricto sentido, si bien era preponderantemente práctica, no desmerecería otros temas.</w:t>
      </w:r>
    </w:p>
    <w:p>
      <w:pPr>
        <w:pStyle w:val="Normal"/>
        <w:jc w:val="both"/>
        <w:rPr/>
      </w:pPr>
      <w:r>
        <w:rPr/>
        <w:tab/>
        <w:t>Su enseñanza podía darse a través de los discursos demostrativos, donde exponían su doctrina y a la vez ejercitaban la elocuencia, cuestión que luego debían hacer los discípulos.</w:t>
      </w:r>
    </w:p>
    <w:p>
      <w:pPr>
        <w:pStyle w:val="Normal"/>
        <w:jc w:val="both"/>
        <w:rPr/>
      </w:pPr>
      <w:r>
        <w:rPr/>
        <w:tab/>
        <w:t>También era importante que el futuro orador dominara los tópicos (lugares comunes) que eran útiles tanto para elevar un argumento como para disminuirlo. A su vez, utilizaban el método de las preguntas y respuestas, probablemente influidos por Sócrates. No desmerecían tampoco apoyarse en libros, especialmente en los propios. Por otra parte, constituyen, la avanzada en el estudio del uso correcto del lenguaje, su origen y naturaleza. A ese respecto les preocupaba especialmente el hecho de saber si éste era el origen natural o convencional y cuál es la lógica interna de sus expresiones.</w:t>
      </w:r>
    </w:p>
    <w:p>
      <w:pPr>
        <w:pStyle w:val="Normal"/>
        <w:jc w:val="both"/>
        <w:rPr/>
      </w:pPr>
      <w:r>
        <w:rPr/>
        <w:tab/>
        <w:t>En materia moral, sus afirmaciones han sido blanco de animadversión desde sus contemporáneos en adelante: primero por su crítica a una virtud de origen divino o privativa de la aristocracia. Luego, por considerar que lo legal no es siempre lo justo, pues la ley es solo convención e incluso se opone a la naturaleza y, finalmente, porque lo justo o injusto no son objetos existentes. En este sentido, su postura mayoritariamente tiende a considerar a las leyes como simples convenciones de carácter local, provisorio e incluso arbitrario. Algunos los consideran como padres del positivismo moderno, definición no exacta.</w:t>
      </w:r>
    </w:p>
    <w:p>
      <w:pPr>
        <w:pStyle w:val="Normal"/>
        <w:jc w:val="both"/>
        <w:rPr/>
      </w:pPr>
      <w:r>
        <w:rPr/>
        <w:tab/>
        <w:t>Políticamente no tenían una definición programática, su teoría era de adaptación a las circunstancias, aunque, en general, favoreciendo la participación de los más capaces o los más poderosos. Ello explica que Pericles y su hijastro, el riquísimo Calias, les acogieran y favorecieran con su mecenazgo. Y es que la racionalidad suprema que ellos propugnaban  se avenía muy bien con el fértil periodo de la democracia de Pericles. De hecho, Protágoras formó parte de su círculo y junto a Anaxágoras, parece haber sido de mucha influencia en las prácticas políticas de aquel.</w:t>
      </w:r>
    </w:p>
    <w:p>
      <w:pPr>
        <w:pStyle w:val="Normal"/>
        <w:jc w:val="both"/>
        <w:rPr/>
      </w:pPr>
      <w:r>
        <w:rPr/>
        <w:tab/>
        <w:t>Son los sofistas con su contemporáneo Demócrito, los vanguardistas de las llamada ilustración helena, pues son los que principalmente propugnaron el interés en el desarrollo de las artes y demás manifestaciones del espíritu desde una perspectiva extremadamente  racionalista y pragmática, haciendo a un lado la tradición como fundamento final de los valores e instando por una explotación de las consecuencias de una nueva concepción del hombre, en que la igual naturaleza se opone a los antiguos privilegios. Algunos puede que exagerarán esta explotación, pero se les puede reconocer un legítimo afán por ir más allá de lo establecido, en cuanto por esa vía era posible mejorar la vida en la polis.</w:t>
      </w:r>
    </w:p>
    <w:p>
      <w:pPr>
        <w:pStyle w:val="Normal"/>
        <w:jc w:val="both"/>
        <w:rPr/>
      </w:pPr>
      <w:r>
        <w:rPr/>
        <w:tab/>
        <w:t xml:space="preserve">Cuando finalmente se reaccionó contra ellos, muchos fueron sometidos a proceso, casi siempre por ateísmo. </w:t>
      </w:r>
    </w:p>
    <w:p>
      <w:pPr>
        <w:pStyle w:val="Normal"/>
        <w:jc w:val="both"/>
        <w:rPr/>
      </w:pPr>
      <w:r>
        <w:rPr/>
      </w:r>
    </w:p>
    <w:p>
      <w:pPr>
        <w:pStyle w:val="Normal"/>
        <w:jc w:val="both"/>
        <w:rPr/>
      </w:pPr>
      <w:r>
        <w:rPr/>
      </w:r>
    </w:p>
    <w:p>
      <w:pPr>
        <w:pStyle w:val="Normal"/>
        <w:jc w:val="both"/>
        <w:rPr/>
      </w:pPr>
      <w:r>
        <w:rPr/>
        <w:tab/>
        <w:t>A diferencia de los filósofos físicos que se interesaron en la naturaleza por ella misma, los sofistas la consideraron sólo en cuanto les era atinente para sostener el origen de la sociedad y el último fundamento de la ley. No nos quedan mayores y concluyentes testimonios de las inferencias que en el estudio del cosmos obtuvieron. Pero es en ellos sonde se establece claramente la distinción entre lo natural y lo propio del hombre, entre fisis y tecne, o sea los entes surgidos o hallados en la naturaleza y los creados por el hombre en ejercicio de su inteligencia. En los entes naturales no existe intervención del hombre. Son obras de los dioses, eternos (la creación desde la nada es propia del cristianismo, ajena al pensamiento de los helenos) y los hombres no pueden sino someterse al destino y voluntad de los olímpicos. Pero en cuanto a sus propios quehaceres, la decisión les compete y determinar el modo de desarrollar la vida en la polis es cuestión de técnica ¿o cuestión de física? He allí el fondo de la discusión entre los sofistas. Y si para uno lo realmente justo se asienta en la naturaleza, otros oponen de manera irreconciliable la ley como fruto humano a la cósmica configuración del orbe.</w:t>
      </w:r>
    </w:p>
    <w:p>
      <w:pPr>
        <w:pStyle w:val="Normal"/>
        <w:jc w:val="both"/>
        <w:rPr/>
      </w:pPr>
      <w:r>
        <w:rPr/>
        <w:tab/>
        <w:t>Y es necesario clarificar el sentido que los sofistas en general aplican al término naturaleza. Para ellos tiene el sentido de lo existente. Es la significación más difusa de cuantas se aplican al término (a diferencia de Aristóteles que le significará como esencia o principio de actividad, forma inherente a cada sustancia) Pues se aplica al cosmos en su conjunto. Las leyes, entonces, o se avienen con el cosmos y radican allí su origen o simplemente lo violentan. Y si la ley determina lo que se entiende justo entre los hombres, será entonces la justicia una creación de los hombres. El orden lo será del mismo modo. Si se origina en la naturaleza, habrá entonces una justicia natural.</w:t>
      </w:r>
    </w:p>
    <w:p>
      <w:pPr>
        <w:pStyle w:val="Normal"/>
        <w:jc w:val="both"/>
        <w:rPr/>
      </w:pPr>
      <w:r>
        <w:rPr/>
        <w:tab/>
        <w:t>Se distinguen entonces, criterios de justicia: lo naturalmente justo; lo legalmente justo; y algunos sofistas ponen a la ley en oposición al hombre: si para Calicles lo naturalmente justo es la supremacía de los fuertes y la ley es una simple defensa contra su fiereza, Hipias, Licofrón y Alcidamante sostienen la igualdad natural del hombre. Cualquiera fractura a la isonomía es violenta e injustificada. Cualquier afirmación de la ley se presenta sin fundamento en la naturaleza. Parece que los sofistas de aquella opinión pecan de precipitación al afirmar tal conclusión, aunque los ejemplos que utilizan no dejan de inquietar. En Calicles se presenta la temible interpretación de la naturaleza como semejante entre los animales y los hombres. Aquello que no es igual a causa de la naturaleza, el hombre busca equiparar por medio del instrumento de la palabra escrita y fundada en la fuerza.</w:t>
      </w:r>
    </w:p>
    <w:p>
      <w:pPr>
        <w:pStyle w:val="Normal"/>
        <w:jc w:val="both"/>
        <w:rPr/>
      </w:pPr>
      <w:r>
        <w:rPr/>
        <w:tab/>
        <w:t>Georgias al plantear el nihilismo extremo, parece burlarse de sus oponentes retorciendo el razonamiento a modo de ejercicio de retórica. Pero se nos presenta más coherente que Protágoras en su relativismo moral y jurídico, pues lo asienta exclusivamente en el hombre y de acuerdo a cada uno en su circunstancia personal.</w:t>
      </w:r>
    </w:p>
    <w:p>
      <w:pPr>
        <w:pStyle w:val="Normal"/>
        <w:jc w:val="both"/>
        <w:rPr/>
      </w:pPr>
      <w:r>
        <w:rPr/>
        <w:tab/>
        <w:t>Se extrañan, desde luego, cualquiera de las afirmaciones previas propias de los trágicos y los poetas, quienes en última instancia, o a veces desde el principio, hacían del deux ex machina una manera de zafar las explicaciones de las cuestiones valóricas. Sorprendentemente, Protágoras, el principal sofista, es quien recurre a ellos; aunque de un modo más bien simbólico. Así, utiliza el mito de Prometeo y, a través de él, explica el origen de la justicia. A pesar de cualquier afirmación en contra, sostiene el origen divino de la justicia y el respeto e incluso de la civilización. Y aunque la tenencia de las artes sea exclusivamente humana, se le debe a una divinidad. Pero cuidado, pues la politike tecne, consecuencia inmediata de la politike areté, es de ejercicio completamente humano. La justicia que se ha de respetar por medio de la ley, es una justicia que nace y vive entre los hombres. La convicción de que la razón reside igualmente en cada uno, no puede permitir otra conclusión Protágoras.</w:t>
      </w:r>
    </w:p>
    <w:p>
      <w:pPr>
        <w:pStyle w:val="Normal"/>
        <w:jc w:val="both"/>
        <w:rPr/>
      </w:pPr>
      <w:r>
        <w:rPr/>
        <w:tab/>
        <w:t>Por otro lado, aparece la doctrina, que se ve claramente en Trasímaco, de que la fuerza impone a los débiles, una carga que no están en disposición de superar por su impotencia. La areté perfectamente ahora es concebible como la egoísta visión de aquel que precisamente hace el bien a los amigos y el mal a los enemigos, incluso pasando por sobre las normas. Y todo aquello en vista del fin necesario y querido por sus sostenedores: el placer es un bien deseable y se ha de actuar en su búsqueda. Todo lo que para la antigua escala de valores de los poetas o los trágicos era hybris, se ve justificado en una distinta apreciación de lo que es la naturaleza. Actuar conforme con ella, oponiéndose al nómos cuando la frena, es una cuestión virtuosa. Y aquellos que así obren no tienen un castigo a la vista que temer, pues si los dioses son los encargados de aquel, no se puede tomar en serio aquella opción: se sabe que ellos son un argumento de épocas primitivas. La razón no permite temer a seres que no son más que mitos</w:t>
      </w:r>
    </w:p>
    <w:p>
      <w:pPr>
        <w:pStyle w:val="Normal"/>
        <w:jc w:val="both"/>
        <w:rPr/>
      </w:pPr>
      <w:r>
        <w:rPr/>
      </w:r>
    </w:p>
    <w:p>
      <w:pPr>
        <w:pStyle w:val="Normal"/>
        <w:ind w:firstLine="360"/>
        <w:jc w:val="both"/>
        <w:rPr/>
      </w:pPr>
      <w:r>
        <w:rPr/>
      </w:r>
    </w:p>
    <w:p>
      <w:pPr>
        <w:pStyle w:val="Normal"/>
        <w:ind w:firstLine="360"/>
        <w:jc w:val="both"/>
        <w:rPr/>
      </w:pPr>
      <w:r>
        <w:rPr/>
        <w:t xml:space="preserve"> </w:t>
      </w:r>
      <w:r>
        <w:rPr/>
        <w:t xml:space="preserve">Los sofistas, que estuvieron durante el siglo V, constituyeron un factor positivo para el nacimiento, florecimiento y desarrollo de la filosofía, con sus paradojas y exaltación de la dialéctica y el lenguaje obligaron a pensar mejor. El arte lingüístico de Platón se debió a que trató de enfrentar a los sofistas. </w:t>
      </w:r>
    </w:p>
    <w:p>
      <w:pPr>
        <w:pStyle w:val="Normal"/>
        <w:jc w:val="both"/>
        <w:rPr/>
      </w:pPr>
      <w:r>
        <w:rPr/>
        <w:t xml:space="preserve">     </w:t>
      </w:r>
      <w:r>
        <w:rPr/>
        <w:t xml:space="preserve">En este siglo V a.C adquirieron importancia, pertenecientes al grupo de los “presocráticos”. </w:t>
      </w:r>
    </w:p>
    <w:p>
      <w:pPr>
        <w:pStyle w:val="Normal"/>
        <w:jc w:val="both"/>
        <w:rPr/>
      </w:pPr>
      <w:r>
        <w:rPr/>
        <w:t xml:space="preserve">     </w:t>
      </w:r>
      <w:r>
        <w:rPr/>
        <w:t>Ellos eran profesores ambulantes, que iban de ciudad en ciudad enseñándoles a los jóvenes a cambio de dinero - cosa no común en Grecia -. Eran considerados como brillantes y exitosos socialmente, y se les veía como oradores y retóricos, pero principalmente como pedagogos.</w:t>
      </w:r>
    </w:p>
    <w:p>
      <w:pPr>
        <w:pStyle w:val="Normal"/>
        <w:ind w:firstLine="708"/>
        <w:jc w:val="both"/>
        <w:rPr/>
      </w:pPr>
      <w:r>
        <w:rPr/>
        <w:t xml:space="preserve">Para este movimiento, nada era verdadero y todo era lícito. Eran </w:t>
      </w:r>
      <w:r>
        <w:rPr>
          <w:i/>
        </w:rPr>
        <w:t>subjetivistas</w:t>
      </w:r>
      <w:r>
        <w:rPr/>
        <w:t xml:space="preserve">, por lo que renunciaron a la idea de una verdad objetiva dada y creían que, como decía Protágoras, </w:t>
      </w:r>
      <w:r>
        <w:rPr>
          <w:i/>
        </w:rPr>
        <w:t>la medida para la verdad es el hombre</w:t>
      </w:r>
      <w:r>
        <w:rPr/>
        <w:t xml:space="preserve">. </w:t>
      </w:r>
    </w:p>
    <w:p>
      <w:pPr>
        <w:pStyle w:val="Normal"/>
        <w:jc w:val="both"/>
        <w:rPr/>
      </w:pPr>
      <w:r>
        <w:rPr/>
        <w:t xml:space="preserve">      </w:t>
      </w:r>
      <w:r>
        <w:rPr/>
        <w:t xml:space="preserve">Nacieron a partir de los sofistas, específicamente de Georgias, las primeras formas de </w:t>
      </w:r>
      <w:r>
        <w:rPr>
          <w:i/>
        </w:rPr>
        <w:t>táctica política</w:t>
      </w:r>
      <w:r>
        <w:rPr/>
        <w:t xml:space="preserve">. Él prometía convertir las causas más livianas en las más vigorosas.  Planteaba que al hombre del Estado no le deberían importar sus facultades o intenciones, sino que llegar al poder y mantenerse en él, lo que se hacía más factible con el arte de la elocuencia. </w:t>
      </w:r>
    </w:p>
    <w:p>
      <w:pPr>
        <w:pStyle w:val="Normal"/>
        <w:jc w:val="both"/>
        <w:rPr/>
      </w:pPr>
      <w:r>
        <w:rPr/>
        <w:t xml:space="preserve"> </w:t>
      </w:r>
    </w:p>
    <w:p>
      <w:pPr>
        <w:pStyle w:val="Normal"/>
        <w:jc w:val="both"/>
        <w:rPr/>
      </w:pPr>
      <w:r>
        <w:rPr/>
        <w:t>Características (que por cierto apartaron a Sócrates de la influencia sofista)</w:t>
      </w:r>
    </w:p>
    <w:p>
      <w:pPr>
        <w:pStyle w:val="Normal"/>
        <w:jc w:val="both"/>
        <w:rPr/>
      </w:pPr>
      <w:r>
        <w:rPr/>
      </w:r>
    </w:p>
    <w:p>
      <w:pPr>
        <w:pStyle w:val="ListParagraph"/>
        <w:numPr>
          <w:ilvl w:val="0"/>
          <w:numId w:val="4"/>
        </w:numPr>
        <w:jc w:val="both"/>
        <w:rPr/>
      </w:pPr>
      <w:r>
        <w:rPr/>
        <w:t>Cobraban por enseñar</w:t>
      </w:r>
    </w:p>
    <w:p>
      <w:pPr>
        <w:pStyle w:val="ListParagraph"/>
        <w:numPr>
          <w:ilvl w:val="0"/>
          <w:numId w:val="4"/>
        </w:numPr>
        <w:jc w:val="both"/>
        <w:rPr/>
      </w:pPr>
      <w:r>
        <w:rPr/>
        <w:t>Enseñaban que la verdad es incognoscible (sin tener certeza de la verdad , entonces como enseñar)</w:t>
      </w:r>
    </w:p>
    <w:p>
      <w:pPr>
        <w:pStyle w:val="ListParagraph"/>
        <w:numPr>
          <w:ilvl w:val="0"/>
          <w:numId w:val="4"/>
        </w:numPr>
        <w:jc w:val="both"/>
        <w:rPr/>
      </w:pPr>
      <w:r>
        <w:rPr/>
        <w:t>Iban en detrimento del alumno</w:t>
      </w:r>
    </w:p>
    <w:p>
      <w:pPr>
        <w:pStyle w:val="ListParagraph"/>
        <w:numPr>
          <w:ilvl w:val="0"/>
          <w:numId w:val="4"/>
        </w:numPr>
        <w:jc w:val="both"/>
        <w:rPr/>
      </w:pPr>
      <w:r>
        <w:rPr/>
        <w:t>Se reían de las tradiciones religiosas de la patria que los había acogi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SÓCRATES:</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I. </w:t>
      </w:r>
      <w:r>
        <w:rPr>
          <w:u w:val="single"/>
        </w:rPr>
        <w:t>BIOGRAFÍA:</w:t>
      </w:r>
    </w:p>
    <w:p>
      <w:pPr>
        <w:pStyle w:val="Normal"/>
        <w:jc w:val="both"/>
        <w:rPr>
          <w:u w:val="single"/>
        </w:rPr>
      </w:pPr>
      <w:r>
        <w:rPr>
          <w:u w:val="single"/>
        </w:rPr>
      </w:r>
    </w:p>
    <w:p>
      <w:pPr>
        <w:pStyle w:val="Normal"/>
        <w:jc w:val="both"/>
        <w:rPr/>
      </w:pPr>
      <w:r>
        <w:rPr/>
        <w:t xml:space="preserve">     </w:t>
      </w:r>
      <w:r>
        <w:rPr/>
        <w:t xml:space="preserve">Sócrates nació en Atenas durante la segunda mitad del siglo V a.C., época en la cual se encontraba en el apogeo de su poder. Su origen era modesto: hijo se Sofronisco, un escultor, y de Fenareta, una partera. De ahí que Sócrates relacionara su actividad con el oficio de su madre: decía que su arte era la mayéutica, ya que ayudaba a dar a luz en la verdad. </w:t>
      </w:r>
    </w:p>
    <w:p>
      <w:pPr>
        <w:pStyle w:val="Normal"/>
        <w:jc w:val="both"/>
        <w:rPr/>
      </w:pPr>
      <w:r>
        <w:rPr/>
        <w:t xml:space="preserve">      </w:t>
      </w:r>
      <w:r>
        <w:rPr/>
        <w:t>Durante la Guerra del Peloponeso contra Esparta sirvió de soldado de infantería en varias batallas.</w:t>
      </w:r>
    </w:p>
    <w:p>
      <w:pPr>
        <w:pStyle w:val="Normal"/>
        <w:jc w:val="both"/>
        <w:rPr/>
      </w:pPr>
      <w:r>
        <w:rPr/>
        <w:t xml:space="preserve">       </w:t>
      </w:r>
      <w:r>
        <w:rPr/>
        <w:t>Su juventud coincidió con el apogeo del Estado y la aparición de los sofistas. Al principio se le confundió con uno más de ellos, puesto que también se dedicaba a enseñar a la juventud en lugares públicos. Sin embargo, pronto fue mostrando sus claras diferencias.</w:t>
      </w:r>
    </w:p>
    <w:p>
      <w:pPr>
        <w:pStyle w:val="Normal"/>
        <w:ind w:firstLine="360"/>
        <w:jc w:val="both"/>
        <w:rPr/>
      </w:pPr>
      <w:r>
        <w:rPr/>
        <w:tab/>
        <w:t>Se retrae de los sofistas por el 430, lo que fue malo porque eran buenas influencias y además eran mayoría, por lo que fue objeto de burlas; se decía que era un hombre que no hacía nada, que pensaba en espíritus y no en la realidad (él decía que se guiaba por su daimon, su conciencia). Aristófanes</w:t>
      </w:r>
      <w:r>
        <w:rPr>
          <w:rStyle w:val="FootnoteCharacters"/>
          <w:rStyle w:val="FootnoteAnchor"/>
        </w:rPr>
        <w:footnoteReference w:id="2"/>
      </w:r>
      <w:r>
        <w:rPr/>
        <w:t xml:space="preserve"> se burlaba de él en sus escritos, de hecho su personaje central era Sócrates.  </w:t>
      </w:r>
    </w:p>
    <w:p>
      <w:pPr>
        <w:pStyle w:val="Normal"/>
        <w:jc w:val="both"/>
        <w:rPr/>
      </w:pPr>
      <w:r>
        <w:rPr/>
        <w:t xml:space="preserve">      </w:t>
      </w:r>
      <w:r>
        <w:rPr/>
        <w:t xml:space="preserve">No ejerció ninguna profesión lucrativa. Vivía muy modestamente de lo que había heredado y de lo que le daban sus amigos para subsistir. </w:t>
      </w:r>
    </w:p>
    <w:p>
      <w:pPr>
        <w:pStyle w:val="Normal"/>
        <w:jc w:val="both"/>
        <w:rPr/>
      </w:pPr>
      <w:r>
        <w:rPr/>
        <w:t xml:space="preserve">      </w:t>
      </w:r>
      <w:r>
        <w:rPr/>
        <w:t xml:space="preserve">Le dio mucha más importancia a la </w:t>
      </w:r>
      <w:r>
        <w:rPr>
          <w:i/>
        </w:rPr>
        <w:t>discusión</w:t>
      </w:r>
      <w:r>
        <w:rPr/>
        <w:t xml:space="preserve"> y al </w:t>
      </w:r>
      <w:r>
        <w:rPr>
          <w:i/>
        </w:rPr>
        <w:t>diálogo</w:t>
      </w:r>
      <w:r>
        <w:rPr/>
        <w:t xml:space="preserve"> que a la escritura, por lo que pasó la mayor parte de su vida conversando en mercados y plazas públicas y, en cambio, jamás escribió un libro con sus enseñanzas</w:t>
      </w:r>
      <w:r>
        <w:rPr>
          <w:rStyle w:val="FootnoteCharacters"/>
          <w:rStyle w:val="FootnoteAnchor"/>
        </w:rPr>
        <w:footnoteReference w:id="3"/>
      </w:r>
      <w:r>
        <w:rPr/>
        <w:t xml:space="preserve">. </w:t>
      </w:r>
    </w:p>
    <w:p>
      <w:pPr>
        <w:pStyle w:val="Normal"/>
        <w:jc w:val="both"/>
        <w:rPr/>
      </w:pPr>
      <w:r>
        <w:rPr/>
        <w:t xml:space="preserve">     </w:t>
      </w:r>
      <w:r>
        <w:rPr/>
        <w:t xml:space="preserve">En una ocasión fue miembro del Consejo, pero no tenía mayores ambiciones políticas debido a que, como él decía, su conciencia le impedía participar en ella. Las ideas políticas que tenía eran incluso opuestas en algunos temas a la Constitución democrática de Atenas. Por ejemplo, para ésta los cargos eran accesibles a todos los ciudadanos y se obtenían mediante elección popular o sorteo. En cambio, Sócrates adhería más a la idea de que en cada asunto deberían dirigir los más aptos y competentes. </w:t>
      </w:r>
    </w:p>
    <w:p>
      <w:pPr>
        <w:pStyle w:val="Normal"/>
        <w:jc w:val="both"/>
        <w:rPr/>
      </w:pPr>
      <w:r>
        <w:rPr/>
        <w:t xml:space="preserve">     </w:t>
      </w:r>
      <w:r>
        <w:rPr/>
        <w:t xml:space="preserve">En el año 431 a.C, Atenas fue vencida en la Guerra del Peloponeso. Esparta entregó su gobierno a un pequeño grupo de aristócratas, que serían muchos de ellos posteriores discípulos de Sócrates. Esta época es conocida como la </w:t>
      </w:r>
      <w:r>
        <w:rPr>
          <w:i/>
        </w:rPr>
        <w:t>Tiranía de los 30</w:t>
      </w:r>
      <w:r>
        <w:rPr/>
        <w:t xml:space="preserve"> y gobernaron tan caprichosamente, que fueron pronto derribados por demócratas que habían vuelto del destierro. </w:t>
      </w:r>
    </w:p>
    <w:p>
      <w:pPr>
        <w:pStyle w:val="Normal"/>
        <w:jc w:val="both"/>
        <w:rPr/>
      </w:pPr>
      <w:r>
        <w:rPr/>
        <w:t xml:space="preserve">      </w:t>
      </w:r>
      <w:r>
        <w:rPr/>
        <w:t xml:space="preserve">Es por esto que sobrevino una reacción en contra todo lo relacionado con el gobierno de los enemigos y, como Sócrates había seguido filosofando en Atenas durante este tiempo manteniendo relaciones con el círculo aristócrata, sumado al hecho de que se dedicara a demostrar la ignorancia de las personas, se fue creando grandes enemistades. </w:t>
      </w:r>
    </w:p>
    <w:p>
      <w:pPr>
        <w:pStyle w:val="Normal"/>
        <w:jc w:val="both"/>
        <w:rPr/>
      </w:pPr>
      <w:r>
        <w:rPr/>
        <w:t xml:space="preserve">     </w:t>
      </w:r>
      <w:r>
        <w:rPr/>
        <w:t xml:space="preserve">Así se explica el que se haya acogido el año 399 a.C. una acusación hecha ante el Tribunal popular, presentada por Anito, Melito y Licón, quienes lo acusaron de no reconocer a los dioses nacionales, fomentar falsas creencias y corromper a la juventud. </w:t>
      </w:r>
    </w:p>
    <w:p>
      <w:pPr>
        <w:pStyle w:val="Normal"/>
        <w:jc w:val="both"/>
        <w:rPr/>
      </w:pPr>
      <w:r>
        <w:rPr/>
      </w:r>
    </w:p>
    <w:p>
      <w:pPr>
        <w:pStyle w:val="Normal"/>
        <w:jc w:val="both"/>
        <w:rPr/>
      </w:pPr>
      <w:r>
        <w:rPr/>
      </w:r>
    </w:p>
    <w:p>
      <w:pPr>
        <w:pStyle w:val="Normal"/>
        <w:jc w:val="both"/>
        <w:rPr/>
      </w:pPr>
      <w:r>
        <w:rPr/>
        <w:t xml:space="preserve">II. </w:t>
      </w:r>
      <w:r>
        <w:rPr>
          <w:u w:val="single"/>
        </w:rPr>
        <w:t>EL MODO SOCRÁTICO:</w:t>
      </w:r>
    </w:p>
    <w:p>
      <w:pPr>
        <w:pStyle w:val="Normal"/>
        <w:jc w:val="both"/>
        <w:rPr/>
      </w:pPr>
      <w:r>
        <w:rPr/>
      </w:r>
    </w:p>
    <w:p>
      <w:pPr>
        <w:pStyle w:val="Normal"/>
        <w:jc w:val="both"/>
        <w:rPr/>
      </w:pPr>
      <w:r>
        <w:rPr/>
      </w:r>
    </w:p>
    <w:p>
      <w:pPr>
        <w:pStyle w:val="Normal"/>
        <w:jc w:val="both"/>
        <w:rPr/>
      </w:pPr>
      <w:r>
        <w:rPr/>
        <w:t xml:space="preserve">    </w:t>
      </w:r>
      <w:r>
        <w:rPr/>
        <w:t xml:space="preserve">La más importante actividad para Sócrates era el </w:t>
      </w:r>
      <w:r>
        <w:rPr>
          <w:i/>
        </w:rPr>
        <w:t>diálogo</w:t>
      </w:r>
      <w:r>
        <w:rPr/>
        <w:t xml:space="preserve">. Consideraba que el conocimiento era siempre obra de dos. El sofismo había rechazado el diálogo, ya que cada uno tiene su propia verdad, por lo que éste resulta sin sentido. En cambio, Sócrates consideraba que existía una </w:t>
      </w:r>
      <w:r>
        <w:rPr>
          <w:i/>
        </w:rPr>
        <w:t>verdad única y válida para todos</w:t>
      </w:r>
      <w:r>
        <w:rPr/>
        <w:t xml:space="preserve">. Con la ayuda del diálogo, el alma daba a luz esta verdad objetiva. De esta manera, se daría lugar a la existencia de una </w:t>
      </w:r>
      <w:r>
        <w:rPr>
          <w:i/>
        </w:rPr>
        <w:t>armonía común</w:t>
      </w:r>
      <w:r>
        <w:rPr/>
        <w:t xml:space="preserve"> que llevaría a reconocer que el bien individual era inseparable al bien general, a la justicia y a la verdad. Por esta razón, Sócrates decía que la causa del mal era la ignorancia. </w:t>
      </w:r>
    </w:p>
    <w:p>
      <w:pPr>
        <w:pStyle w:val="Normal"/>
        <w:jc w:val="both"/>
        <w:rPr/>
      </w:pPr>
      <w:r>
        <w:rPr/>
        <w:t xml:space="preserve">           </w:t>
      </w:r>
      <w:r>
        <w:rPr/>
        <w:t xml:space="preserve">Por esto, lo que buscaba era que los hombres llegaran a ese estado de reconocimiento de su propia ignorancia. Para ello, Sócrates inventó un método que consistía en </w:t>
      </w:r>
      <w:r>
        <w:rPr>
          <w:i/>
        </w:rPr>
        <w:t>halagar la ignorancia del otro hasta el punto en que se hacía totalmente evidente</w:t>
      </w:r>
      <w:r>
        <w:rPr/>
        <w:t xml:space="preserve">. Hacía preguntas del tipo “¿qué es la virtud, la justicia, la amistad?”. A las respuestas que le daban, le seguían punzantes observaciones de Sócrates y rectificaciones del interlocutor, hasta que éste finalmente terminaba siendo conciente y reconociendo su ignorancia. Toda esta parte era lo que se conoce como </w:t>
      </w:r>
      <w:r>
        <w:rPr>
          <w:b/>
        </w:rPr>
        <w:t>“ironía socrática”</w:t>
      </w:r>
      <w:r>
        <w:rPr/>
        <w:t xml:space="preserve">. Posteriormente, viene la </w:t>
      </w:r>
      <w:r>
        <w:rPr>
          <w:b/>
        </w:rPr>
        <w:t>“mayéutica</w:t>
      </w:r>
      <w:r>
        <w:rPr/>
        <w:t xml:space="preserve">” o alumbramiento de la verdad. La respuesta verdadera a la pegunta no será impuesta por Sócrates, sino que surgirá de los mismos interrogados. </w:t>
      </w:r>
    </w:p>
    <w:p>
      <w:pPr>
        <w:pStyle w:val="Normal"/>
        <w:jc w:val="both"/>
        <w:rPr/>
      </w:pPr>
      <w:r>
        <w:rPr/>
      </w:r>
    </w:p>
    <w:p>
      <w:pPr>
        <w:pStyle w:val="Normal"/>
        <w:ind w:firstLine="360"/>
        <w:jc w:val="both"/>
        <w:rPr/>
      </w:pPr>
      <w:r>
        <w:rPr/>
        <w:t>Rectifica la filosofía de los sofistas, en vez de utilizar ese método agresivo, utiliza la mayéutica</w:t>
      </w:r>
      <w:r>
        <w:rPr>
          <w:rStyle w:val="FootnoteCharacters"/>
          <w:rStyle w:val="FootnoteAnchor"/>
        </w:rPr>
        <w:footnoteReference w:id="4"/>
      </w:r>
      <w:r>
        <w:rPr/>
        <w:t xml:space="preserve">, que recibe ese nombre porque con él da a luz sus ideas; decía que al ver a su madre hacer parir, él quiere hacer parir las ideas. </w:t>
      </w:r>
    </w:p>
    <w:p>
      <w:pPr>
        <w:pStyle w:val="Normal"/>
        <w:ind w:firstLine="360"/>
        <w:jc w:val="both"/>
        <w:rPr/>
      </w:pPr>
      <w:r>
        <w:rPr/>
        <w:t>La mayéutica consiste en interrogar al interlocutor y a partir de su respuesta formular nuevas preguntas llevándolo a radicalizar el argumento.</w:t>
      </w:r>
    </w:p>
    <w:p>
      <w:pPr>
        <w:pStyle w:val="Normal"/>
        <w:ind w:firstLine="360"/>
        <w:jc w:val="both"/>
        <w:rPr/>
      </w:pPr>
      <w:r>
        <w:rPr/>
      </w:r>
    </w:p>
    <w:p>
      <w:pPr>
        <w:pStyle w:val="Normal"/>
        <w:jc w:val="both"/>
        <w:rPr/>
      </w:pPr>
      <w:r>
        <w:rPr>
          <w:rFonts w:eastAsia="Wingdings" w:cs="Wingdings" w:ascii="Wingdings" w:hAnsi="Wingdings"/>
        </w:rPr>
        <w:t></w:t>
      </w:r>
      <w:r>
        <w:rPr/>
        <w:t>Momentos de la mayéutica:</w:t>
      </w:r>
    </w:p>
    <w:p>
      <w:pPr>
        <w:pStyle w:val="Normal"/>
        <w:jc w:val="both"/>
        <w:rPr/>
      </w:pPr>
      <w:r>
        <w:rPr/>
        <w:t>1º Ironía: sembrar la duda, así avanza el otro sin sentirse seguro.</w:t>
      </w:r>
    </w:p>
    <w:p>
      <w:pPr>
        <w:pStyle w:val="Normal"/>
        <w:jc w:val="both"/>
        <w:rPr/>
      </w:pPr>
      <w:r>
        <w:rPr/>
        <w:t>2º Parto propiamente tal o mayéutica.</w:t>
      </w:r>
    </w:p>
    <w:p>
      <w:pPr>
        <w:pStyle w:val="Normal"/>
        <w:jc w:val="both"/>
        <w:rPr/>
      </w:pPr>
      <w:r>
        <w:rPr/>
        <w:t>Sócrates enseña a pensar a través de un método que observó en los sofistas, pero lo hizo amable, denominado mayéutica, usa el método de su madre para sacar a la luz las ideas, por lo tanto Sócrates hacia un diálogo donde este va siguiendo el raciocinio de su interlocutor para que este vea que hay ciertas lagunas lógicas</w:t>
      </w:r>
    </w:p>
    <w:p>
      <w:pPr>
        <w:pStyle w:val="Normal"/>
        <w:jc w:val="both"/>
        <w:rPr/>
      </w:pPr>
      <w:r>
        <w:rPr/>
      </w:r>
    </w:p>
    <w:p>
      <w:pPr>
        <w:pStyle w:val="Normal"/>
        <w:jc w:val="both"/>
        <w:rPr/>
      </w:pPr>
      <w:r>
        <w:rPr/>
        <w:t>Etapas:</w:t>
      </w:r>
    </w:p>
    <w:p>
      <w:pPr>
        <w:pStyle w:val="Normal"/>
        <w:jc w:val="both"/>
        <w:rPr/>
      </w:pPr>
      <w:r>
        <w:rPr/>
      </w:r>
    </w:p>
    <w:p>
      <w:pPr>
        <w:pStyle w:val="ListParagraph"/>
        <w:numPr>
          <w:ilvl w:val="0"/>
          <w:numId w:val="3"/>
        </w:numPr>
        <w:jc w:val="both"/>
        <w:rPr/>
      </w:pPr>
      <w:r>
        <w:rPr/>
        <w:t>Planteamiento temático (tema)</w:t>
      </w:r>
    </w:p>
    <w:p>
      <w:pPr>
        <w:pStyle w:val="ListParagraph"/>
        <w:numPr>
          <w:ilvl w:val="0"/>
          <w:numId w:val="3"/>
        </w:numPr>
        <w:jc w:val="both"/>
        <w:rPr/>
      </w:pPr>
      <w:r>
        <w:rPr/>
        <w:t>Respuesta</w:t>
      </w:r>
    </w:p>
    <w:p>
      <w:pPr>
        <w:pStyle w:val="ListParagraph"/>
        <w:numPr>
          <w:ilvl w:val="0"/>
          <w:numId w:val="3"/>
        </w:numPr>
        <w:jc w:val="both"/>
        <w:rPr/>
      </w:pPr>
      <w:r>
        <w:rPr/>
        <w:t>Aporía, Confusión</w:t>
      </w:r>
    </w:p>
    <w:p>
      <w:pPr>
        <w:pStyle w:val="ListParagraph"/>
        <w:numPr>
          <w:ilvl w:val="0"/>
          <w:numId w:val="3"/>
        </w:numPr>
        <w:jc w:val="both"/>
        <w:rPr/>
      </w:pPr>
      <w:r>
        <w:rPr/>
        <w:t>Definiciones cada vez más generales y precisas</w:t>
      </w:r>
    </w:p>
    <w:p>
      <w:pPr>
        <w:pStyle w:val="ListParagraph"/>
        <w:numPr>
          <w:ilvl w:val="0"/>
          <w:numId w:val="3"/>
        </w:numPr>
        <w:jc w:val="both"/>
        <w:rPr/>
      </w:pPr>
      <w:r>
        <w:rPr/>
        <w:t>Mayéutica (parto de las ideas, se termina diálogo porque ha dado a luz la idea)</w:t>
      </w:r>
    </w:p>
    <w:p>
      <w:pPr>
        <w:pStyle w:val="Normal"/>
        <w:jc w:val="both"/>
        <w:rPr/>
      </w:pPr>
      <w:r>
        <w:rPr/>
      </w:r>
    </w:p>
    <w:p>
      <w:pPr>
        <w:pStyle w:val="Normal"/>
        <w:jc w:val="both"/>
        <w:rPr/>
      </w:pPr>
      <w:r>
        <w:rPr/>
      </w:r>
    </w:p>
    <w:p>
      <w:pPr>
        <w:pStyle w:val="Normal"/>
        <w:ind w:firstLine="360"/>
        <w:jc w:val="both"/>
        <w:rPr>
          <w:color w:val="000000"/>
        </w:rPr>
      </w:pPr>
      <w:r>
        <w:rPr>
          <w:color w:val="000000"/>
        </w:rPr>
        <w:t>La idea básica del método socrático de enseñanza consiste en que el maestro no inculca al alumno el conocimiento, pues rechaza que su mente sea un receptáculo o cajón vacío en el que se puedan introducir las distintas verdades; para Sócrates, es el discípulo quien extrae de sí mismo el conocimient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III. </w:t>
      </w:r>
      <w:r>
        <w:rPr>
          <w:u w:val="single"/>
        </w:rPr>
        <w:t>APOLOGÍA:</w:t>
      </w:r>
    </w:p>
    <w:p>
      <w:pPr>
        <w:pStyle w:val="Normal"/>
        <w:jc w:val="both"/>
        <w:rPr/>
      </w:pPr>
      <w:r>
        <w:rPr/>
      </w:r>
    </w:p>
    <w:p>
      <w:pPr>
        <w:pStyle w:val="Normal"/>
        <w:jc w:val="both"/>
        <w:rPr>
          <w:u w:val="single"/>
        </w:rPr>
      </w:pPr>
      <w:r>
        <w:rPr>
          <w:u w:val="single"/>
        </w:rPr>
        <w:t>Razones de la condena a Sócrates.</w:t>
      </w:r>
    </w:p>
    <w:p>
      <w:pPr>
        <w:pStyle w:val="Normal"/>
        <w:jc w:val="both"/>
        <w:rPr>
          <w:u w:val="single"/>
        </w:rPr>
      </w:pPr>
      <w:r>
        <w:rPr>
          <w:u w:val="single"/>
        </w:rPr>
      </w:r>
    </w:p>
    <w:p>
      <w:pPr>
        <w:pStyle w:val="Normal"/>
        <w:ind w:firstLine="708"/>
        <w:jc w:val="both"/>
        <w:rPr/>
      </w:pPr>
      <w:r>
        <w:rPr/>
        <w:t>Tenía muchos enemigos en Atenas: los padres de familia, los gobernantes, incluso uno de ellos había sido discípulo de Sócrates. Esto porque Sócrates tenía un carácter insobornable, lo que se ejemplifica en:</w:t>
      </w:r>
    </w:p>
    <w:p>
      <w:pPr>
        <w:pStyle w:val="Normal"/>
        <w:ind w:firstLine="708"/>
        <w:jc w:val="both"/>
        <w:rPr/>
      </w:pPr>
      <w:r>
        <w:rPr/>
      </w:r>
    </w:p>
    <w:p>
      <w:pPr>
        <w:pStyle w:val="Normal"/>
        <w:numPr>
          <w:ilvl w:val="0"/>
          <w:numId w:val="1"/>
        </w:numPr>
        <w:jc w:val="both"/>
        <w:rPr/>
      </w:pPr>
      <w:r>
        <w:rPr/>
        <w:t>Un tío de Platón, Clístenes, que se toma el poder le prohíbe que enseñe, ya que el que la gente piense hace temblar al dictador. Sócrates le dice que seguirá enseñando, porque hay que obedecer primero a los dioses, además debe obedecer a su daio, a su conciencia.</w:t>
      </w:r>
      <w:r>
        <w:rPr>
          <w:rStyle w:val="FootnoteCharacters"/>
          <w:rStyle w:val="FootnoteAnchor"/>
        </w:rPr>
        <w:footnoteReference w:id="5"/>
      </w:r>
    </w:p>
    <w:p>
      <w:pPr>
        <w:pStyle w:val="Normal"/>
        <w:ind w:left="360" w:hanging="0"/>
        <w:jc w:val="both"/>
        <w:rPr/>
      </w:pPr>
      <w:r>
        <w:rPr/>
      </w:r>
    </w:p>
    <w:p>
      <w:pPr>
        <w:pStyle w:val="Normal"/>
        <w:numPr>
          <w:ilvl w:val="0"/>
          <w:numId w:val="1"/>
        </w:numPr>
        <w:jc w:val="both"/>
        <w:rPr/>
      </w:pPr>
      <w:r>
        <w:rPr/>
        <w:t>Otro tirano ordenó a Sócrates que se dirija a Salamina para que persuada al gobernador, León, para que fuera a Atenas con el propósito tomarlo preso y matarlo, pero Sócrates se negó a obedecer.</w:t>
      </w:r>
    </w:p>
    <w:p>
      <w:pPr>
        <w:pStyle w:val="Normal"/>
        <w:jc w:val="both"/>
        <w:rPr/>
      </w:pPr>
      <w:r>
        <w:rPr/>
      </w:r>
    </w:p>
    <w:p>
      <w:pPr>
        <w:pStyle w:val="Normal"/>
        <w:numPr>
          <w:ilvl w:val="0"/>
          <w:numId w:val="1"/>
        </w:numPr>
        <w:jc w:val="both"/>
        <w:rPr/>
      </w:pPr>
      <w:r>
        <w:rPr/>
        <w:t>Las fuerzas navales atenienses son hundidas por una gran tempestad, pero los almirantes a cargo de los buques salvan indemnes y vuelven a Atenas. En Atenas se los enjuició y condenó a muerte a todos. Sócrates, que formaba parte del jurado, se opuso a esta decisión, porque para él no puede haber penas colectivas, la responsabilidad es personal, por lo cual habría que indagar en la conducta de cada uno de los almirantes.</w:t>
      </w:r>
    </w:p>
    <w:p>
      <w:pPr>
        <w:pStyle w:val="Normal"/>
        <w:ind w:left="360" w:hanging="0"/>
        <w:jc w:val="both"/>
        <w:rPr/>
      </w:pPr>
      <w:r>
        <w:rPr/>
      </w:r>
    </w:p>
    <w:p>
      <w:pPr>
        <w:pStyle w:val="Normal"/>
        <w:ind w:firstLine="360"/>
        <w:jc w:val="both"/>
        <w:rPr/>
      </w:pPr>
      <w:r>
        <w:rPr/>
        <w:t>Estos ejemplos de su calidad moral demuestran que él  sigue siempre su conciencia, aunque fuera impopular. Esto fue lo que llevó a que en el 399 A.C. se iniciara un proceso en su contra que lo llevaría a la muerte, donde ni siquiera quiso defenderse.</w:t>
      </w:r>
    </w:p>
    <w:p>
      <w:pPr>
        <w:pStyle w:val="Normal"/>
        <w:jc w:val="both"/>
        <w:rPr/>
      </w:pPr>
      <w:r>
        <w:rPr/>
      </w:r>
    </w:p>
    <w:p>
      <w:pPr>
        <w:pStyle w:val="Normal"/>
        <w:jc w:val="both"/>
        <w:rPr/>
      </w:pPr>
      <w:r>
        <w:rPr/>
        <w:t>Consideraciones preliminares</w:t>
      </w:r>
    </w:p>
    <w:p>
      <w:pPr>
        <w:pStyle w:val="Normal"/>
        <w:ind w:firstLine="708"/>
        <w:jc w:val="both"/>
        <w:rPr/>
      </w:pPr>
      <w:r>
        <w:rPr/>
        <w:t>La situación humano-espiritual de la Apología sólo puede ser comprendida correctamente desde la histórica política. De este modo, a nuestra interpretación debe proceder una breve exposición de esta última.</w:t>
      </w:r>
    </w:p>
    <w:p>
      <w:pPr>
        <w:pStyle w:val="Normal"/>
        <w:ind w:firstLine="708"/>
        <w:jc w:val="both"/>
        <w:rPr/>
      </w:pPr>
      <w:r>
        <w:rPr/>
        <w:t>El proceso contra Sócrates tuvo lugar en el año 399. La guerra del Peloponeso, que libraron Atenas y Esparta por la hegemonía en Grecia, se extiende del 431 al 404 y concluyó con el derrumbe de Atenas. El desenlace en sentido estricto se produjo ya en 413, a causa del desastre de la expedición a Sicilia. En el 406 obtuvo aún Atenas la victoria en el combate naval de las Arginusas; pero el hecho de que los estrategas, impedidos por la tormenta, no hubiesen podido enterrar los cadáveres, arrastrados por el mas, hizo que el pueblo, enloquecido del terror religioso, se lo imputara como un sacrilegio, y que el supremo tribunal de justicia los condenara a muerte. Esta sentencia privó a la ciudad de sus jefes militares más capaces y evidenció a la vez el caos interno. A ello siguió, en el 405, la derrota definitiva de Egospótamos, y Atenas fue sitiada.</w:t>
      </w:r>
    </w:p>
    <w:p>
      <w:pPr>
        <w:pStyle w:val="Normal"/>
        <w:ind w:firstLine="708"/>
        <w:jc w:val="both"/>
        <w:rPr/>
      </w:pPr>
      <w:r>
        <w:rPr/>
        <w:t>En el 404 la ciudad, exhausta y desgarrada por las luchas partidarias, se vio forzada a capitular. Con ella concluyó la hegemonía de Atenas en la Hélade, cimentada en las guerras persas y justificadas por el poderoso desarrollo cultural del siglo V. Con ello también tocó a su fin el apogeo del Estado- Ciudad ateniense mismo. La constitución democrática fue abolida y el poder traspasado a los “treinta tiranos”, ateniense espartanófilos. Estos gobernaron en un comienzo moderadamente, pero luego, apoyados por las tropas enemigas, cada vez más arbitrariamente, y, por mucho; ya en el mismo año dirigió Trasíbulo una acción contra ellos desde el fuerte de File, que terminó con el derrocamiento de los treinta, y Esparta permitió el restablecimiento de la antigua forma de gobierno. La ciudad comenzó a recuperarse; pero la situación política era tensa, porque la democracia se sentía amenazada. Así podía fácilmente suceder que una actitud en sí misma concebida en forma íntegramente espiritual, como la de Sócrates fuera mal interpretada políticamente y sentida como peligrosa.</w:t>
      </w:r>
    </w:p>
    <w:p>
      <w:pPr>
        <w:pStyle w:val="Normal"/>
        <w:ind w:firstLine="708"/>
        <w:jc w:val="both"/>
        <w:rPr/>
      </w:pPr>
      <w:r>
        <w:rPr/>
        <w:t>También la situación mora-religiosa era difícil. Las interminables guerras con sus calamidades y destrucciones habían traído consigo una profunda degeneración. El desarrollo sumamente veloz de la vida espiritual había sacudido las concepciones religiosas tradicionales. La antigua fe mítico-mágica estaba siendo minada críticamente desde hacía tiempo por la dinámica inteligencia ateniense. Durante el curso de la guerra se despertó una mentalidad que, después de las catástrofes, se atenía solo a las cosas concretas y tenía por válido sólo el éxito y el placer. Sofística y fe en el éxito colaboraron para engendrar un caos religioso y moral junto al político. Pero puesto que la vida religiosa estaba en la más estrecha unión con la política, e incluso las estructuras estatales-sociales enraizadas en lo religioso, los intereses de la democracia en el sentido conservador debían preservar en lo posible la religiosas tradicional. Como consecuencia, según y conforme la situación lo permitiera, un ataque contra ella podía parecer como un ataque contra el Estado mismo.</w:t>
      </w:r>
    </w:p>
    <w:p>
      <w:pPr>
        <w:pStyle w:val="Normal"/>
        <w:ind w:firstLine="708"/>
        <w:jc w:val="both"/>
        <w:rPr/>
      </w:pPr>
      <w:r>
        <w:rPr/>
        <w:t>Sócrates ha ocupado a este respecto una posición muy peculiar. Se hallaba sólo en parte insertado en el modo social y político de sentir de su tiempo; en la manera con que el hombre enfrentaba a los otros hombres, a las cosas, a la vida y al trabajo; en la piedad y moral comunes. Respetaba los órdenes en sí mismas, especialmente los del Estado, por prudencia y por convicción, así  como por compenetración afectiva; el Critón habla de ello con una sencilla emoción. Cumplía con sus deberes de ciudadano, tanto en cargos oficiales como al empuñar las armas, con la máxima escrupulosidad; también de ello habla el Critón y, con él, la Apología. Los ritos religiosos eran para él sagrados. Con seguridad que tomó parte de todo lo que ocurrió en la ciudad, Incontables personas lo conocieron, y según el caso, lo respetaron, odiaron, o se rieron de él.</w:t>
      </w:r>
    </w:p>
    <w:p>
      <w:pPr>
        <w:pStyle w:val="Normal"/>
        <w:ind w:firstLine="708"/>
        <w:jc w:val="both"/>
        <w:rPr/>
      </w:pPr>
      <w:r>
        <w:rPr/>
        <w:t>Pero con su peculiaridad, su misión y su necesidad interior quedo completamente a solas, todo lo que fue y lo que hizo a partir de allí no encontró eco en los órdenes vigentes. Y ciertamente, llevaba una fuerza en sí que hizo saltar, hecha pedazos, esta vida tan hermosa, sostenida por poderes naturales religiosos, y que se informaba en las costumbres tradicionales, en la adivinación, en el mito, en la poesía, en los símbolos y en el culto. Dirigió a todo lo que pretendía validez la pregunta inquisitiva: “¿Qué es esto? ¿Cómo se lo identifica? ¿ Se comporta de acuerdo con su esencia?”  Con lo cual hizo estremecer lo que constituía la fuerza más poderosa de la tradición, su enraizamiento en el sentir, juzgar y obrar inconscientes. Su ataque contra el modo tradicional de sentir reza así: “Afirmas obrar correctamente. Pero sólo con inteligencia se puede obrar correctamente. Por lo tanto, afirmas tener inteligencia, o hacer como si la tuvieras. ¡Demuéstralo! Pero en cada caso el resultado es siempre el mismo: “No tienes ninguna verdadera inteligencia, sino tan sólo opiniones que proceden del instinto y de la tradición, y tu acción ni es correcta ni posee sentido”. En todo lo cual se pone de relieve un nuevo módulo de lo valedero, y un nuevo ethos determinado por éste. Al instinto, a la autoridad de la tradición, al poder de las experiencias religiosas irracionales y a la sabiduría de los símbolos que han perdido o están perdiendo la fuerza de asegurar y a la vez comprometer al hombre, es contrapuesta la capacidad de la responsabilidad personal,  sostenida por la comprensión de las esencias y el respeto de las cosas reales; una actitud, pues, que se funda en el espíritu que ha devenido consciente y dueño de sí mismo. Con ello perece la actitud mítica.</w:t>
      </w:r>
    </w:p>
    <w:p>
      <w:pPr>
        <w:pStyle w:val="Normal"/>
        <w:ind w:firstLine="708"/>
        <w:jc w:val="both"/>
        <w:rPr/>
      </w:pPr>
      <w:r>
        <w:rPr/>
        <w:t>Por haber Sócrates procedido así, los atenienses, demócratas y al mismo tiempo conservadores, enemigos de todo predominio individual, pero también de todo lo que a la sazón se denominada “moderno”, a saber, la crítica racional, la configuración de la existencia de acuerdo con la inteligencia y con un obrar responsables lo procesaron. Y según lo valores que fueron tomados como fundamento del proceso, aparecen como adversarios, de estrecha mentalidad, de aquello que la historia exigía, esforzados en atajarlo a toda costa, y por lo mismo favoreciéndolo, al elevar a lo combatido al resplandor de la ejemplaridad; o como los defensores, de pocas luces tal vez, pero con una conciencia instintiva, de un suntuoso mundo amenazado; justificadamente, porque el transcurso de la historia ha mostrado a Sócrates como aquel que ha introducido la época del racionalismo y de la “decadencia”.</w:t>
      </w:r>
    </w:p>
    <w:p>
      <w:pPr>
        <w:pStyle w:val="Normal"/>
        <w:ind w:firstLine="708"/>
        <w:jc w:val="both"/>
        <w:rPr/>
      </w:pPr>
      <w:r>
        <w:rPr/>
        <w:t>Tal como hemos dicho, Sócrates ha sido, con su peculiaridad, un ser único, que no encajaba en los órdenes de su tiempo.</w:t>
      </w:r>
    </w:p>
    <w:p>
      <w:pPr>
        <w:pStyle w:val="Normal"/>
        <w:ind w:firstLine="708"/>
        <w:jc w:val="both"/>
        <w:rPr/>
      </w:pPr>
      <w:r>
        <w:rPr/>
        <w:t xml:space="preserve">Fue formalmente acusado por tres hombres que también son citados en la Apología misma. </w:t>
      </w:r>
    </w:p>
    <w:p>
      <w:pPr>
        <w:pStyle w:val="Normal"/>
        <w:jc w:val="both"/>
        <w:rPr/>
      </w:pPr>
      <w:r>
        <w:rPr/>
      </w:r>
    </w:p>
    <w:p>
      <w:pPr>
        <w:pStyle w:val="Normal"/>
        <w:jc w:val="both"/>
        <w:rPr/>
      </w:pPr>
      <w:r>
        <w:rPr/>
        <w:t xml:space="preserve">     </w:t>
      </w:r>
      <w:r>
        <w:rPr/>
        <w:t xml:space="preserve">El año 399 a.C, Anito, Melito y Licón presentaron una acusación en contra de Sócrates, de 70 años en ese entonces. Lo acusaban de </w:t>
      </w:r>
      <w:r>
        <w:rPr>
          <w:i/>
        </w:rPr>
        <w:t>no reconocer a los dioses nacionales</w:t>
      </w:r>
      <w:r>
        <w:rPr/>
        <w:t xml:space="preserve">, </w:t>
      </w:r>
      <w:r>
        <w:rPr>
          <w:i/>
        </w:rPr>
        <w:t>fomentar falsas creencias</w:t>
      </w:r>
      <w:r>
        <w:rPr/>
        <w:t xml:space="preserve">, y </w:t>
      </w:r>
      <w:r>
        <w:rPr>
          <w:i/>
        </w:rPr>
        <w:t>corromper a la juventud</w:t>
      </w:r>
      <w:r>
        <w:rPr/>
        <w:t xml:space="preserve"> </w:t>
      </w:r>
      <w:r>
        <w:rPr>
          <w:i/>
        </w:rPr>
        <w:t>ateniense</w:t>
      </w:r>
      <w:r>
        <w:rPr/>
        <w:t xml:space="preserve">. A pesar de esto, su situación no era peligrosa, ya que su vida era pública y transparente, obraba siempre dentro de las leyes y respetaba el culto a los dioses. </w:t>
      </w:r>
    </w:p>
    <w:p>
      <w:pPr>
        <w:pStyle w:val="Normal"/>
        <w:jc w:val="both"/>
        <w:rPr/>
      </w:pPr>
      <w:r>
        <w:rPr/>
        <w:t xml:space="preserve">     </w:t>
      </w:r>
      <w:r>
        <w:rPr/>
        <w:t xml:space="preserve">Los jueces estaban acostumbrados a que el acusado ejerciera influencia sobre ellos por medio de elocuencia e invocando piedad. Esto no lo hizo Sócrates, sino que se defendió con argumentos sencillos y con bastante arrogancia. Afirmó ante los 501 jueces que siempre había venerado a los dioses de la ciudad, y que el </w:t>
      </w:r>
      <w:r>
        <w:rPr>
          <w:i/>
        </w:rPr>
        <w:t>“daemo</w:t>
      </w:r>
      <w:r>
        <w:rPr/>
        <w:t>” del que solía hablar, no era más que la voz inspiradora de la divinidad en su conciencia. Aseguró que nunca había hablado sobre ciencias extravagantes ni de otra clase de conocimientos</w:t>
      </w:r>
      <w:r>
        <w:rPr>
          <w:rStyle w:val="FootnoteCharacters"/>
          <w:rStyle w:val="FootnoteAnchor"/>
        </w:rPr>
        <w:footnoteReference w:id="6"/>
      </w:r>
      <w:r>
        <w:rPr/>
        <w:t xml:space="preserve">, y que, además, él no era sofista como algunos pensaban, por lo que era falso que él intentara hacer buena una mala causa.  Se defendió diciendo que eran los jóvenes los que se habían acercado a él, y que no les había enseñado más que la virtud y la sabiduría. Decía que la vocación de filósofo había sido inspirada por el oráculo de Delfos, cuando su conciudadano Querefón le preguntó a la Pitia si acaso había en el mundo hombre más sabio que Sócrates, a lo que ésta respondió que no. Además, hizo un recuento de su vida y de las veces que había servido a la patria. Todos estos argumentos de defensa desembocaron en una </w:t>
      </w:r>
      <w:r>
        <w:rPr>
          <w:i/>
        </w:rPr>
        <w:t>sentencia condenatoria</w:t>
      </w:r>
      <w:r>
        <w:rPr/>
        <w:t xml:space="preserve">. </w:t>
      </w:r>
    </w:p>
    <w:p>
      <w:pPr>
        <w:pStyle w:val="Normal"/>
        <w:jc w:val="both"/>
        <w:rPr/>
      </w:pPr>
      <w:r>
        <w:rPr/>
      </w:r>
    </w:p>
    <w:p>
      <w:pPr>
        <w:pStyle w:val="Normal"/>
        <w:jc w:val="both"/>
        <w:rPr/>
      </w:pPr>
      <w:r>
        <w:rPr/>
        <w:t>Algunos pasajes textuales:</w:t>
      </w:r>
    </w:p>
    <w:p>
      <w:pPr>
        <w:pStyle w:val="Normal"/>
        <w:jc w:val="both"/>
        <w:rPr/>
      </w:pPr>
      <w:r>
        <w:rPr/>
        <w:t>Acusadores han dado lectura a su acusación y la han fundamentado</w:t>
      </w:r>
    </w:p>
    <w:p>
      <w:pPr>
        <w:pStyle w:val="Normal"/>
        <w:jc w:val="both"/>
        <w:rPr/>
      </w:pPr>
      <w:r>
        <w:rPr/>
      </w:r>
    </w:p>
    <w:p>
      <w:pPr>
        <w:pStyle w:val="Normal"/>
        <w:jc w:val="both"/>
        <w:rPr/>
      </w:pPr>
      <w:r>
        <w:rPr/>
        <w:t>“</w:t>
      </w:r>
      <w:r>
        <w:rPr/>
        <w:t>Qué efecto mis acusadores (por medio de sus discursos) hayan producido sobre vosotros, varones de Atenas, no lo sé. En lo que a mí toca, he estado a punto de olvidarme de mí mismo a causa de ellos, tan atractivos han sido. Y la verdad que no han aducido, si debo decirlo, nada cierto, en líneas generales”</w:t>
      </w:r>
    </w:p>
    <w:p>
      <w:pPr>
        <w:pStyle w:val="Normal"/>
        <w:jc w:val="both"/>
        <w:rPr/>
      </w:pPr>
      <w:r>
        <w:rPr/>
      </w:r>
    </w:p>
    <w:p>
      <w:pPr>
        <w:pStyle w:val="Normal"/>
        <w:jc w:val="both"/>
        <w:rPr/>
      </w:pPr>
      <w:r>
        <w:rPr/>
        <w:t>Una ironía que no se refiere sólo a la acusación misma, sino también a la forma en que los acusados solían ganar el favor de acusadores y jueces mediante zalamerías. Pero en seguida pasa al ataque abiertamente.</w:t>
      </w:r>
    </w:p>
    <w:p>
      <w:pPr>
        <w:pStyle w:val="Normal"/>
        <w:jc w:val="both"/>
        <w:rPr/>
      </w:pPr>
      <w:r>
        <w:rPr/>
      </w:r>
    </w:p>
    <w:p>
      <w:pPr>
        <w:pStyle w:val="Normal"/>
        <w:jc w:val="both"/>
        <w:rPr/>
      </w:pPr>
      <w:r>
        <w:rPr/>
        <w:t>Sócrates: “ Entre las muchas mentiras que han dicho, hay una que me ha asombrado al máximo, a saber, aquel pasaje en que afirman que vosotros debéis cuidaros de mí, de que no os engañe, puesto que soy un gran orador. Porque el que ellos no sientan vergüenza ante la idea de ser realmente refutados por mí en seguida en el caso de que se probara que no soy ningún gran orador, eso me parece la mayor desvergüenza; a no ser que llamen gran orador al que dice la verdad. Si verdaderamente pensaran eso, entonces yo admitiría ser un gran orador, aunque no en el sentido de ellos. Porque como he dicho, no han aducido casi nada verdadero; pero vosotros habréis de oír de mí la verdad íntegra. Pero, por Zeus, varones de Atenas, que no oiréis ningún discurso sazonado y conveniente engalonado, como los suyos, con frases y vocablos, sino discursos simples, con las palabras que se me van ocurriendo”</w:t>
      </w:r>
    </w:p>
    <w:p>
      <w:pPr>
        <w:pStyle w:val="Normal"/>
        <w:jc w:val="both"/>
        <w:rPr/>
      </w:pPr>
      <w:r>
        <w:rPr/>
      </w:r>
    </w:p>
    <w:p>
      <w:pPr>
        <w:pStyle w:val="Normal"/>
        <w:jc w:val="both"/>
        <w:rPr/>
      </w:pPr>
      <w:r>
        <w:rPr/>
        <w:t>No quiere causar efecto por medio del arte de la retórica, como los sofistas y sus discípulos, sino sólo por medio de la verdad. Y la verdad debe estar garantizada por un lenguake que debe abstenerse de todo recurso efectista, que debe ser el de todos los días.</w:t>
      </w:r>
    </w:p>
    <w:p>
      <w:pPr>
        <w:pStyle w:val="Normal"/>
        <w:jc w:val="both"/>
        <w:rPr/>
      </w:pPr>
      <w:r>
        <w:rPr/>
      </w:r>
    </w:p>
    <w:p>
      <w:pPr>
        <w:pStyle w:val="Normal"/>
        <w:jc w:val="both"/>
        <w:rPr/>
      </w:pPr>
      <w:r>
        <w:rPr/>
      </w:r>
    </w:p>
    <w:p>
      <w:pPr>
        <w:pStyle w:val="Normal"/>
        <w:jc w:val="both"/>
        <w:rPr/>
      </w:pPr>
      <w:r>
        <w:rPr/>
        <w:t xml:space="preserve">      </w:t>
      </w:r>
      <w:r>
        <w:rPr/>
        <w:t>Una vez condenado culpable, había que buscar un castigo. Según el Derecho ateniense, debía ser fijado por los jueces según los castigos propuestos por los acusadores y por el reo. A Sócrates se le pedía pena de muerte, por lo que lo lógico hubiera sido que él hubiera propuesto otra pena grave, como la del destierro. En lugar de eso, Sócrates seguía insistiendo en que era inocente y que, por lo tanto, no podía aceptar como justo ningún castigo. Al contrario, señalaba que era acreedor de altos honores, por lo que debería ser enviado al Pritaneo</w:t>
      </w:r>
      <w:r>
        <w:rPr>
          <w:rStyle w:val="FootnoteCharacters"/>
          <w:rStyle w:val="FootnoteAnchor"/>
        </w:rPr>
        <w:footnoteReference w:id="7"/>
      </w:r>
      <w:r>
        <w:rPr/>
        <w:t xml:space="preserve">. Sin embargo, para cumplir con la ley, propuso una multa que sería pagada por sus amigos, lo que fue rechazado por los jueces, quienes confirmaron la </w:t>
      </w:r>
      <w:r>
        <w:rPr>
          <w:i/>
        </w:rPr>
        <w:t>sentencia de muerte</w:t>
      </w:r>
      <w:r>
        <w:rPr/>
        <w:t xml:space="preserve"> por muchos más votos en contra de Sócrates que la primera vez. </w:t>
      </w:r>
    </w:p>
    <w:p>
      <w:pPr>
        <w:pStyle w:val="Normal"/>
        <w:jc w:val="both"/>
        <w:rPr/>
      </w:pPr>
      <w:r>
        <w:rPr/>
      </w:r>
    </w:p>
    <w:p>
      <w:pPr>
        <w:pStyle w:val="Normal"/>
        <w:jc w:val="both"/>
        <w:rPr/>
      </w:pPr>
      <w:r>
        <w:rPr/>
        <w:t>Pasajes textuales:</w:t>
      </w:r>
    </w:p>
    <w:p>
      <w:pPr>
        <w:pStyle w:val="Normal"/>
        <w:jc w:val="both"/>
        <w:rPr/>
      </w:pPr>
      <w:r>
        <w:rPr/>
      </w:r>
    </w:p>
    <w:p>
      <w:pPr>
        <w:pStyle w:val="Normal"/>
        <w:jc w:val="both"/>
        <w:rPr/>
      </w:pPr>
      <w:r>
        <w:rPr/>
        <w:t xml:space="preserve"> </w:t>
      </w:r>
      <w:r>
        <w:rPr/>
        <w:t>Sócrates: “Si no estoy indignado, varones de Atenas, por lo que en realidad ha sucedido, o sea, que me habéis condenado, es por varias razones, pero ante todo, porque este resultado de ninguna manera me es inesperado. Me asombro, más bien, de la cantidad de votos que han sido emitidos en pro y en contra (de mi condena), pues había pensado que la cantidad de votos emitidos a favor de mi condena no sería tan pequeña, sino grande. Porque así parece que habría resultado absuelto con que se hubieran sumado sólo otros treinta votos”</w:t>
      </w:r>
    </w:p>
    <w:p>
      <w:pPr>
        <w:pStyle w:val="Normal"/>
        <w:jc w:val="both"/>
        <w:rPr/>
      </w:pPr>
      <w:r>
        <w:rPr/>
      </w:r>
    </w:p>
    <w:p>
      <w:pPr>
        <w:pStyle w:val="Normal"/>
        <w:jc w:val="both"/>
        <w:rPr/>
      </w:pPr>
      <w:r>
        <w:rPr/>
        <w:t>Parecería que, instruido por la vida, se asombrara de que entre la multitud de los jueces haya encontrado un lugar la comprensión; o bien, como si el filósofo sintiera de qué insignificancias prende el destino.</w:t>
      </w:r>
    </w:p>
    <w:p>
      <w:pPr>
        <w:pStyle w:val="Normal"/>
        <w:jc w:val="both"/>
        <w:rPr/>
      </w:pPr>
      <w:r>
        <w:rPr/>
      </w:r>
    </w:p>
    <w:p>
      <w:pPr>
        <w:pStyle w:val="Normal"/>
        <w:jc w:val="both"/>
        <w:rPr/>
      </w:pPr>
      <w:r>
        <w:rPr/>
        <w:t>A continuación formula su propia pregunta:</w:t>
      </w:r>
    </w:p>
    <w:p>
      <w:pPr>
        <w:pStyle w:val="Normal"/>
        <w:jc w:val="both"/>
        <w:rPr/>
      </w:pPr>
      <w:r>
        <w:rPr/>
      </w:r>
    </w:p>
    <w:p>
      <w:pPr>
        <w:pStyle w:val="Normal"/>
        <w:jc w:val="both"/>
        <w:rPr/>
      </w:pPr>
      <w:r>
        <w:rPr/>
        <w:t>Este hombre pide contra mí la pena de muerte. ¡Sea! Y yo ¿qué he de proponer en cambio, varones de Atenas? ¡Evidentemente aquello a que me he hecho acreedor!</w:t>
      </w:r>
    </w:p>
    <w:p>
      <w:pPr>
        <w:pStyle w:val="Normal"/>
        <w:jc w:val="both"/>
        <w:rPr/>
      </w:pPr>
      <w:r>
        <w:rPr/>
        <w:t>¿Qué pues? ¿Qué debo padecer o qué multa merezco pagar, porque se me ha ocurrido no vivir tranquilamente para mí mismo, sino descuidar todo aquello por lo cual la mayoría se desvelan, como el lucro, el ocuparse de la casa, el ser estratega, la oratoria en público y todo lo que se refiere a cargos, asociaciones y partidos políticos de la ciudad? Porque me consideraba a mí mismo demasiado bueno para buscar mi seguridad por este camino, y no me ocupaba en absoluto de lo que ni a vosotros ni a mí mismo podría haber servido de nada, sino que, en lugar de eso, me he esforzado en proporcionar a cada uno lo que tengo por el mayor beneficio: además he tratado de persuadir a cada uno de vosotros de que no se ocupe de algo que le pertenezca antes de preocuparse por lo que él es en sí mismo y que ahí devenga lo más excelente y prudente posible; que no se ocupe de lo que pertenece a la ciudad antes de preocuparse por lo que la ciudad misma es, y que proceda así también con las demás cosas que le interesan. ¿Qué he merecido padecer, dado que soy una persona de esa índole? Algo bueno, varones de Atenas, si se supone al menos un pedido (de sanción) ha de adecuarse a la verdad del merecimiento.</w:t>
      </w:r>
    </w:p>
    <w:p>
      <w:pPr>
        <w:pStyle w:val="Normal"/>
        <w:jc w:val="both"/>
        <w:rPr/>
      </w:pPr>
      <w:r>
        <w:rPr/>
        <w:t>Y por cierto algo bueno de la especie que a mí me corresponde. ¿Qué corresponde a un benefactor que sea un hombre pobre y necesite tiempo libre para poder exhortaros? No hay nada que convenga más a alguien así, varones de Atenas, que el ser mantenido en el Pritaneo, y esto sería mucho más justo que cuando se lo otorga a alguno de vosotros que ha resultado vencedor en Olimpia con un caballo de carreras, o un coche de dos o cuatro cabllos. Pues éste os hace felices en apariencia, pero no lo sereis en la realidad. Y él no necesita en absoluto que lo nutran mientras yo sí. Por lo tanto, si debo valorar lo que en justicia merezco, estimo que es esto: la manutención en el Pritaneo”.</w:t>
      </w:r>
    </w:p>
    <w:p>
      <w:pPr>
        <w:pStyle w:val="Normal"/>
        <w:jc w:val="both"/>
        <w:rPr/>
      </w:pPr>
      <w:r>
        <w:rPr/>
      </w:r>
    </w:p>
    <w:p>
      <w:pPr>
        <w:pStyle w:val="Normal"/>
        <w:jc w:val="both"/>
        <w:rPr/>
      </w:pPr>
      <w:r>
        <w:rPr/>
      </w:r>
    </w:p>
    <w:p>
      <w:pPr>
        <w:pStyle w:val="Normal"/>
        <w:jc w:val="both"/>
        <w:rPr/>
      </w:pPr>
      <w:r>
        <w:rPr/>
        <w:t xml:space="preserve">    </w:t>
      </w:r>
      <w:r>
        <w:rPr/>
        <w:t xml:space="preserve">En esos días se celebraba en la ciudad una fiesta religiosa, durante la cual no podía cumplirse ninguna sentencia de muerte. Durante estos días, los amigos de Sócrates encontraron formas para que se fugara de la cárcel y evadiera así la injusta condena. Sin embargo, se negó a huir, ya que estaba convencido de que toda sentencia legal debía ser acatada aunque se considerara injusta, porque la desobediencia a las leyes llevaría a la ruina del Estado. El padecer una injusticia no justificaba otra injusticia, pues no se debía devolver mal por mal.  Por esto, bebió la cicuta cumpliendo así su castigo. </w:t>
      </w:r>
    </w:p>
    <w:p>
      <w:pPr>
        <w:pStyle w:val="Normal"/>
        <w:jc w:val="both"/>
        <w:rPr/>
      </w:pPr>
      <w:r>
        <w:rPr/>
      </w:r>
    </w:p>
    <w:p>
      <w:pPr>
        <w:pStyle w:val="Normal"/>
        <w:jc w:val="both"/>
        <w:rPr/>
      </w:pPr>
      <w:r>
        <w:rPr/>
        <w:t>Pasajes textuales</w:t>
      </w:r>
    </w:p>
    <w:p>
      <w:pPr>
        <w:pStyle w:val="Normal"/>
        <w:jc w:val="both"/>
        <w:rPr/>
      </w:pPr>
      <w:r>
        <w:rPr/>
      </w:r>
    </w:p>
    <w:p>
      <w:pPr>
        <w:pStyle w:val="Normal"/>
        <w:jc w:val="both"/>
        <w:rPr/>
      </w:pPr>
      <w:r>
        <w:rPr/>
        <w:t>Sócrates: “Ciertamente que si soy condenado es porque me falta algo, pero esto no son discursos y una defensa que se expresara con palabras claras, sino descaro, desvergüenza y la disposición para hablaros del modo que hubierais oído con más placer, y además gemir y quejarme y hacer y decir muchas otras cosas que considero indignas a mí, y a las cuales estáis acostumbrados a oír de otros. Pero, así como ya en tiempos pasados tuve por no permitido el hacer, por temor a un peligro, algo que fuera indigno de un hombre libre, así tampoco ahora me arrepiento de haberme defendido de la manera que lo he hecho; tengo más bien por infinitamente mejor el haberme defendido a mi modo y quedar a merced de la muerte, que el haber obrado de aquella otra forma y permanecer con vida”.</w:t>
      </w:r>
    </w:p>
    <w:p>
      <w:pPr>
        <w:pStyle w:val="Normal"/>
        <w:jc w:val="both"/>
        <w:rPr/>
      </w:pPr>
      <w:r>
        <w:rPr/>
        <w:t xml:space="preserve">      </w:t>
      </w:r>
      <w:r>
        <w:rPr/>
        <w:t xml:space="preserve">En el diálogo que sostiene con Critón – uno de sus discípulos, quien lo instaba a huir -, Sócrates hizo que las leyes adquirieran presencia humana y las incluyó en la disputa. Eran ellas las que argumentaban en contra de Critón y no Sócrates. Nació la idea de un pacto entre los ciudadanos y el Estado, según el cual éste velaría por el orden, y el ciudadano se comprometería a obedecer las leyes. Éstas fueron presentadas como proyecto de ley y sometidas a discusión pública, es decir, no fueron impuestas de manera autoritaria. Quienes estaban en desacuerdo con ellas, podían retirarse a otra ciudad. Por lo tanto, si Sócrates en sus 70 años de vida jamás había siquiera salido de Atenas, estaría siendo inconsecuente al querer desobedecerlas. </w:t>
      </w:r>
    </w:p>
    <w:p>
      <w:pPr>
        <w:pStyle w:val="Normal"/>
        <w:jc w:val="both"/>
        <w:rPr/>
      </w:pPr>
      <w:r>
        <w:rPr/>
      </w:r>
    </w:p>
    <w:p>
      <w:pPr>
        <w:pStyle w:val="Normal"/>
        <w:jc w:val="both"/>
        <w:rPr/>
      </w:pPr>
      <w:r>
        <w:rPr/>
        <w:t>“</w:t>
      </w:r>
      <w:r>
        <w:rPr/>
        <w:t>Nosotras te hemos hecho, como a los demás ciudadanos, todo el bien de que hemos sido capaces. Sin embargo no nos cansamos a decir públicamente que es permitido a cada uno en particular, después de haber examinado las leyes y las costumbres de la república, […] retirarse a donde guste con todos sus bienes [...], no hay uno entre vosotros que se oponga a ello […]. Pero también los que permanecen, después de haber considerado detenidamente de qué manera ejecutamos la justicia y qué política hacemos observar en la república, les decimos que están obligados a hacer todo lo que les mandamos.”</w:t>
      </w:r>
    </w:p>
    <w:p>
      <w:pPr>
        <w:pStyle w:val="Normal"/>
        <w:jc w:val="both"/>
        <w:rPr/>
      </w:pPr>
      <w:r>
        <w:rPr/>
      </w:r>
    </w:p>
    <w:p>
      <w:pPr>
        <w:pStyle w:val="Normal"/>
        <w:jc w:val="both"/>
        <w:rPr/>
      </w:pPr>
      <w:r>
        <w:rPr/>
        <w:t xml:space="preserve">     </w:t>
      </w:r>
      <w:r>
        <w:rPr/>
        <w:t xml:space="preserve">Algunos autores afirman, por esto último, que Sócrates era un </w:t>
      </w:r>
      <w:r>
        <w:rPr>
          <w:i/>
        </w:rPr>
        <w:t>positivista</w:t>
      </w:r>
      <w:r>
        <w:rPr/>
        <w:t>. Sin embargo,  otros plantean que no se refería a una obediencia ciega e incondicional a las leyes, sino que a una condicionada</w:t>
      </w:r>
      <w:r>
        <w:rPr>
          <w:rStyle w:val="FootnoteCharacters"/>
          <w:rStyle w:val="FootnoteAnchor"/>
        </w:rPr>
        <w:footnoteReference w:id="8"/>
      </w:r>
      <w:r>
        <w:rPr/>
        <w:t xml:space="preserve">. Según ellos, surgiría aquí lo que más tarde llamaríamos como </w:t>
      </w:r>
      <w:r>
        <w:rPr>
          <w:i/>
        </w:rPr>
        <w:t>derechos humanos</w:t>
      </w:r>
      <w:r>
        <w:rPr/>
        <w:t xml:space="preserve">. Las exigencias mínimas para la obediencia eran, en primer lugar, la </w:t>
      </w:r>
      <w:r>
        <w:rPr>
          <w:i/>
        </w:rPr>
        <w:t>libertad de información y publicidad</w:t>
      </w:r>
      <w:r>
        <w:rPr/>
        <w:t xml:space="preserve">, lo que quiere decir que cualquier ciudadano debía conocer las leyes y procedimientos. En segundo lugar, debía existir </w:t>
      </w:r>
      <w:r>
        <w:rPr>
          <w:i/>
        </w:rPr>
        <w:t>libertad de opinión y un mínimo de colaboración democrática</w:t>
      </w:r>
      <w:r>
        <w:rPr/>
        <w:t xml:space="preserve">, por lo que, dado el sistema democrático que existía en Atenas,  cada uno debía tener la posibilidad de convencer al legislador sobre la existencia de mejores leyes. Finalmente, era una exigencia para el cumplimiento de las leyes el </w:t>
      </w:r>
      <w:r>
        <w:rPr>
          <w:i/>
        </w:rPr>
        <w:t>derecho a emigrar con su familia y bienes</w:t>
      </w:r>
      <w:r>
        <w:rPr/>
        <w:t xml:space="preserve"> en caso de no estar de acuerdo con lo que disponen ellas.  </w:t>
      </w:r>
    </w:p>
    <w:p>
      <w:pPr>
        <w:pStyle w:val="Normal"/>
        <w:jc w:val="both"/>
        <w:rPr/>
      </w:pPr>
      <w:r>
        <w:rPr/>
      </w:r>
    </w:p>
    <w:p>
      <w:pPr>
        <w:pStyle w:val="Normal"/>
        <w:jc w:val="both"/>
        <w:rPr/>
      </w:pPr>
      <w:r>
        <w:rPr/>
      </w:r>
    </w:p>
    <w:p>
      <w:pPr>
        <w:pStyle w:val="Normal"/>
        <w:jc w:val="both"/>
        <w:rPr/>
      </w:pPr>
      <w:r>
        <w:rPr/>
        <w:t>Sócrates fue un referente en Atenas, él estima que no puede huir, aunque la sentencia sea injusta porque no se probaron los hechos, ya que la ley manda a obedecer las sentencias, se lo hizo saber al verdugo. Sócrates puede ser estimado un autor positivista por cumplir la ley. Pero desde otro punto de vista de quien cumple su deber por conciencia ética.</w:t>
      </w:r>
    </w:p>
    <w:p>
      <w:pPr>
        <w:pStyle w:val="Normal"/>
        <w:jc w:val="both"/>
        <w:rPr/>
      </w:pPr>
      <w:r>
        <w:rPr/>
      </w:r>
    </w:p>
    <w:p>
      <w:pPr>
        <w:pStyle w:val="Normal"/>
        <w:ind w:firstLine="284"/>
        <w:jc w:val="both"/>
        <w:rPr>
          <w:u w:val="single"/>
        </w:rPr>
      </w:pPr>
      <w:r>
        <w:rPr>
          <w:u w:val="single"/>
        </w:rPr>
        <w:t>Proceso de Sócrates.</w:t>
      </w:r>
    </w:p>
    <w:p>
      <w:pPr>
        <w:pStyle w:val="Normal"/>
        <w:ind w:firstLine="708"/>
        <w:jc w:val="both"/>
        <w:rPr>
          <w:u w:val="single"/>
        </w:rPr>
      </w:pPr>
      <w:r>
        <w:rPr>
          <w:u w:val="single"/>
        </w:rPr>
      </w:r>
    </w:p>
    <w:p>
      <w:pPr>
        <w:pStyle w:val="Normal"/>
        <w:ind w:firstLine="708"/>
        <w:jc w:val="both"/>
        <w:rPr/>
      </w:pPr>
      <w:r>
        <w:rPr/>
        <w:t>Éste se encuentra en:</w:t>
      </w:r>
    </w:p>
    <w:p>
      <w:pPr>
        <w:pStyle w:val="Normal"/>
        <w:numPr>
          <w:ilvl w:val="0"/>
          <w:numId w:val="2"/>
        </w:numPr>
        <w:jc w:val="both"/>
        <w:rPr/>
      </w:pPr>
      <w:r>
        <w:rPr/>
        <w:t>“</w:t>
      </w:r>
      <w:r>
        <w:rPr/>
        <w:t xml:space="preserve">La Apología de Sócrates”, escrita por Platón cuatro años después de la condena, en el 395 A.C. </w:t>
      </w:r>
    </w:p>
    <w:p>
      <w:pPr>
        <w:pStyle w:val="Normal"/>
        <w:numPr>
          <w:ilvl w:val="0"/>
          <w:numId w:val="2"/>
        </w:numPr>
        <w:jc w:val="both"/>
        <w:rPr/>
      </w:pPr>
      <w:r>
        <w:rPr/>
        <w:t>También se encuentra en un diálogo de Platón</w:t>
      </w:r>
    </w:p>
    <w:p>
      <w:pPr>
        <w:pStyle w:val="Normal"/>
        <w:numPr>
          <w:ilvl w:val="0"/>
          <w:numId w:val="2"/>
        </w:numPr>
        <w:jc w:val="both"/>
        <w:rPr/>
      </w:pPr>
      <w:r>
        <w:rPr/>
        <w:t xml:space="preserve">En la “Apología” escrita por Genofonte. </w:t>
      </w:r>
    </w:p>
    <w:p>
      <w:pPr>
        <w:pStyle w:val="Normal"/>
        <w:jc w:val="both"/>
        <w:rPr/>
      </w:pPr>
      <w:r>
        <w:rPr/>
      </w:r>
    </w:p>
    <w:p>
      <w:pPr>
        <w:pStyle w:val="Normal"/>
        <w:jc w:val="both"/>
        <w:rPr/>
      </w:pPr>
      <w:r>
        <w:rPr/>
      </w:r>
    </w:p>
    <w:p>
      <w:pPr>
        <w:pStyle w:val="Normal"/>
        <w:jc w:val="both"/>
        <w:rPr/>
      </w:pPr>
      <w:r>
        <w:rPr/>
        <w:t xml:space="preserve">IV. </w:t>
      </w:r>
      <w:r>
        <w:rPr>
          <w:u w:val="single"/>
        </w:rPr>
        <w:t>APORTES A LA FILOSOFÍA Y AL DERECHO:</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t xml:space="preserve">La principal contribución de Sócrates a la filosofía es en el tema </w:t>
      </w:r>
      <w:r>
        <w:rPr>
          <w:b/>
        </w:rPr>
        <w:t>ético</w:t>
      </w:r>
      <w:r>
        <w:rPr/>
        <w:t xml:space="preserve">. Enseñaba sobre la creencia en una </w:t>
      </w:r>
      <w:r>
        <w:rPr>
          <w:i/>
        </w:rPr>
        <w:t>comprensión objetiva</w:t>
      </w:r>
      <w:r>
        <w:rPr/>
        <w:t xml:space="preserve"> de lo que era la justicia, amor y virtud, por lo que llamaba a </w:t>
      </w:r>
      <w:r>
        <w:rPr>
          <w:i/>
        </w:rPr>
        <w:t>conocerse a sí mismo</w:t>
      </w:r>
      <w:r>
        <w:rPr/>
        <w:t xml:space="preserve"> para llegar así a esa verdad común. Creía que todo vicio era resultado de la ignorancia y que, por lo tanto, quien conoce e bien, habrá de obrar de manera justa. </w:t>
      </w:r>
    </w:p>
    <w:p>
      <w:pPr>
        <w:pStyle w:val="Normal"/>
        <w:jc w:val="both"/>
        <w:rPr/>
      </w:pPr>
      <w:r>
        <w:rPr/>
        <w:t xml:space="preserve">     </w:t>
      </w:r>
      <w:r>
        <w:rPr/>
        <w:t xml:space="preserve">Desarrolla una </w:t>
      </w:r>
      <w:r>
        <w:rPr>
          <w:b/>
        </w:rPr>
        <w:t>lógica</w:t>
      </w:r>
      <w:r>
        <w:rPr/>
        <w:t xml:space="preserve"> basada en la </w:t>
      </w:r>
      <w:r>
        <w:rPr>
          <w:i/>
        </w:rPr>
        <w:t>discusión racional</w:t>
      </w:r>
      <w:r>
        <w:rPr/>
        <w:t xml:space="preserve"> y en la búsqueda de </w:t>
      </w:r>
      <w:r>
        <w:rPr>
          <w:i/>
        </w:rPr>
        <w:t>definiciones generales</w:t>
      </w:r>
      <w:r>
        <w:rPr/>
        <w:t xml:space="preserve">, además de elaborar un </w:t>
      </w:r>
      <w:r>
        <w:rPr>
          <w:b/>
        </w:rPr>
        <w:t>método de enseñanza y racionalidad</w:t>
      </w:r>
      <w:r>
        <w:rPr/>
        <w:t xml:space="preserve"> consistente en la </w:t>
      </w:r>
      <w:r>
        <w:rPr>
          <w:i/>
        </w:rPr>
        <w:t>ironía socrática</w:t>
      </w:r>
      <w:r>
        <w:rPr/>
        <w:t xml:space="preserve"> y la </w:t>
      </w:r>
      <w:r>
        <w:rPr>
          <w:i/>
        </w:rPr>
        <w:t>mayéutica</w:t>
      </w:r>
      <w:r>
        <w:rPr/>
        <w:t xml:space="preserve">. </w:t>
      </w:r>
    </w:p>
    <w:p>
      <w:pPr>
        <w:pStyle w:val="Normal"/>
        <w:jc w:val="both"/>
        <w:rPr/>
      </w:pPr>
      <w:r>
        <w:rPr/>
        <w:t xml:space="preserve">     </w:t>
      </w:r>
      <w:r>
        <w:rPr/>
        <w:t xml:space="preserve">En cuanto al </w:t>
      </w:r>
      <w:r>
        <w:rPr>
          <w:b/>
        </w:rPr>
        <w:t>Derecho</w:t>
      </w:r>
      <w:r>
        <w:rPr/>
        <w:t xml:space="preserve">, Sócrates aporta demostrando que la </w:t>
      </w:r>
      <w:r>
        <w:rPr>
          <w:i/>
        </w:rPr>
        <w:t>ley es un bien común que exige sacrificios</w:t>
      </w:r>
      <w:r>
        <w:rPr/>
        <w:t xml:space="preserve">. Por otra parte, según algunos autores, sienta las </w:t>
      </w:r>
      <w:r>
        <w:rPr>
          <w:i/>
        </w:rPr>
        <w:t>bases de los derechos humanos</w:t>
      </w:r>
      <w:r>
        <w:rPr/>
        <w:t xml:space="preserve"> como exigencias básicas para obedecer la ley.</w:t>
      </w:r>
    </w:p>
    <w:p>
      <w:pPr>
        <w:pStyle w:val="Normal"/>
        <w:jc w:val="both"/>
        <w:rPr/>
      </w:pPr>
      <w:r>
        <w:rPr/>
        <w:t xml:space="preserve">     </w:t>
      </w:r>
    </w:p>
    <w:p>
      <w:pPr>
        <w:pStyle w:val="Normal"/>
        <w:jc w:val="both"/>
        <w:rPr/>
      </w:pPr>
      <w:r>
        <w:rPr/>
        <w:t xml:space="preserve">      </w:t>
      </w:r>
      <w:r>
        <w:rPr/>
        <w:t xml:space="preserve">Dada su importancia, Sócrates dividió la historia de la filosofía. En base a él se formaron dos grupos: los socráticos mayores, como Platón, que captan la filosofía socrática; y los socráticos menores, entre los que estaban los cirenaicos y los cínicos, y que captaron su personalidad. </w:t>
      </w:r>
    </w:p>
    <w:p>
      <w:pPr>
        <w:pStyle w:val="Normal"/>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 Aristófanes surge la comedia.</w:t>
      </w:r>
    </w:p>
  </w:footnote>
  <w:footnote w:id="3">
    <w:p>
      <w:pPr>
        <w:pStyle w:val="Footnote"/>
        <w:rPr/>
      </w:pPr>
      <w:r>
        <w:rPr>
          <w:rStyle w:val="FootnoteCharacters"/>
        </w:rPr>
        <w:footnoteRef/>
      </w:r>
      <w:r>
        <w:rPr/>
        <w:t xml:space="preserve"> </w:t>
      </w:r>
      <w:r>
        <w:rPr>
          <w:lang w:val="es-CL"/>
        </w:rPr>
        <w:t xml:space="preserve"> </w:t>
      </w:r>
      <w:r>
        <w:rPr>
          <w:lang w:val="es-CL"/>
        </w:rPr>
        <w:t xml:space="preserve">Todo lo que sabemos de Sócrates es a través de las obras de Jenofonte y de Platón. </w:t>
      </w:r>
    </w:p>
  </w:footnote>
  <w:footnote w:id="4">
    <w:p>
      <w:pPr>
        <w:pStyle w:val="Footnote"/>
        <w:rPr/>
      </w:pPr>
      <w:r>
        <w:rPr>
          <w:rStyle w:val="FootnoteCharacters"/>
        </w:rPr>
        <w:footnoteRef/>
      </w:r>
      <w:r>
        <w:rPr/>
        <w:t xml:space="preserve"> </w:t>
      </w:r>
      <w:r>
        <w:rPr/>
        <w:t>Parto.</w:t>
      </w:r>
    </w:p>
  </w:footnote>
  <w:footnote w:id="5">
    <w:p>
      <w:pPr>
        <w:pStyle w:val="Footnote"/>
        <w:rPr/>
      </w:pPr>
      <w:r>
        <w:rPr>
          <w:rStyle w:val="FootnoteCharacters"/>
        </w:rPr>
        <w:footnoteRef/>
      </w:r>
      <w:r>
        <w:rPr/>
        <w:t xml:space="preserve"> </w:t>
      </w:r>
      <w:r>
        <w:rPr/>
        <w:t>Esto es similar a lo que contesta Pedro cuando le dicen que no enseñe nombrando a Cristo.</w:t>
      </w:r>
    </w:p>
  </w:footnote>
  <w:footnote w:id="6">
    <w:p>
      <w:pPr>
        <w:pStyle w:val="Footnote"/>
        <w:rPr/>
      </w:pPr>
      <w:r>
        <w:rPr>
          <w:rStyle w:val="FootnoteCharacters"/>
        </w:rPr>
        <w:footnoteRef/>
      </w:r>
      <w:r>
        <w:rPr/>
        <w:t xml:space="preserve">  </w:t>
      </w:r>
      <w:r>
        <w:rPr/>
        <w:t xml:space="preserve">En la comedia “Las Nubes”, Aristófanes coloca a Sócrates suspendido en el aire en una canasta, puesto que se decía que intentaba penetrar lo que pasaba en los cielos y en la Tierra. </w:t>
      </w:r>
    </w:p>
  </w:footnote>
  <w:footnote w:id="7">
    <w:p>
      <w:pPr>
        <w:pStyle w:val="Footnote"/>
        <w:rPr/>
      </w:pPr>
      <w:r>
        <w:rPr>
          <w:rStyle w:val="FootnoteCharacters"/>
        </w:rPr>
        <w:footnoteRef/>
      </w:r>
      <w:r>
        <w:rPr/>
        <w:t xml:space="preserve">  </w:t>
      </w:r>
      <w:r>
        <w:rPr/>
        <w:t xml:space="preserve">Edificio ubicado cerca de la Acrópolis, donde vivían ciudadanos ilustres. </w:t>
      </w:r>
    </w:p>
  </w:footnote>
  <w:footnote w:id="8">
    <w:p>
      <w:pPr>
        <w:pStyle w:val="Footnote"/>
        <w:rPr/>
      </w:pPr>
      <w:r>
        <w:rPr>
          <w:rStyle w:val="FootnoteCharacters"/>
        </w:rPr>
        <w:footnoteRef/>
      </w:r>
      <w:r>
        <w:rPr/>
        <w:t xml:space="preserve"> </w:t>
      </w:r>
      <w:r>
        <w:rPr/>
        <w:t>Como Klaus Adomeit y Cristina Hermida del Llano en su libro “Filosofía del Derecho y del Es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rFonts w:ascii="Comic Sans MS" w:hAnsi="Comic Sans MS" w:eastAsia="Times New Roman" w:cs="Times New Roman"/>
      <w:szCs w:val="24"/>
      <w:lang w:val="es-ES"/>
    </w:rPr>
  </w:style>
  <w:style w:type="character" w:styleId="FootnoteTextChar">
    <w:name w:val="Footnote Text Char"/>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Times New Roman" w:hAnsi="Times New Roman" w:eastAsia="Times New Roman" w:cs="Times New Roman"/>
      <w:sz w:val="24"/>
      <w:szCs w:val="24"/>
      <w:lang w:val="es-ES"/>
    </w:rPr>
  </w:style>
  <w:style w:type="character" w:styleId="InternetLink">
    <w:name w:val="Hyperlink"/>
    <w:basedOn w:val="DefaultParagraphFont"/>
    <w:rPr>
      <w:strike w:val="false"/>
      <w:dstrike w:val="false"/>
      <w:color w:val="002BB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4:14:00Z</dcterms:created>
  <dc:creator>Natalia Lillo Cuevas</dc:creator>
  <dc:description/>
  <cp:keywords/>
  <dc:language>en-US</dc:language>
  <cp:lastModifiedBy>Lillo Cuevas</cp:lastModifiedBy>
  <cp:lastPrinted>2008-03-25T23:54:00Z</cp:lastPrinted>
  <dcterms:modified xsi:type="dcterms:W3CDTF">2008-08-28T06:03:00Z</dcterms:modified>
  <cp:revision>12</cp:revision>
  <dc:subject/>
  <dc:title/>
</cp:coreProperties>
</file>