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</w:rPr>
        <w:t>5º Seminario de Introducción al Derecho II. Profesor: Claudio Herrera J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yudantes: Raúl Mazzarella. -  Carolina Arc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8 de octubre de 200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Nombre: ___________________________________________________       Nota: __________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- Norma A: Se prohíbe ingresar vehículos al parque v/s Norma B: se permite ingresar camionetas al parque, esto es una antinomia de tipo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xiológi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ológi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 es una antinomia ya que su ámbito de validez material es diferent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Total – Parcial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cial – Parcial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- Entre 2 normas contradictorias de igual jerarquía, pero de diferente temporalidad y especialidad prima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La mas especial a pesar de ser mas antigu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nguna, se aniquilan entre si, creándose una lagu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mas nueva, por el principio de temporalidad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mas general, por su importanc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mas antigua, por la seguridad jurídic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- Un delito menor castigado con una pena más grave a la de un delito de mayor gravedad constituye una antinomia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ológic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tal-total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 principi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cial-parcia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>De valoración o Axiológica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-___</w:t>
      </w:r>
      <w:r>
        <w:rPr>
          <w:rFonts w:cs="Verdana" w:ascii="Verdana" w:hAnsi="Verdana"/>
          <w:sz w:val="16"/>
          <w:szCs w:val="16"/>
          <w:u w:val="single"/>
        </w:rPr>
        <w:t>V</w:t>
      </w:r>
      <w:r>
        <w:rPr>
          <w:rFonts w:cs="Verdana" w:ascii="Verdana" w:hAnsi="Verdana"/>
          <w:sz w:val="16"/>
          <w:szCs w:val="16"/>
        </w:rPr>
        <w:t>___  Una antinomia de segundo grado es aquella donde tanto las normas como los criterios de solución de antinomias se encuentran en conflict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- ___</w:t>
      </w:r>
      <w:r>
        <w:rPr>
          <w:rFonts w:cs="Verdana" w:ascii="Verdana" w:hAnsi="Verdana"/>
          <w:sz w:val="16"/>
          <w:szCs w:val="16"/>
          <w:u w:val="single"/>
        </w:rPr>
        <w:t>F</w:t>
      </w:r>
      <w:r>
        <w:rPr>
          <w:rFonts w:cs="Verdana" w:ascii="Verdana" w:hAnsi="Verdana"/>
          <w:sz w:val="16"/>
          <w:szCs w:val="16"/>
        </w:rPr>
        <w:t>___ El italiano Bobbio fue el creador de la clasificación de  antinomias total-total, total parcial y parcial-parcial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6.- ___</w:t>
      </w:r>
      <w:r>
        <w:rPr>
          <w:rFonts w:cs="Verdana" w:ascii="Verdana" w:hAnsi="Verdana"/>
          <w:sz w:val="16"/>
          <w:szCs w:val="16"/>
          <w:u w:val="single"/>
        </w:rPr>
        <w:t>F</w:t>
      </w:r>
      <w:r>
        <w:rPr>
          <w:rFonts w:cs="Verdana" w:ascii="Verdana" w:hAnsi="Verdana"/>
          <w:sz w:val="16"/>
          <w:szCs w:val="16"/>
        </w:rPr>
        <w:t>___ Alf Ross estableció una nueva categoría de antinomias impropias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- ___</w:t>
      </w:r>
      <w:r>
        <w:rPr>
          <w:rFonts w:cs="Verdana" w:ascii="Verdana" w:hAnsi="Verdana"/>
          <w:sz w:val="16"/>
          <w:szCs w:val="16"/>
          <w:u w:val="single"/>
        </w:rPr>
        <w:t>V</w:t>
      </w:r>
      <w:r>
        <w:rPr>
          <w:rFonts w:cs="Verdana" w:ascii="Verdana" w:hAnsi="Verdana"/>
          <w:sz w:val="16"/>
          <w:szCs w:val="16"/>
        </w:rPr>
        <w:t>___ El ámbito de validez personal se refiere a los sujetos a quienes la norma jurídica va dirigid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8.- ___</w:t>
      </w:r>
      <w:r>
        <w:rPr>
          <w:rFonts w:cs="Verdana" w:ascii="Verdana" w:hAnsi="Verdana"/>
          <w:sz w:val="16"/>
          <w:szCs w:val="16"/>
          <w:u w:val="single"/>
        </w:rPr>
        <w:t>F</w:t>
      </w:r>
      <w:r>
        <w:rPr>
          <w:rFonts w:cs="Verdana" w:ascii="Verdana" w:hAnsi="Verdana"/>
          <w:sz w:val="16"/>
          <w:szCs w:val="16"/>
        </w:rPr>
        <w:t>___ Un ejemplo de validez espacial es el siguiente: “se permite tomar Ship Cola”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- ___V____ Kelsen sostiene que el derecho no puede tener lagunas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0.-___VF__  Las lagunas axiológicas son aquellas en que falta un norma justa para un caso dad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1.- ___F___  Son métodos de integración de la ley solo la analogía jurídica y la equidad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2.-____F___ Uno de los requisitos de la analogía jurídica es que entre los casos en cuestión  exista una semejanza de cualquier tip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3.-____F___ Squella señala que solo pueden existir lagunas en la ley, pero no en el derech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4.-___F____ La interpretación analógica se puede aplicar en derecho penal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5.-___V____ La contradicción Total-Total se produce cuando dos normas incompatibles tienen un mismo ámbito de referenci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720" w:right="602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0:02:00Z</dcterms:created>
  <dc:creator>WinuE</dc:creator>
  <dc:description/>
  <cp:keywords/>
  <dc:language>en-US</dc:language>
  <cp:lastModifiedBy>Raul</cp:lastModifiedBy>
  <cp:lastPrinted>2007-09-28T00:37:00Z</cp:lastPrinted>
  <dcterms:modified xsi:type="dcterms:W3CDTF">2008-10-10T04:29:00Z</dcterms:modified>
  <cp:revision>29</cp:revision>
  <dc:subject/>
  <dc:title>2º Control Ayudantía de Introducción al Derecho I</dc:title>
</cp:coreProperties>
</file>