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Introducción al Derecho II. Seminario. Profesor Claudio Herrera Jarp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Ayudantes: Brigitte Leal V. y Raúl Mazzarella U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Nombre: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-</w:t>
      </w:r>
      <w:r>
        <w:rPr>
          <w:rFonts w:cs="Times New Roman" w:ascii="Times New Roman" w:hAnsi="Times New Roman"/>
          <w:b/>
          <w:sz w:val="24"/>
          <w:szCs w:val="24"/>
        </w:rPr>
        <w:t xml:space="preserve"> __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trinariamente ordenamiento jurídico y sistema jurídico son palabras sinónim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- __V__ Dworkin critica que, siguiendo los postulados de Hart, los principios no formarían parte del ordenamiento jurídico, pues la norma de reconocimiento última identifica a las normas según la forma en que hayan sido cread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- __F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 norma es valida, en su sentido positivo, si fue creada por los sujetos y el procedimiento establecidos en su norma superior o funda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- __V__ El ordenamiento jurídico, al menos teóricamente, es coherente y pleno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- __F__ La teoría de los órganos primarios sostiene que la pertenencia de las normas a un sistema y la  individualización de estos últimos vienen dados por la forma en que las normas de derecho se crean por medio de los órganos correspondient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- __V__ Fuente formal es todo medio de manifestación y creación de normas jurídic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- __F__ A falta de ley positiva, la solución de un conflicto pasa a ser tomada por la sola valoración que hace el juez de los hechos que motivaron la dispu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- __V__ La validez de una norma es el presupuesto básico de su obligatoried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- __F__ El criterio el soberano dado por Austin, para individualizar a las normas y fijar su pertenencia a un sistema fracasa en razón de los cambios no constitucionales de gobier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- __V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ntras la norma fundante kelseniana es una creación intelectual, la norma última de reconocimiento de Hart obedece a una práctica social llevaba a cabo, principalmente, por los jue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- _V___ La validez de las normas jurídicas presuponen que el ordenamiento jurídico sea efica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- __F__ La jerarquía en el ordenamiento esta escasamente resguard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.- __V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 dinamismo hace referencia, entre otras cuestiones, a la aceptación que tiene hoy por hoy los criterios formales de validez de las norma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- __V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 confusión entre valor y validez es puramente ius naturalis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5:00Z</dcterms:created>
  <dc:creator>Macarena León Saez</dc:creator>
  <dc:description/>
  <cp:keywords/>
  <dc:language>en-US</dc:language>
  <cp:lastModifiedBy>Raul</cp:lastModifiedBy>
  <dcterms:modified xsi:type="dcterms:W3CDTF">2008-08-23T21:34:00Z</dcterms:modified>
  <cp:revision>10</cp:revision>
  <dc:subject/>
  <dc:title/>
</cp:coreProperties>
</file>