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REVISTA DE DERECHO Y JURISPRUDENCIA, TOMO LXXVIII (1981), Nº 3 (SEPTIEMBRE-DICIEMBRE), SECCION 5</w:t>
      </w:r>
    </w:p>
    <w:p>
      <w:pPr>
        <w:pStyle w:val="Normal"/>
        <w:jc w:val="both"/>
        <w:rPr>
          <w:i/>
          <w:i/>
        </w:rPr>
      </w:pPr>
      <w:r>
        <w:rPr>
          <w:i/>
        </w:rPr>
        <w:t>Corte Suprema — 9 de octubre de 1981</w:t>
      </w:r>
    </w:p>
    <w:p>
      <w:pPr>
        <w:pStyle w:val="Normal"/>
        <w:jc w:val="both"/>
        <w:rPr/>
      </w:pPr>
      <w:r>
        <w:rPr/>
        <w:br/>
        <w:t>Barahona Urzúa, Jorge</w:t>
      </w:r>
    </w:p>
    <w:p>
      <w:pPr>
        <w:pStyle w:val="Normal"/>
        <w:jc w:val="both"/>
        <w:rPr/>
      </w:pPr>
      <w:r>
        <w:rPr/>
        <w:t>(recurso de queja)</w:t>
      </w:r>
    </w:p>
    <w:p>
      <w:pPr>
        <w:pStyle w:val="Normal"/>
        <w:jc w:val="both"/>
        <w:rPr>
          <w:i/>
          <w:i/>
        </w:rPr>
      </w:pPr>
      <w:r>
        <w:rPr/>
        <w:br/>
        <w:br/>
      </w:r>
      <w:r>
        <w:rPr>
          <w:i/>
        </w:rPr>
        <w:t xml:space="preserve">Acción de retrocesión — Inexistencia en el derecho chileno — Inexcusabilidad de la función jurisdiccional — Equidad natural — Expropiación de predio por aplicación de ley de reforma agraria — El derecho de propiedad en la evolución constitucional de Chile — Finalidad de la ley de reforma agraria — Plazos en el derecho privado y el derecho público — Principio de la legalidad administrativa </w:t>
      </w:r>
      <w:r>
        <w:rPr/>
        <w:t xml:space="preserve">— </w:t>
      </w:r>
      <w:r>
        <w:rPr>
          <w:i/>
        </w:rPr>
        <w:t>Buena fe — Estado de derecho — Pequeña propiedad rústica — Circunstancias fácticas ilegales de la toma de posesión material del bien expropiado.</w:t>
      </w:r>
      <w:r>
        <w:rPr/>
        <w:br/>
        <w:br/>
        <w:t xml:space="preserve">DOCTRINA— </w:t>
      </w:r>
      <w:r>
        <w:rPr>
          <w:i/>
        </w:rPr>
        <w:t>Expropiado un predio para cumplir la función social de la propiedad establecida en la Constitución, esto es para los destinos establecidos en el artículo 67 de la ley 16.640, ley de reforma agraria, o sea asignarla a campesinos, cooperativas agrícolas y demás indicados en dicho precepto, y no habiéndose cumplido ellos en forma alguna, nace para el propietario el derecho de retrocesión. Puesto que no existe disposición legal alguna que contemple la acción de retrocesión, debe recurrirse en tales condiciones a la equidad natural, según lo disponen los artículos 24 del Código Civil y 170 del Código de Procedimiento Civil, si se tiene presente que reclamada la intervención de los tribunales en forma legal y en negocios de su competencia no podrán éstos excusarse de ejercer su autoridad ni aún por falta de ley que resuelva la contienda sometida a su decisión, conforme lo establece la propia Constitución Política del Estado (artículo 73, inciso 2°). Para la civilización cristiana y occidental, en la que se inspira la legislación de Chile, aún la más reciente, el derecho de propiedad es un derecho natural, esto es el conjunto de derechos que el hombre trae consigo al nacer, que le competen sólo por razón de su ser. El acuerdo del consejo de la CORA, que resuelve expropiar un predio determinado es un acto jurídico administrativo, esto es, una manifestación unilateral de voluntad de un órgano de la Administración destinado a producir efectos jurídicos individuales o subjetivos. El acto de autoridad que priva a una persona de un bien de su dominio por medio de la expropiación debe poseer una justa causa de expropiación, dentro del concepto de bien común y de función social de la propiedad. En consecuencia, la expropiación debe cumplir las finalidades que se tuvieron en vista al realizarla; si así no sucede, la expropiación carece de causa. El acto administrativo debe estar inspirado en el principio general que es la base de todo régimen de derecho, la buena fe; por tanto, no puede procederse arbitrariamente en una expropiación; ella debe cumplir los fines de bien común y de función social que es su fuente esencial. Si el Estado queda en libertad de expropiar a sus subditos, basado en un interés social, como es el de extender el derecho de propiedad a todos ellos y no cumple en forma alguna el objetivo de una expropiación, que previamente ha sido calificada soberanamente por los representantes del pueblo, que componen los poderes colegisladores, el derecho de propiedad desaparece y deja de ser una de las garantías establecidas por la Carta Fundamental de la República, derecho de propiedad que es el fundamento esencial de la libertad individual y del Ubre albedrío de los hombres, que un ella pasan a ser totalmente dependientes del Estado.</w:t>
      </w:r>
      <w:r>
        <w:rPr/>
        <w:br/>
      </w:r>
      <w:r>
        <w:rPr>
          <w:i/>
        </w:rPr>
        <w:t>La expropiación debe estar fundada en el principio de la legalidad, que es la base más importante de un Estado de Derecho. Sin el control jurisdiccional que a los tribunales les corresponde para que se respete tal principio, éste quedaría entregado sólo a la buena voluntad de la Administración. Las circunstancias de hecho en que la autoridad tomó posesión material del bien expropiado no se conforman absolutamente con la actuación que deben tener las autoridades responsables y revelan, se podría afirmar, un desprecio sin precedentes al Estado de Derecho propio de un país civilizado y evolucionado como el nuestro.</w:t>
      </w:r>
    </w:p>
    <w:p>
      <w:pPr>
        <w:pStyle w:val="Normal"/>
        <w:jc w:val="both"/>
        <w:rPr/>
      </w:pPr>
      <w:r>
        <w:rPr/>
        <w:br/>
        <w:br/>
        <w:t>LA CORTE</w:t>
      </w:r>
    </w:p>
    <w:p>
      <w:pPr>
        <w:pStyle w:val="Normal"/>
        <w:jc w:val="both"/>
        <w:rPr/>
      </w:pPr>
      <w:r>
        <w:rPr/>
        <w:br/>
        <w:br/>
        <w:t>Vistos y teniendo presente:</w:t>
      </w:r>
    </w:p>
    <w:p>
      <w:pPr>
        <w:pStyle w:val="Normal"/>
        <w:jc w:val="both"/>
        <w:rPr/>
      </w:pPr>
      <w:r>
        <w:rPr/>
        <w:br/>
        <w:br/>
        <w:t>1°) Que en la demanda de fojas 1, del expediente principal que se tiene a la vista, se interpone acción de retrocesión en contra de la Corporación de Reforma Agraria, en adelante CORA, para que se ordene, previo reintegro del valor pagado al contado por la referida Institución al expropiado, la restitución del predio objeto de la expropiación "Hijuela Grande de la Hacienda Nilahue", cuya ubicación e inscripción se indican;</w:t>
      </w:r>
    </w:p>
    <w:p>
      <w:pPr>
        <w:pStyle w:val="Normal"/>
        <w:jc w:val="both"/>
        <w:rPr/>
      </w:pPr>
      <w:r>
        <w:rPr/>
        <w:br/>
        <w:t>2</w:t>
      </w:r>
      <w:r>
        <w:rPr>
          <w:i/>
        </w:rPr>
        <w:t xml:space="preserve">°) </w:t>
      </w:r>
      <w:r>
        <w:rPr/>
        <w:t>Que el actor, en el escrito de Réplica cambia la petición de su demanda en el sentido de que la acción abarca "El resto del predio expropiado, excluida la reserva signada en el primer otrosí letra b)";</w:t>
      </w:r>
    </w:p>
    <w:p>
      <w:pPr>
        <w:pStyle w:val="Normal"/>
        <w:jc w:val="both"/>
        <w:rPr/>
      </w:pPr>
      <w:r>
        <w:rPr/>
        <w:br/>
        <w:t>3°) Que CORA en su escrito de contestación a la demanda de fojas 42 y el Fisco posteriormente han sostenido que la acción interpuesta no existe dentro del Derecho Positivo chileno, porque no hay disposición legal alguna que la establezca;</w:t>
      </w:r>
    </w:p>
    <w:p>
      <w:pPr>
        <w:pStyle w:val="Normal"/>
        <w:jc w:val="both"/>
        <w:rPr/>
      </w:pPr>
      <w:r>
        <w:rPr/>
        <w:br/>
        <w:t>4°)</w:t>
      </w:r>
      <w:r>
        <w:rPr>
          <w:i/>
        </w:rPr>
        <w:t xml:space="preserve"> </w:t>
      </w:r>
      <w:r>
        <w:rPr/>
        <w:t>Que la afirmación indicada en el considerando que precede es efectiva, porque es cierto que no existe disposición legal alguna que la contemple;</w:t>
      </w:r>
    </w:p>
    <w:p>
      <w:pPr>
        <w:pStyle w:val="Normal"/>
        <w:jc w:val="both"/>
        <w:rPr/>
      </w:pPr>
      <w:r>
        <w:rPr/>
        <w:br/>
        <w:t>5°) Que el inciso segundo del artículo 10º del Código Orgánico de Tribunales estatuye que reclamada la intervención de los Tribunales en forma legal y en negocios de su competencia, "no podrán excusarse de ejercer su autoridad ni aún por falta de ley que resuelva la contienda sometida a su decisión". Así lo establece, igualmente, el inciso 2° del artículo 73 de la Constitución Política del Estado;</w:t>
      </w:r>
    </w:p>
    <w:p>
      <w:pPr>
        <w:pStyle w:val="Normal"/>
        <w:jc w:val="both"/>
        <w:rPr/>
      </w:pPr>
      <w:r>
        <w:rPr/>
        <w:br/>
        <w:t>6º) Que en estas condiciones debe recurrirse a la equidad natural, porque así se desprende de lo dispuesto en el Nº 5°</w:t>
      </w:r>
      <w:r>
        <w:rPr>
          <w:i/>
        </w:rPr>
        <w:t xml:space="preserve"> </w:t>
      </w:r>
      <w:r>
        <w:rPr/>
        <w:t>del artículo 170 del Código de Procedimiento Civil al establecer que la sentencia debe contener "La enunciación de las leyes, y en su defecto de los principios de equidad, con arreglo a los cuales se pronuncia el fallo". Por su parte el artículo 24 del Código Civil también hace referencia a la equidad natural;</w:t>
      </w:r>
    </w:p>
    <w:p>
      <w:pPr>
        <w:pStyle w:val="Normal"/>
        <w:jc w:val="both"/>
        <w:rPr/>
      </w:pPr>
      <w:r>
        <w:rPr/>
        <w:br/>
        <w:t>7°)</w:t>
      </w:r>
      <w:r>
        <w:rPr>
          <w:i/>
        </w:rPr>
        <w:t xml:space="preserve"> </w:t>
      </w:r>
      <w:r>
        <w:rPr/>
        <w:t>Que, según el Diccionario de la Lengua Española, equidad es "Bondadosa templanza habitual; propensión a dejarse guiar, o a fallar, por el sentimiento del deber o de la conciencia, más bien que por las prescripciones rigurosas de la justicia o por el texto terminante de la ley";</w:t>
      </w:r>
    </w:p>
    <w:p>
      <w:pPr>
        <w:pStyle w:val="Normal"/>
        <w:jc w:val="both"/>
        <w:rPr>
          <w:i/>
          <w:i/>
        </w:rPr>
      </w:pPr>
      <w:r>
        <w:rPr/>
        <w:t>8°)</w:t>
      </w:r>
      <w:r>
        <w:rPr>
          <w:i/>
        </w:rPr>
        <w:t xml:space="preserve"> </w:t>
      </w:r>
      <w:r>
        <w:rPr/>
        <w:t xml:space="preserve">Que para el Diccionario de Legislación y Jurisprudencia de Escriche, "la palabra equidad tiene dos acepciones en jurisprudencia; pues ora significa la moderación del rigor de las leyes, atendiendo más a la intención del legislador que a la letra de ellas, ora se toma </w:t>
      </w:r>
      <w:r>
        <w:rPr>
          <w:i/>
        </w:rPr>
        <w:t xml:space="preserve">por aquel punto de rectitud del juez que a falta de ley escrita o consuetudinaria consulta en sus decisiones las máximas del buen sentido y de la razón, o sea, de la ley natural." </w:t>
      </w:r>
      <w:r>
        <w:rPr/>
        <w:t xml:space="preserve">Agrega Escriche, "La ley no es nada sin la equidad y la equidad lo es todo sin la ley", añade: "Por muy profundo que sea un legislador, no es posible que prevea todos los casos particulares relativos a la ley que publica: preciso es que los jueces, después de haber penetrado bien el espíritu de ella, encuentren en la equidad su suplemento, y decidan por sí como el mismo legislador lo habría decidido. Sigúese de aquí que el estudio de los principios de equidad es el estudio por excelencia del magistrado y del jurista, quienes tienen que buscar en él la ilustración y sabiduría que deben caracterizarlos. No basta ser íntegro, es necesario además ser equitativo y justo; la integridad por sí sola puede ser patrimonio de un hombre muy limitado; mas la equidad no lo es sino de un hombre a un mismo tiempo esté lleno de rectitud, de luces y de discernimiento." "A veces la equidad misma es la única ley que hayamos de arreglarnos </w:t>
      </w:r>
      <w:r>
        <w:rPr>
          <w:i/>
        </w:rPr>
        <w:t xml:space="preserve">sobre muchas materias </w:t>
      </w:r>
      <w:r>
        <w:rPr/>
        <w:t xml:space="preserve">que nos han llamado la atención del legislador." "Mas la equidad no puede servir de regla en la Administración de Justicia </w:t>
      </w:r>
      <w:r>
        <w:rPr>
          <w:i/>
        </w:rPr>
        <w:t>sino cuando la cuestión que se va a juzgar no está decidida expresamente por la ley;</w:t>
      </w:r>
    </w:p>
    <w:p>
      <w:pPr>
        <w:pStyle w:val="Normal"/>
        <w:jc w:val="both"/>
        <w:rPr/>
      </w:pPr>
      <w:r>
        <w:rPr/>
        <w:br/>
        <w:t>9°) Que la acción interpuesta se basa fundamentalmente en que el predio, materia de la demanda, fue expropiado para cumplir con la función social de la propiedad, establecida en la Reforma de la Constitución de 1925 introducida por la ley Nº 16.615, publicada en el Diario Oficial el 20 de enero de 1967, esto es, para los destinos establecidos en el artículo 67 de la ley 16.640, o sea, asignarla a campesinos, cooperativas agrícolas y demás indicados en el mismo precepto, pero como el referido destino no se ha cumplido en forma alguna, nace para el propietario el derecho de retrocesión, también llamado por los tratadistas de reversión del dominio;</w:t>
      </w:r>
    </w:p>
    <w:p>
      <w:pPr>
        <w:pStyle w:val="Normal"/>
        <w:jc w:val="both"/>
        <w:rPr/>
      </w:pPr>
      <w:r>
        <w:rPr/>
        <w:br/>
        <w:t>10º) Que la propiedad ha existido desde los tiempos más remotos de la humanidad, así en el Génesis (1, 26-29) se manifiesta "Díjose entonces Dios: "Hagamos al hombre a nuestra imagen, a nuestra semejanza, y señoree sobre los peces del mar, sobre las aves del cielo, sobre las bestias y sobre las fieras terrestres y cuantos animales se arrastran sobre la tierra e hizo Dios al hombre a imagen suya, a imagen de Dios lo creó, y los creó macho y hembra; y los bendijo Dios, diciéndoles: Procread y multiplicaos, y henchid la tierra; sometedla y señoread en los peces del mar, en las aves del cielo y en los animales que se mueven sobre la tierra." Y añadió Dios: "Ahí os doy cuantas hierbas de semilla hay sobre la superficie de la tierra y cuantos árboles producen fruto; os servirán de alimento".</w:t>
      </w:r>
    </w:p>
    <w:p>
      <w:pPr>
        <w:pStyle w:val="Normal"/>
        <w:jc w:val="both"/>
        <w:rPr/>
      </w:pPr>
      <w:r>
        <w:rPr/>
        <w:t>En los tiempos prehistóricos, arqueolítico, neolítico y de los metales ha existido la propiedad. La relación entre el hombre y la naturaleza se ha realizado siempre, constantemente, porque de otra suerte habría sido imposible la vida, ya que el fin de la propiedad es el de procurarse los medios necesarios para el cuerpo, en cuanto éste forma parte de la naturaleza y necesita de ella para su existencia. En el período arqueolítico existía la propiedad mueble, porque se apoderaron los hombres de los frutos espontáneos de la tierra de que se alimentaban y se apropiaban e hicieron las armas de que se valían para la caza v la defensa. Después vino la apropiación de la tierra, la que era condición necesaria para el desarrollo de la agricultura. En la época del pastoreo, durante la cual no eran individuos aislados los que iban de un punto a otro con sus ganados, sino que eran familias o grupos, verdaderas tribus; en la historia hay datos para poder asegurar como era objeto de pendencia la ocupación de los campos y la posesión de los pozos donde abrevaban sus ganados los unos o los otros, como sucedió primero con Abraham y luego con Isaac (Génesis XXI-XXVI-15-18). Ya en el Decálogo se indica claramente la propiedad al decir: "No robarás", es decir no quitará a otro lo que es suyo, lo que legítimamente ha adquirido; y se agrega: "No desearás la casa de tu prójimo; no desearás la mujer de tu prójimo, ni su siervo, ni su sierva, ni su buey ni su asno ni nada de cuanto pertenece a tu prójimo" (Lc. 20, 15-17). Por su parte el Deuteronomio repite el mismo concepto al decir: "No robarás, no desearás la mujer de tu prójimo, ni desearás las cosas de tu prójimo, ni su campo, ni su siervo, ni su sierva, ni su buey, ni su asno, ni nada de cuanto le pertenece." (Deut. 5, 19 y 21).</w:t>
      </w:r>
    </w:p>
    <w:p>
      <w:pPr>
        <w:pStyle w:val="Normal"/>
        <w:jc w:val="both"/>
        <w:rPr/>
      </w:pPr>
      <w:r>
        <w:rPr/>
        <w:t xml:space="preserve">En la época Primitiva o Tradicional, se presenta el derecho de propiedad en todas partes, sin excepción alguna, con carácter eminentemente social, el sujeto de la propiedad es, en todo caso, un grupo de hombres unidos por los vínculos de la sangre o del parentesco; es la familia, es un grupo de familias, la familia troncal o la familia agrupada, o en este último caso, la tribu. En todas partes la propiedad es común, no en el sentido'' de que no sea de nadie y pueda ser por todos utilizada, sino común en cuanto no es objeto de apropiación individual y sí propiedad de la tribu, del grupo de familias o de la familia. El ganado se empleaba como moneda, lo que demuestra la comunidad de los pastos. Después, con la evolución de las costumbres y de la sociedad, aparece la herencia y el derecho de masculinidad y el de primogenitura, porque siendo la familia el verdadero propietario y su jefe como administrador de lo poseído, lo que hacía que el hijo mayor verdaderamente substituyera al padre en el ejercicio de esta función. Esta propiedad familiar o tribal fue evolucionando en forma lenta, pero segura hasta llegar al dominio individual de la tierra. Por ejemplo, en la India, cuya civilización lleva largos siglos de existencia, existía un verdadero dueño de la tierra desde los comienzos de su civilización. Del Código de Manu se desprende la existencia de la propiedad individual de una manera clara y expresa porque dispuso que: "Los sabios que conocían los tiempos antiguos, han decidido que el campo cultivado sea de propiedad del que lo fue el primero a cortar leña para descuajarla, y que la gacela sea del cazador que la hirió mortalmente." El texto del mismo Código contiene disposiciones según las cuales después de la muerte del padre se distribuían el patrimonio los hermanos, a los que se recomienda que doten a las hermanas. En Egipto, Aristóteles afirma que las tierras de los particulares estaban divididas de modo que cada uno tenía parte en las cercanías de la población y otra en los extremos del territorio. Los Papyrus del tiempo de Ptolomeo revelan que la propiedad aparece rodeada de eficaces garantías en favor de los ciudadanos. Entre los Asirios y Babilonios, también existía el derecho de propiedad, como lo demuestran las tabletas de arcilla recogidas, en las que se da constancia de numerosos contratos de venta y de arrendamiento de propiedad territorial, con fórmulas solemnes ante un notario y testigos. En cuanto a Grecia, Fustel de Coulauges sostiene, que al contrario de otras razas, los griegos desde la más remota antigüedad han conocido y practicado la propiedad individual, no se ha aplicado a los frutos primero </w:t>
      </w:r>
      <w:r>
        <w:rPr>
          <w:i/>
        </w:rPr>
        <w:t xml:space="preserve">y a la </w:t>
      </w:r>
      <w:r>
        <w:rPr/>
        <w:t>tierra después, sino que ha seguido el orden inverso. Politio afirma que la propiedad particular fue afirmándose más y más, hasta llegar a consagrarse el derecho de adquirir. En Atenas la legislación dictada por Solón, afirma en forma clara el derecho a la propiedad individual y suprime el derecho de primogenitura, introduce el testamento, pero sólo cuando no hay hijos, prohibe otorgar testamento a la mujer casada, pero le concede la facultad de recuperar su dote. Crónicas de los tiempos relatan que había en la pequeña Ática más de diez mil propietarios. Posteriormente Aristóteles afirma que tiene el hombre el dominio natural de las cosas exteriores, ya que, como hechas para él, puede usar de ellas mediante su razón y voluntad en propia utilidad, porque siempre los más imperfectos existen para los más perfectos; la posesión de las cosas exteriores es natural al hombre. En la Roma primitiva existió la "Familiae Pecuniaque", esto es, la propiedad de la familia. Rómulo dividió las tribus en Patrias o curias y distribuyó la tierra entre éstas. La Ley de las Doce Tablas hizo enajenable la propiedad y más tarde la llamó "mancipación"; estableció el derecho de testar. La propiedad individual era inviolable por el establecimiento de los "términos" que separaban las fincas; sólo podían ser propietarios, los ciudadanos romanos, el "jus civitatis". Con la evolución de las costumbres y del Derecho en Roma, nace la "familiae herciscundi", que tenía por objeto hacer cesar la indivisión entre los coherederos, llamada también adjudicación; la "comuni dividundo", ó sea, la división de la cosa común; y la "finium regundorum" que decía referencia con la incertidumbre de los límites. Con la evolución del derecho de propiedad individual en el Derecho Romano, se llegó a definir a la propiedad como el derecho real sobre una cosa corporal para gozar, disponer y abusar de ella arbitrariamente, "jus utendi", "jus fruendi" y "jus abutendi"; -</w:t>
      </w:r>
    </w:p>
    <w:p>
      <w:pPr>
        <w:pStyle w:val="Normal"/>
        <w:jc w:val="both"/>
        <w:rPr/>
      </w:pPr>
      <w:r>
        <w:rPr/>
        <w:br/>
        <w:t>11°) Que para la civilización cristiana y occidental, en la que se inspira la legislación de Chile, el derecho de propiedad es un derecho natural, esto es, el conjunto de derechos que el hombre trae consigo al nacer, que le competen sólo por razón de su ser. Por propiedad se entiende todo aquello que sea intrínseco o extrínseco, que adhieren a la persona y es una pertenencia exclusiva de la misma, se extiende a las cosas corpóreas o incorpóreas, sobre las cuales tiene la persona potestad inviolable;</w:t>
      </w:r>
    </w:p>
    <w:p>
      <w:pPr>
        <w:pStyle w:val="Normal"/>
        <w:jc w:val="both"/>
        <w:rPr/>
      </w:pPr>
      <w:r>
        <w:rPr/>
        <w:br/>
        <w:t>12º Que aun la legislación nacional más reciente se inspira siempre en los principios de la civilización occidental y cristiana; así en las "Metas u Objetivos Fundamentales para la Nueva Constitución Política de la República" se expresa en su Nº 1º: "La estructura constitucional descansará en la concepción humanista cristiana del hombre y de la sociedad, que es la que responde al íntimo sentir de nuestro pueblo, y según la cual la dignidad del ser humano, su libertad y derechos fundamentales, son anteriores al ordenamiento jurídico, el que debe prestarles segura y eficaz protección". En su Nº 2º se dice: "La afirmación de que los derechos esenciales del hombre tienen como fundamento los atributos de la persona humana y no nacen del reconocimiento que les brinde determinado Estado, siendo, por tanto, anteriores y superiores a todo ordenamiento jurídico". Se agrega: "Fortalecerá, asimismo, el derecho de propiedad al cual es inherente una función social. Sin él, las libertades públicas constituyen una ilusión. Es un hecho, en efecto, que la intervención excesiva del Estado en las actividades económicas deja entregada la subsistencia de los ciudadanos al entero arbitrio de las autoridades públicas, con lo cual el ejercicio real de todas las libertades se resiente o desaparece". En la "Declaración de Principios del Gobierno de Chile", en su Nº 1º, se manifiesta, refiriéndose a importantes sectores de la humanidad: "Muchos miran hacia las sociedades llamadas socialistas e inspiradas en el marxismo leninismo, al paso que otros anhelan un desarrollo económico compatible con la justicia social y la libertad política, semejante al que han alcanzado las naciones más avanzadas de occidente. La alternativa de una sociedad de inspiración marxista debe ser rechazada por Chile, dado su carácter totalitario y anulador de la persona humana, todo lo cual contradice nuestra tradición cristiana e hispánica". En su Nº 2°</w:t>
      </w:r>
      <w:r>
        <w:rPr>
          <w:i/>
        </w:rPr>
        <w:t xml:space="preserve"> </w:t>
      </w:r>
      <w:r>
        <w:rPr/>
        <w:t>se indica: "En consideración a la tradición patria y al pensamiento de la inmensa mayoría de nuestro pueblo, el Gobierno de Chile respeta la concepción cristiana sobre el hombre y la sociedad. Fue ella la que dio forma a la civilización occidental de la cual formamos parte, y es su progresiva pérdida y desfiguración la que ha provocado, en buena medida, el resquebrajamiento moral que hoy pone en peligro esa misma civilización. De acuerdo con lo anterior, entendemos al hombre como un ser dotado de espiritualidad. De ahí emana con verdadero fundamento la dignidad de la persona humana, la que se traduce en las siguientes consecuencias: 1) El hombre tiene derechos naturales anteriores y superiores al Estado, son derechos que arrancan de la naturaleza misma del ser humano, por lo que tienen su origen en el propio Creador. El Estado debe reconocerlos y reglamentar su ejercicio, pero no siendo él quien los concede, tampoco podría jamás negarlos. El Estado debe estar al servicio de la persona y no al revés". Refiriéndose específicamente al Derecho a la Propiedad Individual, se expresa: "Por otro lado, sería inútil admitir la iniciativa de los particulares en el campo económico, si no se reconoce conjuntamente el derecho de propiedad privada, tanto sobre los bienes de consumo como sobre los medios de producción. Se agrega que el Derecho de Propiedad en su forma natural es la propiedad individual, pudiendo aceptarse también como expresión de ella la propiedad en común, en cuanto sea libremente pactada y mantenida. El derecho de propiedad privada requiere de garantías jurídicas que impidan el despojo". Como natural corolario de todos los enunciados anteriores, se dictaron las Actas Constitucionales, en la exposición de motivos de la que tiene el Nº 3, en su acápite 8º se manifiesta: "Que el desarrollo económico y social debe fundarse en una clara definición y adecuada protección al derecho de propiedad y su función social, ya que, además, él contribuye a hacer posible el ejercicio de las libertades públicas". En su artículo 1</w:t>
      </w:r>
      <w:r>
        <w:rPr>
          <w:i/>
        </w:rPr>
        <w:t xml:space="preserve">° </w:t>
      </w:r>
      <w:r>
        <w:rPr/>
        <w:t>el mismo Ordenamiento establece: "Los hombres nacen libres e iguales en dignidad. Esta Acta Constitucional asegura a todas las personas: ... 15. La libertad para adquirir el dominio de toda clase de bienes, excepto aquellos que por su naturaleza son comunes a todos los hombres o deban pertenecer a la nación toda y la ley lo declare así. La ley, en casos calificados y cuando así lo exija el interés nacional, puede reservar al Estado determinados bienes que carecen de dueño y, también, limitar o establecer requisitos para la adquisición del dominio de algunos bienes. Para promover el acceso de un mayor número de personas al dominio privado, la ley propenderá a una conveniente distribución de la propiedad y a la constitución de la propiedad familiar. 16. El derecho de propiedad en sus diversas especies sobre toda clase de bienes, corporales o incorporales. Sólo la ley puede establecer el modo de adquirir la propiedad, de usar, gozar y disponer de ella y las limitaciones y obligaciones que permitan asegurar su función social. La función social de la propiedad comprende cuanto exijan los intereses generales del Estado, la seguridad nacional, la utilidad y la salubridad públicas, el mejor aprovechamiento de las fuentes de energía productiva para el servicio de la colectividad y la elevación de las condiciones de vida del común de los habitantes. No obstante, nadie puede, en caso alguno, ser privado de su propiedad, del bien sobre que recae, o de alguno de los atributos o facultades esenciales del dominio, sino en virtud de ley general o especial que autorice la expropiación por causa de utilidad pública o de interés social o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 . . Así lo establecen, también, los cinco primeros incisos del Nº 24 del artículo 19 de nuestra Carta Fundamental;</w:t>
        <w:br/>
        <w:br/>
        <w:t>13°) Que resulta de interés el analizar la evolución que ha experimentado el derecho de propiedad en los diversos ordenamientos constitucionales o legales que se han dictado en nuestro país, "puesto que desde la iniciación del movimiento de independencia de Chile de la Corona Española, los redactores de los diversos ensayos constitucionales se preocuparon, casi sin excepciones, de garantizar el Derecho de Propiedad de los particulares, así en el Reglamento Constitucional Provisorio de 1812, en sus artículos 16 y 24, especialmente en este último, se dice "A nadie se impedirá venir al país, ni retirarse cuando guste con sus propiedades".</w:t>
        <w:br/>
        <w:t xml:space="preserve">El Reglamento Constitucional de 23 de octubre de 1818 establece en su artículo 1°: "Los hombres por su naturaleza gozan de un derecho inajenable e inadmisible a su seguridad individual, honra, </w:t>
      </w:r>
      <w:r>
        <w:rPr>
          <w:i/>
        </w:rPr>
        <w:t xml:space="preserve">hacienda, </w:t>
      </w:r>
      <w:r>
        <w:rPr/>
        <w:t xml:space="preserve">libertad e igualdad civil". El mismo Reglamento en su artículo 9º prescribe: "No puede el Estado </w:t>
      </w:r>
      <w:r>
        <w:rPr>
          <w:i/>
        </w:rPr>
        <w:t xml:space="preserve">privar a persona alguna de la propiedad y </w:t>
      </w:r>
      <w:r>
        <w:rPr/>
        <w:t>libre uso de sus bienes si no lo exige la defensa de la Patria y, aun en ese caso, con la indispensable condición de un rateo proporcionado a las facultades de cada individuo, i nunca con tropelías o insultos".</w:t>
        <w:br/>
        <w:t>El artículo 47 de la Constitución de 23 de octubre de 1822 establece: "Facultades del Congreso" Nº 27 "Amparar la libertad civil y la de las propiedades".</w:t>
      </w:r>
    </w:p>
    <w:p>
      <w:pPr>
        <w:pStyle w:val="Normal"/>
        <w:jc w:val="both"/>
        <w:rPr/>
      </w:pPr>
      <w:r>
        <w:rPr/>
        <w:t>El artículo 117 de la Constitución de 29 de diciembre de 1823 dispone: "A ninguno puede privársele de su propiedad, sino por necesidad pública, calificada por el Senado de notoriamente grave, i con previa indemnización".</w:t>
      </w:r>
    </w:p>
    <w:p>
      <w:pPr>
        <w:pStyle w:val="Normal"/>
        <w:jc w:val="both"/>
        <w:rPr/>
      </w:pPr>
      <w:r>
        <w:rPr/>
        <w:t>El artículo 17 de la Constitución de 6 de agosto de 1828 dispone: "Ningún ciudadano podrá ser privado de los bienes que posee, o de aquellos a que tiene legítimo derecho, ni de una parte de ellos, por pequeña que sea, sino en virtud de sentencia judicial. Cuando el servicio público exijiese la propiedad de alguno, será justamente pagado de su valor, e indemnizado de los perjuicios en caso de retenérsele".</w:t>
      </w:r>
    </w:p>
    <w:p>
      <w:pPr>
        <w:pStyle w:val="Normal"/>
        <w:jc w:val="both"/>
        <w:rPr/>
      </w:pPr>
      <w:r>
        <w:rPr/>
        <w:t>El artículo 12 de la Constitución de 29 de mayo de 1833, que rigió en nuestra Patria por casi una centuria, estatuyó: "La Constitución asegura a todos los habitantes de la República: ... 5° La inviolabilidad de todas las propiedades, sin distinción de las que pertenezcan a particulares o comunidades, i sin que nadie pueda ser privado de la de su dominio, ni de una parte de ella por pequeña que sea, o del derecho que a ella tuviere, sino en virtud de sentencia judicial, salvo el caso en que la utilidad del Estado, calificada por una ley, exija el uso o enajenación de alguna; lo que tendrá lugar dándose previamente al dueño la indemnización que se ajustare con él, o se avaluare a juicio de hombres buenos".</w:t>
      </w:r>
    </w:p>
    <w:p>
      <w:pPr>
        <w:pStyle w:val="Normal"/>
        <w:jc w:val="both"/>
        <w:rPr/>
      </w:pPr>
      <w:r>
        <w:rPr/>
        <w:t>Bajo el imperio del precepto que acaba de transcribirse, se dictó el Código Civil, el 14 de diciembre de 1855, el que en su artículo 582 define: "El dominio (que se llama también propiedad) es el derecho real en una cosa corporal, para gozar y disponer de ella arbitrariamente; no siendo contra la ley o contra derecho ajeno".</w:t>
      </w:r>
    </w:p>
    <w:p>
      <w:pPr>
        <w:pStyle w:val="Normal"/>
        <w:jc w:val="both"/>
        <w:rPr/>
      </w:pPr>
      <w:r>
        <w:rPr/>
        <w:t>Como puede apreciarse, del texto que acaba de transcribirse se eliminó el derecho de abusar de ¡la propiedad, el "jus abutendi", que existía, como se dijo en el fundamento 10º, en el Derecho Romano, y se le fijó el límite de la ley y del derecho ajeno.</w:t>
      </w:r>
    </w:p>
    <w:p>
      <w:pPr>
        <w:pStyle w:val="Normal"/>
        <w:jc w:val="both"/>
        <w:rPr/>
      </w:pPr>
      <w:r>
        <w:rPr/>
        <w:t>El Derecho de Dominio permaneció así enunciado hasta la Constitución de 1925, la que en su artículo 10 Nº 10 estableció: "La Constitución asegura a todos los habitantes de la República: ... La inviolabilidad de todas las propiedades, sin distinción alguna. Nadie puede ser privado de la de su dominio, ni de una parte de ella, o del derecho que a ella tuviere, sino en virtud de sentencia judicial o de expropiación por razón de utilidad pública, calificada por una ley. En este caso, se dará previamente al dueño la indemnización que se ajuste con él o que se determine en el juicio correspondiente. El ejercicio del derecho de propiedad está sometido a las limitaciones o reglas que exijan el mantenimiento y el progreso del orden social, y, en tal sentido, podrá la ley imponerle obligaciones o servidumbres de utilidad pública en favor de los intereses generales del Estado, de la salud de los ciudadanos y de la salubridad pública".</w:t>
      </w:r>
    </w:p>
    <w:p>
      <w:pPr>
        <w:pStyle w:val="Normal"/>
        <w:jc w:val="both"/>
        <w:rPr/>
      </w:pPr>
      <w:r>
        <w:rPr/>
        <w:t>Se aprecia claramente una evolución del derecho de propiedad entre el texto de la Constitución de 1833 y la de 1925, se introdujo claramente la "utilidad pública", lo que revela, según lo expresa el Profesor Enrique Evans en su obra "Estatuto Constitucional del Derecho de Propiedad en Chile", que se cambió la expresión "utilidad del Estado", como causal que justificaba la expropiación, por la de "utilidad pública", "concepto mucho más amplio y que el mismo constituyente desarrolla en el último inciso, quedando comprendida dentro del ámbito de la "utilidad pública" cuanto diga relación con los "intereses generales del Estado", con "la salud de los ciudadanos" y con "la salubridad pública". Agrega el señor Evans: Resulta claro que este cambio de palabras implicó una innovación de importancia dentro del Derecho Público chileno y reveló la presencia relativamente activa del concepto de "bien común" con preminencia sobre el "interés individual de nuestro ordenamiento constitucional". La Constitución de 1925 incorporó a la normativa sobre la propiedad un nuevo inciso, el final del artículo 10 Nº 10, que sometió al ejercicio del Derecho de Propiedad "a las limitaciones o reglas que exijan el mantenimiento y el progreso del orden social", facultando a la ley para imponerle obligaciones o servidumbres de utilidad pública". El mismo señor Evans se refiere a continuación al debate que se produjo en la subcomisión redactora de la Constitución de 1925, para hacer resaltar que ya en esa época se trató de introducir en el texto de la Constitución el concepto de función social de la propiedad, por parte de los señores Briones Luco, Oyarzún e Hidalgo y, en parte, por el señor Guerra, lo que fue combatido por los señores Barros Borgoño, Edwards Matte y Silva Cortés, primando, a continuación, el concepto del señor Barros Borgoño, que fue aprobado por el Presidente de la República señor Alessandri, quedando definitivamente establecido en la sesión de. 22 de mayo de 1925.</w:t>
      </w:r>
    </w:p>
    <w:p>
      <w:pPr>
        <w:pStyle w:val="Normal"/>
        <w:jc w:val="both"/>
        <w:rPr/>
      </w:pPr>
      <w:r>
        <w:rPr/>
        <w:t>Con posterioridad a la promulgación de la Constitución de 1925 se produjeron reformas, en cuanto al derecho de propiedad, la más importante es la introducida por la Ley 15.295, publicada en el Diario Oficial el 8 de octubre de 1963, que permitió el pago previo sólo de una cuota de la "indemnización y el saldo diferido hasta por un plazo de quince años, en el caso de predios rústicos abandonados, o que estén manifiestamente mal explotados.</w:t>
        <w:br/>
        <w:t>La última etapa de modificaciones, y la de mayor importancia, se produjo con la sustitución del artículo 10 Nº 10 de la Constitución de 1925, por la Ley 16.615, publicada en el Diario Oficial de 20 de enero de 1967, y la subsiguiente dictación de la Ley de Reforma Agraria, 16.640, publicada en el Diario Oficial de 28 de julio de 1967.</w:t>
        <w:br/>
        <w:t>Es de interés analizar la historia de la recién mencionada reforma y la de la Ley 16.640, que introdujo, por primera vez, en nuestro ordenamiento constitucional y en la ley que fue su consecuencia, la idea de la función social del Derecho de Propiedad, y cuáles fueron los elementos socioeconómicos que se tuvieron en vista para las indicadas reformas.</w:t>
        <w:br/>
        <w:t>El 4 de septiembre de 1964 fue elegido Presidente de la República, por el período 1964-1970, D. Eduardo Frei Montalva, cuyo programa electoral contempló una profunda reforma de nuestro ordenamiento constitucional. La idea predominante en el Gobierno que se inició el 4 de noviembre de 1964, teniendo como base esencial los postulados de la Democracia Cristiana, fue la de aumentar en forma considerable y masiva el número de propietarios agrícolas, con el objeto de realizar el lema "la tierra es para los que la trabajan", o sea, hacer a los obreros campesinos propietarios de la tierra que hasta entonces laboraban como inquilinos o simples trabajadores agrícolas, por cuenta de un patrón o de un arrendatario de predios rústicos.</w:t>
        <w:br/>
        <w:t xml:space="preserve">El Mensaje del Jefe del. Estado, de 30 de noviembre de 1964, mediante el cual sometió a la consideración del Congreso Nacional el proyecto de ley modificatorio de la Constitución Política del Estado, que se transformó posteriormente en la Ley 16.615, indicó como uno de los objetivos fundamentales de la reforma que proponía el “estimular la función social del Derecho de Propiedad y proporcionar al Estado los instrumentos indispensables para realizar, con autorización legislativa, las grandes reformas que son necesarias </w:t>
      </w:r>
      <w:r>
        <w:rPr>
          <w:i/>
        </w:rPr>
        <w:t xml:space="preserve">para hacer accesible la propiedad a la mayoría de los chilenos”. </w:t>
      </w:r>
      <w:r>
        <w:rPr/>
        <w:t xml:space="preserve">Agregaba: "En cuanto al derecho de propiedad, la reforma que os propongo garantiza ese derecho y al mismo tiempo afirma categóricamente la función social y </w:t>
      </w:r>
      <w:r>
        <w:rPr>
          <w:i/>
        </w:rPr>
        <w:t xml:space="preserve">la necesidad de hacerlo accesible a todos. </w:t>
      </w:r>
      <w:r>
        <w:rPr/>
        <w:t xml:space="preserve">La garantía constitucional que asegura a todos los habitantes el derecho de propiedad </w:t>
      </w:r>
      <w:r>
        <w:rPr>
          <w:i/>
        </w:rPr>
        <w:t xml:space="preserve">resulta una burla si en la práctica es inaccesible para las grandes mayorías. </w:t>
      </w:r>
      <w:r>
        <w:rPr/>
        <w:t>Una de las tareas fundamentales de mi Gobierno es abrir al mayor número la posibilidad real de ser propietario, sea de su propia casa o de un predio en que trabaje, tarea que ha de realizarse mediante el plan de la vivienda, la remodelación urbana y la reforma agraria. Para esto es ineludible modificar el régimen anacrónico que impera en materia de expropiaciones, dando al legislador mayor latitud para determinar las normas por las cuales se rija la determinación y forma de pago de la indemnización y la toma de posesión del bien expropiado".</w:t>
      </w:r>
    </w:p>
    <w:p>
      <w:pPr>
        <w:pStyle w:val="Normal"/>
        <w:jc w:val="both"/>
        <w:rPr>
          <w:i/>
          <w:i/>
        </w:rPr>
      </w:pPr>
      <w:r>
        <w:rPr/>
        <w:t>Resulta de sumo interés, entonces, referirse a las expresiones vertidas durante el debate de la reforma constitucional en el Parlamento, por el personero representante del Ejecutivo y del Partido de Gobierno, el Ministro de Justicia D. Pedro J. Rodríguez.</w:t>
        <w:br/>
        <w:t xml:space="preserve">El proyecto de reforma fue remitido en primer trámite a la Cámara de Diputados, la que lo envió a su Comisión de Constitución, Legislación y Justicia, la que en su primera sesión de 10 de diciembre de 1964 conoció de su ingreso, y después, en sesión de 16 de diciembre siguiente al iniciarse la discusión general del proyecto el Ministro señor Rodríguez formuló su primera exposición acerca del mismo y refiriéndose a la reforma del derecho de propiedad manifestó: "Un tercer objetivo que se propone esta reforma es el dotar al Estado de las herramientas necesarias para planificar nuestra economía. . . En general, lo que en este aspecto la iniciativa procura </w:t>
      </w:r>
      <w:r>
        <w:rPr>
          <w:i/>
        </w:rPr>
        <w:t xml:space="preserve">es someter el derecho de propiedad en un mayor grado al bien común, </w:t>
      </w:r>
      <w:r>
        <w:rPr/>
        <w:t xml:space="preserve">de manera que éste no sea un obstáculo a la remodelación de las ciudades, . . . En lo que se refiere a la propiedad agrícola es indispensable también modificar el texto constitucional </w:t>
      </w:r>
      <w:r>
        <w:rPr>
          <w:i/>
        </w:rPr>
        <w:t xml:space="preserve">si se desea realizar en profundidad una Reforma Agraria con miras a la distribución de la tierra, producir alimentos suficientes para toda la población, </w:t>
      </w:r>
      <w:r>
        <w:rPr/>
        <w:t xml:space="preserve">y si es posible exportar los excedentes". Una vez iniciado el período ordinario de las sesiones del Parlamento, el 21 de mayo de 1965, en la reunión de la Comisión ya mencionada, el 7 de julio de 1965, el Ministro de Justicia señor Rodríguez manifestó, en cuanto a la reforma del derecho de propiedad: "Creo que la reforma constitucional, en la parte que estamos analizando en este instante, precisamente es una expresión de este anhelo de justicia tanto para el propietario como para el que no lo es. Para el propietario, a fin de someterlo al derecho común y alejarlo en lo posible del estatuto de excepción de que hasta ahora ha disfrutado. Someterlo al derecho común en todo y cuanto el </w:t>
      </w:r>
      <w:r>
        <w:rPr>
          <w:i/>
        </w:rPr>
        <w:t xml:space="preserve">bien común </w:t>
      </w:r>
      <w:r>
        <w:rPr/>
        <w:t xml:space="preserve">lo exija. Justicia también para los que no son propietarios, </w:t>
      </w:r>
      <w:r>
        <w:rPr>
          <w:i/>
        </w:rPr>
        <w:t xml:space="preserve">con el objeto de permitirles el acceso a la propiedad y a disfrutar de lo que el derecho de propiedad significa </w:t>
      </w:r>
      <w:r>
        <w:rPr/>
        <w:t>dentro de la convivencia social.</w:t>
        <w:br/>
        <w:t xml:space="preserve">Aprobado el proyecto de reforma en general y en particular por la Cámara de origen, pasó al Senado en segundo trámite constitucional, en esta Corporación se produjo el desglose del mismo a fin de acelerar la reforma en lo referente al derecho de propiedad, especialmente, para hacer posible la reforma agraria. En la discusión particular de un nuevo proyecto de modificación de la Carta Fundamental, presentado por los senadores señores Ampuero, Corbalán y Chadwick, en las sesiones celebradas por la Comisión de Constitución, Legislación y Reglamento del Senado, el miembro de ella, senador democratacristiano, señor Prado, puntualizó el pensamiento de su colectividad política frente a la reforma del artículo 10 Nº 10 de la Constitución, manifestando, entre otros conceptos, que "piensa que es útil establecerlo y garantizarlo (derecho de propiedad) eficazmente </w:t>
      </w:r>
      <w:r>
        <w:rPr>
          <w:i/>
        </w:rPr>
        <w:t xml:space="preserve">en junción del deseo de que la propiedad llegue a ser realidad para todos los habitantes". </w:t>
      </w:r>
      <w:r>
        <w:rPr/>
        <w:t xml:space="preserve">"Es en relación con el concepto de la función social donde un análisis de la realidad chilena y del texto constitucional vigente demuestra que la riqueza y la propiedad </w:t>
      </w:r>
      <w:r>
        <w:rPr>
          <w:i/>
        </w:rPr>
        <w:t xml:space="preserve">no están debidamente distribuidas en el -país y lograr que así sea </w:t>
      </w:r>
      <w:r>
        <w:rPr/>
        <w:t xml:space="preserve">es un compromiso del pensamiento político social de la Democracia Cristiana". El Ministro de Justicia, señor Rodríguez, respondiendo a una intervención del senador señor Bulnes, dice que discrepa de la opinión de éste, </w:t>
      </w:r>
      <w:r>
        <w:rPr>
          <w:i/>
        </w:rPr>
        <w:t xml:space="preserve">fundado en el propósito de hacer accesible a todos la propiedad. . . </w:t>
      </w:r>
      <w:r>
        <w:rPr/>
        <w:t xml:space="preserve">A esto tiende el Proyecto de Reforma Agraria. . . En la discusión del proyecto de reforma en el Senado, el Ministro de Justicia, señor Rodríguez, expresó, entre varios conceptos: “la tarea que el Gobierno se propone: </w:t>
      </w:r>
      <w:r>
        <w:rPr>
          <w:i/>
        </w:rPr>
        <w:t xml:space="preserve">dar acceso a la propiedad a miles de ciudadanos, </w:t>
      </w:r>
      <w:r>
        <w:rPr/>
        <w:t xml:space="preserve">para asegurar la estabilidad social, </w:t>
      </w:r>
      <w:r>
        <w:rPr>
          <w:i/>
        </w:rPr>
        <w:t xml:space="preserve">contribuir a mejorar las condiciones de los campesinos y estimular la producción agrícola. </w:t>
      </w:r>
      <w:r>
        <w:rPr/>
        <w:t xml:space="preserve">Más adelante se refirió a la necesidad de </w:t>
      </w:r>
      <w:r>
        <w:rPr>
          <w:i/>
        </w:rPr>
        <w:t xml:space="preserve">promover la propiedad, para darle acceso al mayor número”. </w:t>
      </w:r>
      <w:r>
        <w:rPr/>
        <w:t xml:space="preserve">El senador señor Prado manifestó: "Porque auténticamente creemos en la propiedad, </w:t>
      </w:r>
      <w:r>
        <w:rPr>
          <w:i/>
        </w:rPr>
        <w:t>estamos impulsando una reforma agraria que permitirá al campesino, por primera vez en la historia de Chile, ser dueño de la tierra que trabaja.</w:t>
      </w:r>
    </w:p>
    <w:p>
      <w:pPr>
        <w:pStyle w:val="Normal"/>
        <w:jc w:val="both"/>
        <w:rPr/>
      </w:pPr>
      <w:r>
        <w:rPr/>
        <w:t xml:space="preserve">Por eso mismo, ahora, al reformar la Constitución, estamos creando los medios y las circunstancias </w:t>
      </w:r>
      <w:r>
        <w:rPr>
          <w:i/>
        </w:rPr>
        <w:t>para difundir la propiedad y hacerla accesible prácticamente a todos los chilenos.</w:t>
      </w:r>
      <w:r>
        <w:rPr/>
        <w:br/>
        <w:t xml:space="preserve">Aprobada la moción de Reforma por el Parlamento, pasó a su aprobación por el Congreso Pleno y en éste, en la sesión de 16 de octubre de 1966, el senador don Patricio Aylwin, en representación de los parlamentarios del partido democratacristiano, dijo textualmente, durante su intervención: "Votamos favorablemente, porque esta reforma hace accesible el </w:t>
      </w:r>
      <w:r>
        <w:rPr>
          <w:i/>
        </w:rPr>
        <w:t xml:space="preserve">derecho de propiedad a todos facilitando el camino a la reforma agraria, </w:t>
      </w:r>
      <w:r>
        <w:rPr/>
        <w:t>para la cual contiene algunas reglas especiales, indispensables para su efectiva realización".</w:t>
      </w:r>
    </w:p>
    <w:p>
      <w:pPr>
        <w:pStyle w:val="Normal"/>
        <w:jc w:val="both"/>
        <w:rPr/>
      </w:pPr>
      <w:r>
        <w:rPr/>
        <w:t>Una vez que se dio aprobación a la reforma constitucional, el artículo 10 Nº 10 de la Constitución de 1925 quedó redactado en la siguiente forma:</w:t>
      </w:r>
    </w:p>
    <w:p>
      <w:pPr>
        <w:pStyle w:val="Normal"/>
        <w:jc w:val="both"/>
        <w:rPr/>
      </w:pPr>
      <w:r>
        <w:rPr/>
        <w:t>"La Constitución asegura a todos los habitantes de la República. Nº 10. El derecho de propiedad en sus diversas especies."</w:t>
      </w:r>
    </w:p>
    <w:p>
      <w:pPr>
        <w:pStyle w:val="Normal"/>
        <w:jc w:val="both"/>
        <w:rPr/>
      </w:pPr>
      <w:r>
        <w:rPr/>
        <w:t xml:space="preserve">"La ley establecerá el modo de adquirir la propiedad, de usar, gozar y disponer de ella y las limitaciones y obligaciones que permitan </w:t>
      </w:r>
      <w:r>
        <w:rPr>
          <w:i/>
        </w:rPr>
        <w:t xml:space="preserve">asegurar su función social y hacerla accesible a todos. </w:t>
      </w:r>
      <w:r>
        <w:rPr/>
        <w:t>La función social de la propiedad comprende cuanto exijan los intereses generales del Estado, la utilidad y la salubridad públicas, el mejor aprovechamiento de las fuentes y energías productivas en el servicio de la colectividad y las condiciones de vida del común de los habitantes".</w:t>
      </w:r>
    </w:p>
    <w:p>
      <w:pPr>
        <w:pStyle w:val="Normal"/>
        <w:jc w:val="both"/>
        <w:rPr/>
      </w:pPr>
      <w:r>
        <w:rPr/>
        <w:t xml:space="preserve">"Cuando el interés de la comunidad nacional lo exija, la ley podrá reservar al Estado el dominio exclusivo de recursos naturales, bienes de producción u otros, que declare de importancia preeminente para la vida económica, social o cultural del país. </w:t>
      </w:r>
      <w:r>
        <w:rPr>
          <w:i/>
        </w:rPr>
        <w:t>Propenderá, asimismo, a la conveniente distribución de la propiedad y a la constitución de la propiedad familiar”.</w:t>
      </w:r>
      <w:r>
        <w:rPr/>
        <w:br/>
        <w:t xml:space="preserve">"Nadie puede ser privado de su propiedad sino en virtud de ley general o especial que autorice la expropiación por causa de utilidad pública o de interés social </w:t>
      </w:r>
      <w:r>
        <w:rPr>
          <w:i/>
        </w:rPr>
        <w:t xml:space="preserve">calificada por el legislador. </w:t>
      </w:r>
      <w:r>
        <w:rPr/>
        <w:t>El expropiado tendrá siempre derecho a indemnización cuyo monto y condiciones de pago se determinarán equitativamente tomando en consideración los intereses de la colectividad y de los expropiados. La ley determinará las normas para fijar la indemnización, el tribunal que conozca de las reclamaciones sobre su monto, el que en todo caso fallará conforme a derecho, la forma de extinguir esta obligación y las oportunidades y modo en que el expropiador tomará posesión material del bien expropiado."</w:t>
      </w:r>
    </w:p>
    <w:p>
      <w:pPr>
        <w:pStyle w:val="Normal"/>
        <w:jc w:val="both"/>
        <w:rPr/>
      </w:pPr>
      <w:r>
        <w:rPr/>
        <w:t>"Cuando se trate de expropiación de predios rústicos, la indemnización será equivalente al avalúo vigente para los efectos de la contribución territorial, más el valor de las mejoras que no estuvieren comprendidas en dicho avalúo, y podrá pagarse con una parte al contado y el saldo en cuotas en un plazo no superior a treinta años, todo ello en la forma y condiciones que la ley determine."</w:t>
        <w:br/>
        <w:t>"La ley podrá reservar al dominio nacional de uso público todas las aguas existentes en el territorio nacional y expropiar, para incorporarlas a dicho dominio, las que sean de propiedad particular. En este caso, los dueños de las aguas expropiadas continuarán usándolas en calidad de concesionarios de un derecho de aprovechamiento y sólo tendrán derecho a la indemnización cuando, por la extinción total o parcial de ese derecho, sean efectivamente privados del agua suficiente para satisfacer, mediante un uso racional y beneficioso, las mismas necesidades que satisfacían con anterioridad a la extinción."</w:t>
      </w:r>
    </w:p>
    <w:p>
      <w:pPr>
        <w:pStyle w:val="Normal"/>
        <w:jc w:val="both"/>
        <w:rPr/>
      </w:pPr>
      <w:r>
        <w:rPr/>
        <w:t>"La pequeña propiedad rústica trabajada por su dueño y la vivienda habitada por su propietario no podrán ser expropiadas sin previo pago de la indemnización".</w:t>
      </w:r>
    </w:p>
    <w:p>
      <w:pPr>
        <w:pStyle w:val="Normal"/>
        <w:jc w:val="both"/>
        <w:rPr/>
      </w:pPr>
      <w:r>
        <w:rPr/>
        <w:t>De todo lo que se ha trascrito, precedentemente, se desprende con toda claridad que el objetivo esencial de la reforma constitucional que se ha estado analizando, fue el hacer la propiedad privada accesible a todos y, especialmente, extenderla a los campesinos que trabajan la tierra.</w:t>
        <w:br/>
        <w:t>La función social de la propiedad privada no es una función socializante, en el sentido que ella tiene en los Estados Totalitarios, en que el Estado es dueño de todos los bienes y particularmente de la tierra, la que otorga, por gracia suya y no por derecho natural o legal, a los que la trabajan.</w:t>
        <w:br/>
        <w:t>Promulgada y publicada la Reforma constitucional a que ha venido haciéndose referencia se promulgó y se publicó la ley de Reforma Agraria Nº 16.640.</w:t>
      </w:r>
    </w:p>
    <w:p>
      <w:pPr>
        <w:pStyle w:val="Normal"/>
        <w:jc w:val="both"/>
        <w:rPr/>
      </w:pPr>
      <w:r>
        <w:rPr/>
        <w:t xml:space="preserve">Tal ley fue enviada al Congreso Nacional por el Presidente de la República señor Frei. En el Mensaje de 22 de noviembre de 1965, con que se envió al Parlamento la referida ley, el Jefe del Estado expresó, entre muchos conceptos, los siguientes: "Tengo hoy el alto honor de someter a la aprobación del Honorable Congreso Nacional el Proyecto de Ley de Reforma Agraria, el cual es uno de los aspectos fundamentales de la acción de mi Gobierno. Dicho Proyecto está destinado a corregir uno de los mayores obstáculos de nuestra economía </w:t>
      </w:r>
      <w:r>
        <w:rPr>
          <w:i/>
        </w:rPr>
        <w:t xml:space="preserve">conformada por el déficit creciente de la producción agropecuaria, </w:t>
      </w:r>
      <w:r>
        <w:rPr/>
        <w:t xml:space="preserve">especialmente alimenticia, y por una masa cercana a los tres millones de personas que constituyen nuestro campesinado y que hasta el día de hoy se han mantenido al margen de nuestro desarrollo económico, social y cultural". Se refiere a continuación al déficit creciente de la producción agropecuaria. Dice, en seguida: "Estas deficiencias de los sistemas de tenencia (de la tierra) consisten fundamentalmente </w:t>
      </w:r>
      <w:r>
        <w:rPr>
          <w:i/>
        </w:rPr>
        <w:t xml:space="preserve">en una gran concentración de tierras y aguas en pocas manos, </w:t>
      </w:r>
      <w:r>
        <w:rPr/>
        <w:t xml:space="preserve">por una parte, y, por la otra, una apreciable cantidad de población rural que dispone de muy poca tierra para trabajarla y </w:t>
      </w:r>
      <w:r>
        <w:rPr>
          <w:i/>
        </w:rPr>
        <w:t xml:space="preserve">una gran masa de trabajadores asalariados sin tierras, </w:t>
      </w:r>
      <w:r>
        <w:rPr/>
        <w:t xml:space="preserve">con un alto grado de desocupación disfrazada o subocupación." Se refiere, después, a los estudios realizados acerca de la mala distribución de la tierra, y manifiesta: "Que de un total de 345.000 familias que viven de la agricultura chilena, unas 185.000 constituidas por inquilinos, medieros, afuerinos, trabajadores especializados y otros, </w:t>
      </w:r>
      <w:r>
        <w:rPr>
          <w:i/>
        </w:rPr>
        <w:t xml:space="preserve">no son propietarios de tierras. </w:t>
      </w:r>
      <w:r>
        <w:rPr/>
        <w:t xml:space="preserve">En otras palabras, </w:t>
      </w:r>
      <w:r>
        <w:rPr>
          <w:i/>
        </w:rPr>
        <w:t xml:space="preserve">más del 53% de las familias campesinas chilenas no posee ningún pedazo de tierra de su dominio. </w:t>
      </w:r>
      <w:r>
        <w:rPr/>
        <w:t xml:space="preserve">Agrega: "Estamos profundamente convencidos que la Reforma Agraria junto con otorgar a nuestro campesinado la posibilidad económica, social y humana de disfrutar en forma justa y digna de los medios y recursos de que dispone el país, aportando el producto de su trabajo al resto de la comunidad, logrará asimismo una incorporación cívica efectiva de los obreros agrícolas y de las demás personas que hoy viven y trabajan en la agricultura. </w:t>
      </w:r>
      <w:r>
        <w:rPr>
          <w:i/>
        </w:rPr>
        <w:t xml:space="preserve">Incorporar a la propiedad de la tierra a miles de familias campesinas </w:t>
      </w:r>
      <w:r>
        <w:rPr/>
        <w:t xml:space="preserve">que siendo aptas para trabajarla, pueden cumplir con este viejo anhelo de ser </w:t>
      </w:r>
      <w:r>
        <w:rPr>
          <w:i/>
        </w:rPr>
        <w:t xml:space="preserve">dueñas de la tierra que trababan </w:t>
      </w:r>
      <w:r>
        <w:rPr/>
        <w:t xml:space="preserve">para obtener el mejoramiento personal y familiar, y contribuir al progreso de la comunidad nacional es indispensable para que opere la reforma agraria y que se establezcan mecanismos que impidan y desalienten la acumulación de tierra en una sola mano, limitación que debe establecerse sobre bases técnicas adecuadas, de tal modo que junto con respetar y garantizar el derecho de propiedad para los que hoy día lo ejercen con un sentido social, </w:t>
      </w:r>
      <w:r>
        <w:rPr>
          <w:i/>
        </w:rPr>
        <w:t xml:space="preserve">permita una redistribución </w:t>
      </w:r>
      <w:r>
        <w:rPr/>
        <w:t xml:space="preserve">efectiva y conveniente de la propiedad de la tierra. El Programa del Gobierno para los próximos años consiste, como ya lo hemos señalado, </w:t>
      </w:r>
      <w:r>
        <w:rPr>
          <w:i/>
        </w:rPr>
        <w:t xml:space="preserve">en hacer accesible la propiedad de la tierra a un considerable número de nuevos propietarios. </w:t>
      </w:r>
      <w:r>
        <w:rPr/>
        <w:t xml:space="preserve">Para ello, el Proyecto de ley establece medidas para </w:t>
      </w:r>
      <w:r>
        <w:rPr>
          <w:i/>
        </w:rPr>
        <w:t xml:space="preserve">lograr la redistribución de la propiedad </w:t>
      </w:r>
      <w:r>
        <w:rPr/>
        <w:t xml:space="preserve">mediante </w:t>
      </w:r>
      <w:r>
        <w:rPr>
          <w:i/>
        </w:rPr>
        <w:t xml:space="preserve">la adquisición de las tierras necesarias por el Estado para su asignación a los campesinos. </w:t>
      </w:r>
      <w:r>
        <w:rPr/>
        <w:t xml:space="preserve">En su parte final el Mensaje del Ejecutivo manifiesta: "Este Proyecto de Ley que nos permitimos enviar al honorable Congreso Nacional, para su discusión y aprobación, tiene histórico significado. Su aplicación, una vez promulgada esta iniciativa, </w:t>
      </w:r>
      <w:r>
        <w:rPr>
          <w:i/>
        </w:rPr>
        <w:t xml:space="preserve">permitirá cumplir un viejo anhelo de los campesinos, que es el poder llegar a ser propietarios de la tierra que trabajan. Junto con este fundamental objetivo, </w:t>
      </w:r>
      <w:r>
        <w:rPr/>
        <w:t xml:space="preserve">estamos ciertos, </w:t>
      </w:r>
      <w:r>
        <w:rPr>
          <w:i/>
        </w:rPr>
        <w:t xml:space="preserve">se logrará un sustancial aumento de la producción agropecuaria del país, </w:t>
      </w:r>
      <w:r>
        <w:rPr/>
        <w:t>contribuyendo con ello al mejoramiento efectivo de nuestra economía nacional."</w:t>
        <w:br/>
        <w:t xml:space="preserve">Durante la discusión del Proyecto en la Cámara de Diputados, el Diputado informante, señor Julio Silva Solar, especificó que el </w:t>
      </w:r>
      <w:r>
        <w:rPr>
          <w:i/>
        </w:rPr>
        <w:t xml:space="preserve">destino de las tierras expropiadas era obligatoriamente la asignación a los campesinos. </w:t>
      </w:r>
      <w:r>
        <w:rPr/>
        <w:t>En efecto, en la sesión 90ª de la legislatura extraordinaria, el 19 de mayo de 1966, el señor Silva manifestó: "El Título IV se refiere al destino y distribución de las tierras, o sea, a lo que se hará con las tierras expropiadas. Estas disposiciones</w:t>
        <w:br/>
        <w:t xml:space="preserve">están entre las más importantes del Proyecto. El artículo 59 (después 67) trata de las diversas destinaciones que se pueden dar a las tierras adquiridas para la reforma agraria. </w:t>
      </w:r>
      <w:r>
        <w:rPr>
          <w:i/>
        </w:rPr>
        <w:t xml:space="preserve">Lo fundamental es que estas tierras tienen que asignarse a los campesinos. . . </w:t>
      </w:r>
      <w:r>
        <w:rPr/>
        <w:t>Las asignaciones deberán efectuarse en el plazo de tres años, contado desde la fecha de la toma de posesión material del predio por la Corporación de la Reforma Agraria. En casos calificados, por decreto supremo fundado, el Presidente de la República podrá prorrogar este término hasta por dos años más. Este lapso, que a lo más puede ser de cinco años, corresponde al período denominado de asentamiento".</w:t>
        <w:br/>
        <w:t xml:space="preserve">En el Informe emanado de las Comisiones Unidas de Hacienda y de Agricultura y Colonización del Senado, se puede leer lo siguiente: “En seguida del H. Senador señor Curti, respecto de cuál va a ser el sistema con que se va a operar para lograr constituir los cien mil nuevos propietarios individuales que se ha anunciado reiteradamente, manifestó el Vicepresidente Ejecutivo de CORA, señor Rafael Moreno, que en lo que se ha expresado sobre este tema hay que distinguir dos aspectos. Uno es la forma de asignación de la propiedad de la tierra, la que se encuentra claramente establecida en los artículos 62 y siguientes en este proyecto de ley. (En definitiva artículos 67 y siguientes). </w:t>
      </w:r>
      <w:r>
        <w:rPr>
          <w:i/>
        </w:rPr>
        <w:t xml:space="preserve">En estos artículos se reflejan el criterio, el sentido y la filosofía que sigue el Gobierno en esta materia”. </w:t>
      </w:r>
      <w:r>
        <w:rPr/>
        <w:t>El otro aspecto indicado por el señor Moreno no tiene atinencia con la materia en estudio.</w:t>
      </w:r>
    </w:p>
    <w:p>
      <w:pPr>
        <w:pStyle w:val="Normal"/>
        <w:jc w:val="both"/>
        <w:rPr/>
      </w:pPr>
      <w:r>
        <w:rPr/>
        <w:br/>
        <w:t>14º) Que de todo lo manifestado en el razonamiento que precede, se desprende con claridad absoluta, sin dejar ninguna duda al respecto, que los objetivos esenciales y fundamentales, tanto de la Reforma de la Constitución de 1925, introducida por la Ley 16.615, como la Ley de Reforma Agraria Nº 16.640, fue aumentar en forma considerable y masiva el número de propietarios agrícolas, según el postulado "la tierra es para los que la trabajan", o sea, el hacer a los obreros agrícolas propietarios de la tierra; la necesidad de hacer accesible la propiedad a la mayoría de los chilenos, darle ella al mayor número y el aumentar la producción agrícola;</w:t>
        <w:br/>
        <w:br/>
      </w:r>
    </w:p>
    <w:p>
      <w:pPr>
        <w:pStyle w:val="Normal"/>
        <w:jc w:val="both"/>
        <w:rPr/>
      </w:pPr>
      <w:r>
        <w:rPr/>
        <w:t>15º) Que lo anterior se confirma con el texto otorgado al artículo 10 Nº 10 de la Constitución y con la letra de los artículos 67 y siguientes de la ley 16.640.</w:t>
        <w:br/>
        <w:t>Tanto es así, que el citado artículo 67 de la Ley de Reforma Agraria ordenó, en su inciso 3º que las asignaciones deberían efectuarse dentro del plazo de tres años, contados désele la toma de posesión material del predio por Cora, prorrogable, como máximo, a cinco años, previo Decreto Supremo fundado. Lo que revela la urgencia que el legislador otorgó al cumplimiento de los objetivos esenciales de la reforma.</w:t>
      </w:r>
    </w:p>
    <w:p>
      <w:pPr>
        <w:pStyle w:val="Normal"/>
        <w:jc w:val="both"/>
        <w:rPr/>
      </w:pPr>
      <w:r>
        <w:rPr/>
        <w:t>Este tribunal, en cuanto al carácter o naturaleza del indicado término, concuerda con lo sostenido en estrados por el abogado de la Defensa del Estado señor Vergara, el que apoyado en la opinión del distinguido jurisconsulto D. Luis Claro Solar, en su conocida obra "Explicaciones de Derecho Civil Chileno y Comparado", tomo I, Nº 305, pág. 173 y tomo XI, Nº 1.230, pág. 734, manifestó que el plazo establecido en el artículo 67 de la Ley 16.640 no es fatal.</w:t>
        <w:br/>
        <w:t xml:space="preserve">La característica de los plazos y sus consecuencias, son diferentes según se trate del Derecho Privado o del Público, en el primero la consecuencia del incumplimiento de una obligación dentro del plazo establecido, es la mora. En el Derecho Público los plazos fatales se establecen para el ejercicio de un derecho, pero no para el cumplimiento de una obligación. Así el artículo 64 del Código de Procedimiento Civil dispone: "Los derechos para cuyo ejercicio se conceda un término fatal o que supongan un acto que deba ejecutarse en o dentro de cierto término, se entenderán irrevocablemente extinguidos por el ministerio solo de la ley, sino se han </w:t>
      </w:r>
      <w:r>
        <w:rPr>
          <w:i/>
        </w:rPr>
        <w:t xml:space="preserve">ejercido </w:t>
      </w:r>
      <w:r>
        <w:rPr/>
        <w:t>antes del vencimiento de dichos términos." V. gr.: El plazo para apelar, para anunciar y formalizar recursos de casación en la forma y en el fondo y para designar abogado ante la Corte Suprema, son fatales y, por lo mismo, el ejercicio de tales derechos ejecutados fuera del término legalmente establecido, se entienden irrevocablemente extinguidos por el ministerio de la ley.</w:t>
        <w:br/>
        <w:t>No sucede igual cosa con los plazos para cumplir obligaciones que los Códigos establecen. Por ejemplo, los plazos que tienen los jueces para dictar sentencia definitiva, (artículo 162 del Código de Procedimiento Civil), el que tienen los miembros de las Cortes de Apelaciones para firmar el fallo acordado (inciso 4 del artículo 85 del Código Orgánico de Tribunales), el fijado a la Corte Suprema para dictar sentencia en los recursos de casación en el fondo y en la forma (inciso final del artículo 805 y artículo 806 del Estatuto Procesal Civil), el establecido para que las Cortes de Apelaciones dicten sentencia de segunda instancia (inciso final artículo 526 del Código de Procedimiento. Civil) y los señalados para que la Corte Suprema resuelva los recursos de casación en la forma y en el fondo en materia criminal (artículos 543 y .544 del Cuerpo de Leyes recién citado). Si la resolución no se expide dentro de los plazos que acaban de indicarse, no por eso caduca la obligación de los jueces o que los tribunales superiores tienen de dictar fallo en el asunto sometido a su conocimiento, por el contrario, procede la aplicación de medidas disciplinarias si los jueces no dictan sentencia definitiva dentro del plazo señalado por la ley (artículo 545 Nº 4 del Código Orgánico de Tribunales).</w:t>
      </w:r>
    </w:p>
    <w:p>
      <w:pPr>
        <w:pStyle w:val="Normal"/>
        <w:jc w:val="both"/>
        <w:rPr/>
      </w:pPr>
      <w:r>
        <w:rPr/>
        <w:t>Del texto del artículo 49 del Código Civil, de aplicación general por hallarse dentro de su Título Preliminar, se desprende, también, que los plazos fatales se establecen para la ejecución de un acto y para el nacimiento y expiración de ciertos derechos ;</w:t>
      </w:r>
    </w:p>
    <w:p>
      <w:pPr>
        <w:pStyle w:val="Normal"/>
        <w:jc w:val="both"/>
        <w:rPr/>
      </w:pPr>
      <w:r>
        <w:rPr/>
        <w:br/>
        <w:t>16º) Que la ley 16.640 en su Título I "De las tierras para la Reforma Agraria", Capítulo I; "De los Predios Afectos a Expropiación", artículo 2°,</w:t>
      </w:r>
      <w:r>
        <w:rPr>
          <w:i/>
        </w:rPr>
        <w:t xml:space="preserve"> </w:t>
      </w:r>
      <w:r>
        <w:rPr/>
        <w:t xml:space="preserve">estatuye: "Con el objeto de que la propiedad agraria </w:t>
      </w:r>
      <w:r>
        <w:rPr>
          <w:i/>
        </w:rPr>
        <w:t xml:space="preserve">cumpla su función social, </w:t>
      </w:r>
      <w:r>
        <w:rPr/>
        <w:t xml:space="preserve">declárase de utilidad pública y autorízase la expropiación total o parcial de los predios rústicos que se encuentren en cualquiera de las situaciones que se expresan en los artículos </w:t>
      </w:r>
      <w:r>
        <w:rPr>
          <w:i/>
        </w:rPr>
        <w:t xml:space="preserve">3° y </w:t>
      </w:r>
      <w:r>
        <w:rPr/>
        <w:t>4° a 13 inclusive de la presente ley."</w:t>
        <w:br/>
        <w:t xml:space="preserve">Artículo 10. "Son expropiables los predios rústicos que </w:t>
      </w:r>
      <w:r>
        <w:rPr>
          <w:i/>
        </w:rPr>
        <w:t xml:space="preserve">sea necesario adquirir para realizar un programa de reforma agraria y </w:t>
      </w:r>
      <w:r>
        <w:rPr/>
        <w:t>que hayan sido ofrecidos transferir por su dueño a la Corporación."</w:t>
        <w:br/>
        <w:t xml:space="preserve">Título IV. Del destino y de la distribución de las tierras. Capítulo I. Disposiciones Generales. Artículo 66. "Producida la expropiación de un predio y habiendo la Corporación de la Reforma Agraria tomado posesión del mismo, </w:t>
      </w:r>
      <w:r>
        <w:rPr>
          <w:i/>
        </w:rPr>
        <w:t xml:space="preserve">ésta procederá a la instalación de un asentamiento campesino". </w:t>
      </w:r>
      <w:r>
        <w:rPr/>
        <w:t xml:space="preserve">A continuación se define lo que </w:t>
      </w:r>
      <w:r>
        <w:rPr>
          <w:i/>
        </w:rPr>
        <w:t xml:space="preserve">es </w:t>
      </w:r>
      <w:r>
        <w:rPr/>
        <w:t>un asentamiento y se indican sus principales objetivos, todos ellos tienden a la explotación eficiente de las tierras, mejorando la producción, a la preparación y capacitación de los asentados para que asuman plenamente, al término del asentamiento, las responsabilidades de propietarios y empresarios agrícolas.</w:t>
        <w:br/>
        <w:t xml:space="preserve">Artículo 67. “Las tierras adquiridas por la Corporación de la Reforma Agraria </w:t>
      </w:r>
      <w:r>
        <w:rPr>
          <w:i/>
        </w:rPr>
        <w:t xml:space="preserve">se constituirán en unidades agrícolas familiares </w:t>
      </w:r>
      <w:r>
        <w:rPr/>
        <w:t xml:space="preserve">en conformidad a la letra h) del artículo 1º y </w:t>
      </w:r>
      <w:r>
        <w:rPr>
          <w:i/>
        </w:rPr>
        <w:t xml:space="preserve">serán asignadas a campesinos, en dominio individual”. </w:t>
      </w:r>
      <w:r>
        <w:rPr/>
        <w:t xml:space="preserve">Se refiere a continuación esta norma, a la tierra en que no fuera posible este tipo de asignación por razones que índica, </w:t>
      </w:r>
      <w:r>
        <w:rPr>
          <w:i/>
        </w:rPr>
        <w:t xml:space="preserve">"podrán asignarse </w:t>
      </w:r>
      <w:r>
        <w:rPr/>
        <w:t xml:space="preserve">en </w:t>
      </w:r>
      <w:r>
        <w:rPr>
          <w:i/>
        </w:rPr>
        <w:t xml:space="preserve">dominio exclusivo a cooperativas campesinas </w:t>
      </w:r>
      <w:r>
        <w:rPr/>
        <w:t xml:space="preserve">o de reforma agraria </w:t>
      </w:r>
      <w:r>
        <w:rPr>
          <w:i/>
        </w:rPr>
        <w:t xml:space="preserve">o en copropiedad a campesinos o a cooperativas campesinas </w:t>
      </w:r>
      <w:r>
        <w:rPr/>
        <w:t xml:space="preserve">o de reforma agraria..." En las tierras asignadas en conformidad a los incisos precedentes se entiende que el trabajo normal de explotación agrícola </w:t>
      </w:r>
      <w:r>
        <w:rPr>
          <w:i/>
        </w:rPr>
        <w:t xml:space="preserve">será ejecutado por los campesinos asignatarios de la tierra y sus familias o por los campesinos miembros de una cooperativa asignataria de tierras y sus familias. </w:t>
      </w:r>
      <w:r>
        <w:rPr/>
        <w:t>Se refiere, después, el precepto a los casos en que por las necesidades de explotación los campesinos podrán contratar asalariados y a las condiciones de trabajo de éstos.</w:t>
      </w:r>
    </w:p>
    <w:p>
      <w:pPr>
        <w:pStyle w:val="Normal"/>
        <w:jc w:val="both"/>
        <w:rPr/>
      </w:pPr>
      <w:r>
        <w:rPr/>
        <w:t>Agrega: "Las tierras adquiridas por la Corporación de la Reforma Agraria podrán también destinarse, según corresponda:</w:t>
      </w:r>
    </w:p>
    <w:p>
      <w:pPr>
        <w:pStyle w:val="Normal"/>
        <w:jc w:val="both"/>
        <w:rPr/>
      </w:pPr>
      <w:r>
        <w:rPr/>
        <w:t>"a) A ser transferidas de conformidad con los artículos 17, 18. ó 63 de la presente ley." (derecho de los comuneros para adquirir el predio expropiado, en las condiciones que se mencionan, derecho del arrendatario a que CORA le venda una superficie que se indica y las condiciones de la adquisición, y al derecho del propietario de un predio expropiado para adquirir en las circunstancias que se indican).</w:t>
      </w:r>
    </w:p>
    <w:p>
      <w:pPr>
        <w:pStyle w:val="Normal"/>
        <w:jc w:val="both"/>
        <w:rPr/>
      </w:pPr>
      <w:r>
        <w:rPr/>
        <w:t>"b) A ser transferidas al Fisco para integrar el Patrimonio Forestal del Estado, cuando se trate de bosques, sin perjuicio de lo dispuesto en los incisos primero y segundo del artículo 70º (el que estatuye que los terrenos agrícolas arables cubiertos de bosques naturales o artificiales que adquiera CORA, deberán ser asignados o transferidos en conformidad con el artículo 67, y contempla destinos para tales terrenos, siempre considerando su asignación a cooperativas o campesinos y los que no fueren asignados en tal forma podrán ser transferidos al Fisco, con el mismo objeto indicado en este acápite del precepto);</w:t>
      </w:r>
    </w:p>
    <w:p>
      <w:pPr>
        <w:pStyle w:val="Normal"/>
        <w:jc w:val="both"/>
        <w:rPr/>
      </w:pPr>
      <w:r>
        <w:rPr/>
        <w:t xml:space="preserve">"c) A ser transferidas al Fisco, a Instituciones o Empresas del Estado o a otras personas jurídicas que no persigan fines de lucro, para el cumplimiento de sus objetivos propios </w:t>
      </w:r>
      <w:r>
        <w:rPr>
          <w:i/>
        </w:rPr>
        <w:t xml:space="preserve">en relación con los planes de desarrollo agrícola y de reforma agraria, </w:t>
      </w:r>
      <w:r>
        <w:rPr/>
        <w:t xml:space="preserve">o para la realización de planes de vivienda, desarrollo urbano y equipamiento comunitario o para destinarlas a estaciones experimentales; centros de producción, de capacitación campesina, de docencia agropecuaria o forestal o a centros de deporte o turismo popular. La Corporación de la Reforma Agraria en las expropiaciones de predios rústicos que realice </w:t>
      </w:r>
      <w:r>
        <w:rPr>
          <w:i/>
        </w:rPr>
        <w:t xml:space="preserve">deberá destinar </w:t>
      </w:r>
      <w:r>
        <w:rPr/>
        <w:t xml:space="preserve">los terrenos necesarios para la construcción de locales escolares y de docencia agropecuaria, como asimismo, los relativos a viviendas del profesorado de esos establecimientos educacionales. Esta obligación </w:t>
      </w:r>
      <w:r>
        <w:rPr>
          <w:i/>
        </w:rPr>
        <w:t xml:space="preserve">deberá cumplirse </w:t>
      </w:r>
      <w:r>
        <w:rPr/>
        <w:t>cuando la población escolar de las familias campesinas asignatarias de la tierra sea superior a treinta alumnos y siempre que no haya otra escuela en el lugar o no se hayan destinado los terrenos requeridos para este objeto";</w:t>
      </w:r>
    </w:p>
    <w:p>
      <w:pPr>
        <w:pStyle w:val="Normal"/>
        <w:jc w:val="both"/>
        <w:rPr/>
      </w:pPr>
      <w:r>
        <w:rPr/>
        <w:t>“</w:t>
      </w:r>
      <w:r>
        <w:rPr/>
        <w:t xml:space="preserve">d) A ser transferidas para la construcción de viviendas, </w:t>
      </w:r>
      <w:r>
        <w:rPr>
          <w:i/>
        </w:rPr>
        <w:t>con el objeto de formar aldeas campesinas.</w:t>
      </w:r>
      <w:r>
        <w:rPr/>
        <w:br/>
        <w:t xml:space="preserve">e) A ser transferidas, en las condiciones que determine el Consejo de la Corporación de la Reforma Agraria, </w:t>
      </w:r>
      <w:r>
        <w:rPr>
          <w:i/>
        </w:rPr>
        <w:t>cuando se trate de terrenos ineptos para el cumplimiento de los fines de la Corporación.</w:t>
      </w:r>
      <w:r>
        <w:rPr/>
        <w:br/>
        <w:t xml:space="preserve">f) A ser asignada a federaciones, uniones o confederaciones </w:t>
      </w:r>
      <w:r>
        <w:rPr>
          <w:i/>
        </w:rPr>
        <w:t xml:space="preserve">de cooperativas campesinas o de reforma agraria; </w:t>
      </w:r>
      <w:r>
        <w:rPr/>
        <w:t>y</w:t>
      </w:r>
    </w:p>
    <w:p>
      <w:pPr>
        <w:pStyle w:val="Normal"/>
        <w:jc w:val="both"/>
        <w:rPr/>
      </w:pPr>
      <w:r>
        <w:rPr/>
        <w:t xml:space="preserve">g) A ser transferidas al Fisco para el establecimiento de </w:t>
      </w:r>
      <w:r>
        <w:rPr>
          <w:i/>
        </w:rPr>
        <w:t>colonias agrícolas de rehabilitación penal.”</w:t>
      </w:r>
      <w:r>
        <w:rPr/>
        <w:br/>
        <w:t>El Capítulo II del Título III de la Ley 16.640, trata "De la Asignación de Tierras a Campesinos" y en su articulado establece los requisitos esenciales para ser asignatario de tierras, las causales de preferencia para ello, la disposición de que un campesino no podrá ser asignatario, de más de una unidad agrícola familiar, la referencia al campesino que fuere comunero de un predio que sea insuficiente en relación al número de comuneros, al caso en que se expropien terrenos pertenecientes a comunidades indígenas, la forma de efectuar las asignaciones por CORA, las obligaciones a que está sujeto un asignatario, las prohibiciones que debe contener el título de dominio del asignatario, la infracción por parte del asignatario a sus obligaciones y el caso de fallecimiento del asignatario.</w:t>
      </w:r>
    </w:p>
    <w:p>
      <w:pPr>
        <w:pStyle w:val="Normal"/>
        <w:jc w:val="both"/>
        <w:rPr/>
      </w:pPr>
      <w:r>
        <w:rPr/>
        <w:t>El Capítulo siguiente se refiere "De la Asignación de Tierras a Cooperativas de Reforma Agraria", reglamentándola.</w:t>
      </w:r>
    </w:p>
    <w:p>
      <w:pPr>
        <w:pStyle w:val="Normal"/>
        <w:jc w:val="both"/>
        <w:rPr/>
      </w:pPr>
      <w:r>
        <w:rPr/>
        <w:t xml:space="preserve">El Título XI de la Ley de Reforma Agraria, en su Capítulo VI, contempla el "Estatuto Orgánico de la Corporación de la Reforma Agraria", de sus preceptos se desprende cuáles son sus fines, esto es propender a dicha reforma y a los objetivos tenidos en vista por la ley. Resulta interesante referirse en particular a algunas de sus normas: Acápite A, letra a) </w:t>
      </w:r>
      <w:r>
        <w:rPr>
          <w:i/>
        </w:rPr>
        <w:t xml:space="preserve">"Mejorar los niveles de vida de la población campesina </w:t>
      </w:r>
      <w:r>
        <w:rPr/>
        <w:t xml:space="preserve">de acuerdo con las necesidades sociales y económicas del país o de cada región en particular, </w:t>
      </w:r>
      <w:r>
        <w:rPr>
          <w:i/>
        </w:rPr>
        <w:t xml:space="preserve">mediante el acceso a la propiedad de la tierra de los campesinos que la trabajan"; </w:t>
      </w:r>
      <w:r>
        <w:rPr/>
        <w:t xml:space="preserve">"b) Reagrupar propiedades rústicas que constituyan minifundios"; "c) Formar villorrios agrícolas"; "k) Celebrar convenios con terceros </w:t>
      </w:r>
      <w:r>
        <w:rPr>
          <w:i/>
        </w:rPr>
        <w:t xml:space="preserve">que permitan desarrollar proyectos de incorporación tanto de campesinos como de inmigrantes, en predios rústicos </w:t>
      </w:r>
      <w:r>
        <w:rPr/>
        <w:t xml:space="preserve">que se pongan a disposición de la Corporación o que ésta adquiera"; Acápite E, letra "g) </w:t>
      </w:r>
      <w:r>
        <w:rPr>
          <w:i/>
        </w:rPr>
        <w:t xml:space="preserve">Acordar las expropiaciones de predios rústicos para el cumplimiento de sus fines, </w:t>
      </w:r>
      <w:r>
        <w:rPr/>
        <w:t xml:space="preserve">como asimismo, determinar las superficies que el propietario tiene derecho a conservar en su dominio"; "i) </w:t>
      </w:r>
      <w:r>
        <w:rPr>
          <w:i/>
        </w:rPr>
        <w:t xml:space="preserve">Aprobar los proyectos de asignación de las tierras adquiridas </w:t>
      </w:r>
      <w:r>
        <w:rPr/>
        <w:t xml:space="preserve">y el destino de éstas, en conformidad a lo dispuesto </w:t>
      </w:r>
      <w:r>
        <w:rPr>
          <w:i/>
        </w:rPr>
        <w:t xml:space="preserve">en el artículo 67 de la Ley de Reforma Agraria"; </w:t>
      </w:r>
      <w:r>
        <w:rPr/>
        <w:t xml:space="preserve">"k) </w:t>
      </w:r>
      <w:r>
        <w:rPr>
          <w:i/>
        </w:rPr>
        <w:t xml:space="preserve">Acordar la asignación de las tierras adquiridas </w:t>
      </w:r>
      <w:r>
        <w:rPr/>
        <w:t>por la Corporación, como</w:t>
        <w:br/>
        <w:t xml:space="preserve">también, su transferencia en los casos expresamente contemplados en el artículo 67 de la Ley de Reforma Agraria"; la Corporación </w:t>
      </w:r>
      <w:r>
        <w:rPr>
          <w:i/>
        </w:rPr>
        <w:t xml:space="preserve">deberá </w:t>
      </w:r>
      <w:r>
        <w:rPr/>
        <w:t xml:space="preserve">proporcionar créditos y asistencia técnica </w:t>
      </w:r>
      <w:r>
        <w:rPr>
          <w:i/>
        </w:rPr>
        <w:t xml:space="preserve">a sus asignatarios y asentados </w:t>
      </w:r>
      <w:r>
        <w:rPr/>
        <w:t xml:space="preserve">desde el momento en que éstos adquieran tal calidad, </w:t>
      </w:r>
      <w:r>
        <w:rPr>
          <w:i/>
        </w:rPr>
        <w:t xml:space="preserve">así como a las cooperativas de reforma agraria o comités de asentamiento </w:t>
      </w:r>
      <w:r>
        <w:rPr/>
        <w:t>formados por unos y otros, respectivamente. "</w:t>
      </w:r>
      <w:r>
        <w:rPr>
          <w:i/>
        </w:rPr>
        <w:t xml:space="preserve">El crédito podrá otorgarse directamente a los asignatarios o asentados </w:t>
      </w:r>
      <w:r>
        <w:rPr/>
        <w:t>o a través de la respectiva cooperativa o comité de asentamiento";</w:t>
      </w:r>
    </w:p>
    <w:p>
      <w:pPr>
        <w:pStyle w:val="Normal"/>
        <w:jc w:val="both"/>
        <w:rPr/>
      </w:pPr>
      <w:r>
        <w:rPr/>
        <w:br/>
        <w:t>17°) Que todos los preceptos precedentemente transcritos o a los que se hace referencia, reafirman las conclusiones indicadas en los considerandos 14° y 15°;</w:t>
        <w:br/>
        <w:br/>
        <w:t>18°) Que este Tribunal en sentencia de 16 de noviembre del año pasado, manifestó que la expropiación por causa de utilidad pública es un acto de autoridad que entra por completo en el dominio del Derecho Público y se rige por la Constitución Política del Estado y por las leyes que en conformidad a ella se dicten. El Acuerdo del Consejo de CORA que resuelve expropiar un predio determinado es un acto jurídico administrativo, esto es, una manifestación unilateral de voluntad de un Organo de la Administración destinado a producir efectos jurídicos individuales o subjetivos; A lo anterior debe agregarse que tal Acto de Autoridad priva a una persona de un bien de su dominio y que debe existir una justa causa de expropiación, dentro del concepto de bien común y de función social de la propiedad.</w:t>
      </w:r>
    </w:p>
    <w:p>
      <w:pPr>
        <w:pStyle w:val="Normal"/>
        <w:jc w:val="both"/>
        <w:rPr/>
      </w:pPr>
      <w:r>
        <w:rPr/>
        <w:t>El beneficio que con la expropiación se persigue debe realizarse, el Acto de Autoridad debe estar circunscrito a la orientación que la Constitución y la ley le señalen. El acto jurídico administrativo, como todo acto jurídico, debe tener una causa real y ella se encuentra señalada en la Constitución y en la ley, esta causa es el bien común y la función social del dominio. En consecuencia, la expropiación debe cumplir las finalidades que se tuvieron en vista al realizarla, si así no sucede, la expropiación carece de causa.</w:t>
      </w:r>
    </w:p>
    <w:p>
      <w:pPr>
        <w:pStyle w:val="Normal"/>
        <w:jc w:val="both"/>
        <w:rPr/>
      </w:pPr>
      <w:r>
        <w:rPr/>
        <w:t>El Acto de Autoridad o el Acto Jurídico Administrativo, debe estar inspirado en el principio general que es la base de todo régimen de derecho, la buena fe, por tanto no puede procederse arbitrariamente en una expropiación, ella como se ha dicho, debe cumplir los fines de bien común y de función social que es su fuente esencial;</w:t>
      </w:r>
    </w:p>
    <w:p>
      <w:pPr>
        <w:pStyle w:val="Normal"/>
        <w:jc w:val="both"/>
        <w:rPr/>
      </w:pPr>
      <w:r>
        <w:rPr/>
        <w:br/>
        <w:t>19°) Que la acción de retrocesión, también llamada por los tratadistas reversión del dominio, tiene lugar cuando el Órgano Expropiador no cumple con el destino asignado por la Constitución y la Ley, al bien expropiado. Nuestra legislación positiva, como se ha expresado, no contempla la retrocesión, pero tampoco la suprime expresamente, como sucede en la Ley Argentina de Expropiaciones Nº 13.264, de 17 de septiembre de 1948. La retrocesión implica una readquisición por no haberse destinado el bien al fin perseguido por el expropiador. Para algunos no es necesario siquiera que se cambie de destino, basta que no se haga nada, lo que implica también una violación o incumplimiento del objeto y del fin (José Canasi). Para diversos tratadistas, en el caso de no cumplirse con el destino que debe darse al bien expropiado, procede para el expropiado y sus herederos la facultad de recuperar el inmueble que no ha sido constitucional o legalmente destinado, mediante el pago del precio de la expropiación. Acerca del vocablo reversión el autor mejicano, Andrés Serra Rojas, Director del Seminario de Derecho Administrativo, de la Universidad Nacional Autónoma de Méjico, en su libro "Derecho Administrativo", cita el artículo 9 de la Ley de Expropiaciones que estatuye: "Si los bienes que han originado una declaratoria de expropiación, de ocupación temporal o de limitación de dominio, no fueren destinados al fin que dio causa a la declaratoria respectiva, dentro del término de cinco días el propietario afectado podrá reclamar la reversión del bien de que se trate, o la insubsistencia del acuerdo sobre ocupación temporal, o limitación de dominio."</w:t>
        <w:br/>
        <w:t xml:space="preserve">Según los autores argentinos D. Benjamín Villegas Basavibaso, "Derecho Administrativo", "La declaración de utilidad pública condiciona el poder de expropiación y, por lo tanto, establece una valla insalvable al expropiante para dar al bien expropiado una afectación distinta a la dispuesta por el legislador o para incorporarla a su dominio privado". El autor Rafael Bielsa "Derecho Administrativo", "Al no destinarse el objeto expropiado al fin que justifica la expropiación, </w:t>
      </w:r>
      <w:r>
        <w:rPr>
          <w:i/>
        </w:rPr>
        <w:t xml:space="preserve">no hay causa, </w:t>
      </w:r>
      <w:r>
        <w:rPr/>
        <w:t>por lo que cesa la razón legal para mantener la propiedad, pues "cessante causa legis, cessat lege". El mismo señor Bielsa sostiene que "la expropiación debe satisfacer necesariamente la utilidad del Estado y no la del propietario". Para el señor José Canasi en su obra "La Retrocesión en la Expropiación Pública", "no se concibe una utilidad pública que puede desaparecer o deformarse a posteriori de la expropiación";</w:t>
      </w:r>
    </w:p>
    <w:p>
      <w:pPr>
        <w:pStyle w:val="Normal"/>
        <w:jc w:val="both"/>
        <w:rPr>
          <w:i/>
          <w:i/>
        </w:rPr>
      </w:pPr>
      <w:r>
        <w:rPr/>
        <w:br/>
        <w:t xml:space="preserve">20º) Que, como se manifestó en el razonamiento 12º, el artículo 10 Nº 10 de la Constitución de 1925, en la redacción que le dio la Reforma de ella, introducida por la Ley 16.615, en lo que interesa a este fallo, es que reconoció como garantía constitucional "El Derecho de Propiedad en sus diversas especies" y agregó, en lo que interesa a este fallo, “La ley establecerá el modo de adquirir la propiedad, de usar, gozar y disponer de ella y las limitaciones y obligaciones que permitan </w:t>
      </w:r>
      <w:r>
        <w:rPr>
          <w:i/>
        </w:rPr>
        <w:t>asegurar su función social y hacerla accesible a todos.” “</w:t>
      </w:r>
      <w:r>
        <w:rPr/>
        <w:t xml:space="preserve">Cuando el interés de la comunidad nacional lo exija, la ley podrá reservar al Estado el dominio exclusivo de recursos naturales, bienes de producción u otros, que declare de importancia preeminente para la vida económica, social o cultural del país. </w:t>
      </w:r>
      <w:r>
        <w:rPr>
          <w:i/>
        </w:rPr>
        <w:t>Propenderá, asimismo, a la conveniente distribución de la propiedad y a la constitución de la propiedad familiar.” “</w:t>
      </w:r>
      <w:r>
        <w:rPr/>
        <w:t xml:space="preserve">Nadie puede ser privado de su propiedad sino en virtud de ley general o especial que autorice la expropiación por causa de utilidad pública o de interés social </w:t>
      </w:r>
      <w:r>
        <w:rPr>
          <w:i/>
        </w:rPr>
        <w:t>calificada por el legislador. . .”</w:t>
      </w:r>
    </w:p>
    <w:p>
      <w:pPr>
        <w:pStyle w:val="Normal"/>
        <w:jc w:val="both"/>
        <w:rPr/>
      </w:pPr>
      <w:r>
        <w:rPr/>
        <w:t>Cabe insistir, entonces, aunque parezca repetición, en lo manifestado en los considerandos 13º y 14º, en cuanto la Reforma Constitucional tuvo como objetivo primordial el hacer la propiedad privada accesible a todos, y como se desprende de la historia de dicha Reforma, el extender la propiedad a los campesinos que trabajaban la tierra.</w:t>
      </w:r>
    </w:p>
    <w:p>
      <w:pPr>
        <w:pStyle w:val="Normal"/>
        <w:jc w:val="both"/>
        <w:rPr/>
      </w:pPr>
      <w:r>
        <w:rPr/>
        <w:t>Como lógica consecuencia, el inciso final del citado artículo 10 Nº 10 de la Carta Fundamental, impidió que la pequeña propiedad rústica trabajada por su dueño y la vivienda habitada por su propietario, fueran expropiadas sin previo pago al dueño de la indemnización. Este inciso fue introducido en la norma constitucional a indicación de dos Senadores de Gobierno, pertenecientes al Partido Demócrata Cristiano. O sea, representaba el pensamiento del Ejecutivo y del sector mayoritario del Parlamento.</w:t>
      </w:r>
    </w:p>
    <w:p>
      <w:pPr>
        <w:pStyle w:val="Normal"/>
        <w:jc w:val="both"/>
        <w:rPr/>
      </w:pPr>
      <w:r>
        <w:rPr/>
        <w:t>En este caso debe aplicarse el artículo 10 Nº 10 de la Constitución de 1925, de acuerdo con lo preceptuado en el artículo 1</w:t>
      </w:r>
      <w:r>
        <w:rPr>
          <w:i/>
        </w:rPr>
        <w:t xml:space="preserve">° </w:t>
      </w:r>
      <w:r>
        <w:rPr/>
        <w:t>transitorio del Acta Constitucional Nº 3;</w:t>
      </w:r>
    </w:p>
    <w:p>
      <w:pPr>
        <w:pStyle w:val="Normal"/>
        <w:jc w:val="both"/>
        <w:rPr/>
      </w:pPr>
      <w:r>
        <w:rPr/>
        <w:br/>
        <w:t>20º) Que la propiedad de un bien no podía ser extraída a los habitantes de Chile, sino por causa de utilidad pública o de interés social calificada por el legislador. Por lo tanto, el constituyente deseó expresamente que la expropiación se realizara con tales fines y que el legislador no la otorgara sino para el cumplimiento efectivo de su función social y que propendiera a la distribución de la propiedad y a la constitución de la propiedad familiar;</w:t>
        <w:br/>
        <w:br/>
        <w:t>21°) Que, como lo sostienen casi todos los tratadistas, el derecho de propiedad es el fundamento esencial de la libertad individual y del libre albedrío de los hombres, porque sin ella el ciudadano pasa a ser totalmente dependiente del Estado y no puede impunemente criticar las decisiones que lo afectan o que infringen el interés colectivo, porque si lo hace, el individuo puede ser privado hasta de lo más indispensable para su subsistencia, como sucede en la actualidad en una proporción muy grande de nuestro planeta, con lo cual se atenta a los derechos del hombre que por su naturaleza de tal le corresponden;</w:t>
      </w:r>
    </w:p>
    <w:p>
      <w:pPr>
        <w:pStyle w:val="Normal"/>
        <w:jc w:val="both"/>
        <w:rPr/>
      </w:pPr>
      <w:r>
        <w:rPr/>
        <w:br/>
        <w:t>22º) Que si el Estado queda en libertad de expropiar a sus subditos, basado en un interés social, como es el extender el derecho de propiedad a todos ellos y no cumple en forma alguna el objetivo de una expropiación, que previamente ha sido calificada soberanamente por los representantes del pueblo, que componen los poderes colegisladores, el Derecho de Propiedad desaparece y deja de ser una de las garantías establecidas por la Carta Fundamental de la República. Cualquier individuo, por modesto que sea, podría ser privado de su dominio so pretexto de que una ley expropiara su predio, para construir un camino o extender un ferrocarril y después no se cumple el objetivo que se tuvo en vista al expropiar, pasaría así que se produce una expoliación. Más aún cuando como en la Reforma Constitucional y en la Ley de Reforma Agraria, el pago de indemnización de su tierra le va a ser efectuado en un largo plazo y partiendo de un valor muy inferior al real, como es el avalúo fiscal y también, con un reajuste que no equivale al del costo de la vida, o sea, va a recibir un valor real que con el paso de los años y la constante desvalorización monetaria puede llegar a ser nulo. Esto es, se le ha despojado con total injusticia y falta de equidad;</w:t>
      </w:r>
    </w:p>
    <w:p>
      <w:pPr>
        <w:pStyle w:val="Normal"/>
        <w:jc w:val="both"/>
        <w:rPr/>
      </w:pPr>
      <w:r>
        <w:rPr/>
        <w:br/>
        <w:t>23º) Que como se manifestó en el razonamiento 17º, la expropiación debe estar fundada en el principio de la legalidad, que es la base más importante de un Estado de Derecho.</w:t>
        <w:br/>
        <w:t xml:space="preserve">Sin el control jurisdiccional que a los tribunales les corresponde, para que se respete el principio que acaba de indicarse, tal principio quedaría entregado sólo a la buena voluntad de la Administración, "en consideración a que cualesquiera que fuere la conducta de los entes administrativos respecto del acatamiento del principio de la legalidad las consecuencias serían indiferentes para la Administración, dado que no habría forma de verificar la sujeción a la legalidad ni tampoco su trasgresión. La ausencia del control convertiría en fuego fatuo tanto el reconocimiento de derechos individuales como la consagración del principio de legalidad. Luego, al no existir el control jurídico de la Administración daría igual o sería en todo caso indiferente que se contemplaran o no derechos individuales y que se consagrara o se omitiera establecer el principio de legalidad". (Hugo Caldera. Profesor de Derecho Administrativo -trabajo publicado en la Revista de Derecho Público de la Universidad de Chile, pág. 165). El mismo autor agrega: "El eslabón que cierra la cadena es la consagración de la responsabilidad del Estado, responsabilidad que es detectada o declarada por los mecanismos de control jurídico, especialmente, por los jurisdiccionales, cuando con su actuación o </w:t>
      </w:r>
      <w:r>
        <w:rPr>
          <w:i/>
        </w:rPr>
        <w:t xml:space="preserve">su omisión </w:t>
      </w:r>
      <w:r>
        <w:rPr/>
        <w:t>la Administración ha violado el principio de legalidad y ha dañado con un vínculo de causalidad directa un derecho individual o un interés legítimo".</w:t>
      </w:r>
    </w:p>
    <w:p>
      <w:pPr>
        <w:pStyle w:val="Normal"/>
        <w:jc w:val="both"/>
        <w:rPr/>
      </w:pPr>
      <w:r>
        <w:rPr/>
        <w:t xml:space="preserve">De acuerdo con lo expuesto, si el Estado es responsable del principio de legalidad, esto es, que los Actos Administrativos se conformen a la Constitución </w:t>
      </w:r>
      <w:r>
        <w:rPr>
          <w:i/>
        </w:rPr>
        <w:t xml:space="preserve">y a la </w:t>
      </w:r>
      <w:r>
        <w:rPr/>
        <w:t>ley, si ello no sucede, como en el caso particular en estudio, en que el bien expropiado no ha sido destinado a ninguno de los fines indicados por la Carta Fundamental que, de acuerdo con ella, fueron calificados por el legislador, ni a ninguno de los fines contemplados en la ley expropiatoria (Reforma Agraria), tal ente es evidentemente responsable de tal falta de cumplimiento directamente, pero en nuestra Patria lo es a través del Órgano Jurídico que representa los intereses patrimoniales del Estado, esto es el Fisco de Chile, o de los organismos fiscales que se designen;</w:t>
      </w:r>
    </w:p>
    <w:p>
      <w:pPr>
        <w:pStyle w:val="Normal"/>
        <w:jc w:val="both"/>
        <w:rPr/>
      </w:pPr>
      <w:r>
        <w:rPr/>
        <w:br/>
        <w:t>24º) Que conforme a la equidad, con que debe ser resuelto este asunto (considerando 6°),</w:t>
      </w:r>
      <w:r>
        <w:rPr>
          <w:i/>
        </w:rPr>
        <w:t xml:space="preserve"> </w:t>
      </w:r>
      <w:r>
        <w:rPr/>
        <w:t>es de utilidad dejar testimonio de las circunstancias materiales y legales con que el propietario expropiado D. Jorge Baraona Puelma, fue privado del dominio del predio denominado "Hijuela Grande de la Hacienda Nilahue".</w:t>
      </w:r>
    </w:p>
    <w:p>
      <w:pPr>
        <w:pStyle w:val="Normal"/>
        <w:jc w:val="both"/>
        <w:rPr/>
      </w:pPr>
      <w:r>
        <w:rPr/>
        <w:t>El abogado D. Valentín Robles Letelier, representante de las partes coadyuvantes del actor, afirmó en estrados, en su alegato en la Audiencia de 17 de abril de 1980, sin ser contradicho por el abogado fiscal señor Vergara, que la consignación para la toma de posesión material del bien expropiado, se efectuó a las 6 de la mañana en la Tesorería Fiscal respectiva y que a las 8 de la misma mañana llegaron al predio representantes de CORA, acompañados de sesenta carabineros, periodistas y fotógrafos nacionales y extranjeros, y que se procedió a expulsar del fundo al señor Baraona, a su cónyuge y a tres hijos inválidos, sin respetarse en ese momento su derecho a quedarse con su casa habitación y sus hectáreas de reserva; al día siguiente el señor Baraona murió de un ataque al corazón;</w:t>
      </w:r>
    </w:p>
    <w:p>
      <w:pPr>
        <w:pStyle w:val="Normal"/>
        <w:jc w:val="both"/>
        <w:rPr/>
      </w:pPr>
      <w:r>
        <w:rPr/>
        <w:br/>
        <w:t>25°</w:t>
      </w:r>
      <w:r>
        <w:rPr>
          <w:i/>
        </w:rPr>
        <w:t xml:space="preserve">) </w:t>
      </w:r>
      <w:r>
        <w:rPr/>
        <w:t>Que los hechos que acaban de indicarse no se conforman absolutamente con la actuación que deben tener las autoridades responsables y revelan, se podría afirmar un desprecio sin precedentes al Estado de Derecho propio de un país civilizado y evolucionando como es el nuestro;</w:t>
        <w:br/>
        <w:br/>
        <w:t>26º) Que de los documentos de fojas 49, 52 y 55 y de lo expuesto en el escrito de fojas 60, se desprende que todas las personas que forman la Sucesión de D. Jorge Baraona Puelma han adherido al recurso de queja de fojas 3 y, por lo mismo, han hecho suya la demanda que rola a fojas 1 del expediente principal;</w:t>
      </w:r>
    </w:p>
    <w:p>
      <w:pPr>
        <w:pStyle w:val="Normal"/>
        <w:jc w:val="both"/>
        <w:rPr/>
      </w:pPr>
      <w:r>
        <w:rPr/>
        <w:br/>
        <w:t>27º) Que, por todo lo precedentemente manifestado, ajustándose esta Corte a la equidad natural, la ausencia de ley expresa que establezca la retrocesión, debe concluirse que lo solicitado en la demanda debe acogerse, en el caso particular de que se trata, y que los jueces recurridos al revocar la sentencia del juez a quo y negar lugar a ella, han hecho un uso errado de sus atribuciones, incurriendo en una falta y ocasionando un agravio al recurrente que debe ser reparado por esta vía.</w:t>
      </w:r>
    </w:p>
    <w:p>
      <w:pPr>
        <w:pStyle w:val="Normal"/>
        <w:jc w:val="both"/>
        <w:rPr/>
      </w:pPr>
      <w:r>
        <w:rPr/>
        <w:br/>
        <w:t>Atendido, además, lo dispuesto en los artículos 79 inciso primero, de la Constitución Política del Estado, 540 y 549 del Código Orgánico de Tribunales, se resuelve lo siguiente:</w:t>
        <w:br/>
      </w:r>
      <w:r>
        <w:rPr>
          <w:i/>
        </w:rPr>
        <w:t xml:space="preserve">Ha lugar </w:t>
      </w:r>
      <w:r>
        <w:rPr/>
        <w:t>al recurso de queja interpuesto a fojas 3, por D. Jorge Baraona Urzúa, sólo en cuanto se deja sin efecto la sentencia de tres de abril de 1979 que se lee a fojas 179 y siguientes del expediente agregado y se declara que se confirma lo resuelto por la señora juez de primera instancia, en su fallo de treinta de diciembre de 1977, que rola a fojas 87 y siguientes, aclarándose el número dos de su parte resolutiva, en el sentido de que la sucesión de don Jorge Baraona Puelma deberá devolver a la Corporación de Reforma Agraria o a la Institución que sus derechos represente o al Fisco, la cantidad que hubiere recibido como cuota al contado del precio de la expropiación, reajustada conforme al índice de Precios al Consumidor, fijado por el Organismo correspondiente, desde la fecha en que hubiere recibido dicho pago y devolver, asimismo, el valor de los bonos de la reforma agraria que se acredite que haya cobrado, con el reajuste que la ley 16.640 contempla para esa clase de bonos, y devolver también los referidos bonos cuyo valor no hubiere hecho efectivo.</w:t>
      </w:r>
    </w:p>
    <w:p>
      <w:pPr>
        <w:pStyle w:val="Normal"/>
        <w:jc w:val="both"/>
        <w:rPr/>
      </w:pPr>
      <w:r>
        <w:rPr/>
        <w:br/>
        <w:t>Devuélvase al recurrente la cantidad consignada según boleta Nº 342811, corriente a fojas 1. Ofíciese.</w:t>
        <w:br/>
        <w:br/>
        <w:t>Acordada contra el voto de los ministros señores Aburto y Zúñiga, quienes estuvieron por rechazar el recurso de queja en atención a que, a su juicio los jueces recurridos no han cometido ni falta ni abuso que deba corregirse por la vía de la jurisdicción disciplinaria.</w:t>
        <w:br/>
        <w:br/>
        <w:t>Redacción del ministro señor Eyzaguirre.</w:t>
      </w:r>
    </w:p>
    <w:p>
      <w:pPr>
        <w:pStyle w:val="Normal"/>
        <w:jc w:val="both"/>
        <w:rPr/>
      </w:pPr>
      <w:r>
        <w:rPr/>
        <w:br/>
      </w:r>
      <w:r>
        <w:rPr>
          <w:i/>
        </w:rPr>
        <w:t>José María Eyzaguirre E., Emilio Ulloa M., Marcos Aburto O., Estanislao Zúñiga C., Julio Fabres 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28:00Z</dcterms:created>
  <dc:creator>Centro Estudios Publicos</dc:creator>
  <dc:description/>
  <cp:keywords/>
  <dc:language>en-US</dc:language>
  <cp:lastModifiedBy>roberto.arteaga</cp:lastModifiedBy>
  <dcterms:modified xsi:type="dcterms:W3CDTF">2008-11-04T15:28:00Z</dcterms:modified>
  <cp:revision>2</cp:revision>
  <dc:subject/>
  <dc:title>REVISTA DE DERECHO Y JURISPRUDENCIA, TOMO LXXVIII (1981), Nº 3 (SEPTIEMBRE-DICIEMBRE), SECCION 5</dc:title>
</cp:coreProperties>
</file>